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КОУ «Петуховская средняя общеобразовательная школа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Научно-исследовательская работа</w:t>
      </w:r>
    </w:p>
    <w:p>
      <w:pPr>
        <w:pStyle w:val="Normal"/>
        <w:jc w:val="center"/>
        <w:rPr>
          <w:b/>
          <w:b/>
          <w:sz w:val="40"/>
          <w:szCs w:val="40"/>
        </w:rPr>
      </w:pPr>
      <w:r>
        <w:rPr>
          <w:b/>
          <w:sz w:val="40"/>
          <w:szCs w:val="40"/>
        </w:rPr>
      </w:r>
    </w:p>
    <w:p>
      <w:pPr>
        <w:pStyle w:val="Normal"/>
        <w:tabs>
          <w:tab w:val="clear" w:pos="708"/>
          <w:tab w:val="left" w:pos="3450" w:leader="none"/>
        </w:tabs>
        <w:jc w:val="center"/>
        <w:rPr>
          <w:b/>
          <w:b/>
          <w:sz w:val="32"/>
          <w:szCs w:val="32"/>
        </w:rPr>
      </w:pPr>
      <w:r>
        <w:rPr>
          <w:b/>
          <w:sz w:val="32"/>
          <w:szCs w:val="32"/>
        </w:rPr>
        <w:t>на тему:</w:t>
      </w:r>
    </w:p>
    <w:p>
      <w:pPr>
        <w:pStyle w:val="Normal"/>
        <w:tabs>
          <w:tab w:val="clear" w:pos="708"/>
          <w:tab w:val="left" w:pos="3450" w:leader="none"/>
        </w:tabs>
        <w:jc w:val="center"/>
        <w:rPr>
          <w:b/>
          <w:b/>
          <w:sz w:val="32"/>
          <w:szCs w:val="32"/>
        </w:rPr>
      </w:pPr>
      <w:r>
        <w:rPr>
          <w:b/>
          <w:sz w:val="32"/>
          <w:szCs w:val="32"/>
        </w:rPr>
      </w:r>
    </w:p>
    <w:p>
      <w:pPr>
        <w:pStyle w:val="Normal"/>
        <w:tabs>
          <w:tab w:val="clear" w:pos="708"/>
          <w:tab w:val="left" w:pos="3450" w:leader="none"/>
        </w:tabs>
        <w:jc w:val="center"/>
        <w:rPr>
          <w:b/>
          <w:b/>
          <w:sz w:val="32"/>
          <w:szCs w:val="32"/>
        </w:rPr>
      </w:pPr>
      <w:r>
        <w:rPr>
          <w:b/>
          <w:sz w:val="32"/>
          <w:szCs w:val="32"/>
        </w:rPr>
      </w:r>
    </w:p>
    <w:p>
      <w:pPr>
        <w:pStyle w:val="Normal"/>
        <w:tabs>
          <w:tab w:val="clear" w:pos="708"/>
          <w:tab w:val="left" w:pos="3450" w:leader="none"/>
        </w:tabs>
        <w:jc w:val="center"/>
        <w:rPr>
          <w:b/>
          <w:b/>
          <w:sz w:val="32"/>
          <w:szCs w:val="32"/>
        </w:rPr>
      </w:pPr>
      <w:r>
        <w:rPr>
          <w:b/>
          <w:sz w:val="32"/>
          <w:szCs w:val="32"/>
        </w:rPr>
      </w:r>
    </w:p>
    <w:p>
      <w:pPr>
        <w:pStyle w:val="Normal"/>
        <w:tabs>
          <w:tab w:val="clear" w:pos="708"/>
          <w:tab w:val="left" w:pos="3450" w:leader="none"/>
        </w:tabs>
        <w:jc w:val="center"/>
        <w:rPr>
          <w:b/>
          <w:b/>
          <w:sz w:val="44"/>
          <w:szCs w:val="44"/>
        </w:rPr>
      </w:pPr>
      <w:r>
        <w:rPr>
          <w:b/>
          <w:sz w:val="44"/>
          <w:szCs w:val="44"/>
        </w:rPr>
        <w:t>«Русалки- миф или реальность?»</w:t>
      </w:r>
    </w:p>
    <w:p>
      <w:pPr>
        <w:pStyle w:val="Normal"/>
        <w:tabs>
          <w:tab w:val="clear" w:pos="708"/>
          <w:tab w:val="left" w:pos="3450" w:leader="none"/>
        </w:tabs>
        <w:jc w:val="center"/>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sz w:val="40"/>
          <w:szCs w:val="40"/>
        </w:rPr>
      </w:pPr>
      <w:r>
        <w:rPr>
          <w:sz w:val="40"/>
          <w:szCs w:val="40"/>
        </w:rPr>
        <w:t xml:space="preserve">                                  </w:t>
      </w:r>
      <w:r>
        <w:rPr>
          <w:sz w:val="40"/>
          <w:szCs w:val="40"/>
        </w:rPr>
        <w:t>Исполнители: Шелгунов Дмитрий</w:t>
      </w:r>
    </w:p>
    <w:p>
      <w:pPr>
        <w:pStyle w:val="Normal"/>
        <w:tabs>
          <w:tab w:val="clear" w:pos="708"/>
          <w:tab w:val="left" w:pos="3450" w:leader="none"/>
        </w:tabs>
        <w:rPr/>
      </w:pPr>
      <w:r>
        <w:rPr>
          <w:sz w:val="40"/>
          <w:szCs w:val="40"/>
        </w:rPr>
        <w:t xml:space="preserve">                                                           </w:t>
      </w:r>
      <w:r>
        <w:rPr>
          <w:sz w:val="40"/>
          <w:szCs w:val="40"/>
        </w:rPr>
        <w:t>Авдеева Анастасия</w:t>
      </w:r>
    </w:p>
    <w:p>
      <w:pPr>
        <w:pStyle w:val="Normal"/>
        <w:tabs>
          <w:tab w:val="clear" w:pos="708"/>
          <w:tab w:val="left" w:pos="3450" w:leader="none"/>
        </w:tabs>
        <w:rPr/>
      </w:pPr>
      <w:r>
        <w:rPr>
          <w:sz w:val="40"/>
          <w:szCs w:val="40"/>
        </w:rPr>
        <w:t xml:space="preserve">                                                           </w:t>
      </w:r>
      <w:r>
        <w:rPr>
          <w:sz w:val="40"/>
          <w:szCs w:val="40"/>
        </w:rPr>
        <w:t>Захарова Екатерина</w:t>
      </w:r>
    </w:p>
    <w:p>
      <w:pPr>
        <w:pStyle w:val="Normal"/>
        <w:tabs>
          <w:tab w:val="clear" w:pos="708"/>
          <w:tab w:val="left" w:pos="3450" w:leader="none"/>
        </w:tabs>
        <w:rPr/>
      </w:pPr>
      <w:r>
        <w:rPr>
          <w:sz w:val="40"/>
          <w:szCs w:val="40"/>
        </w:rPr>
        <w:t xml:space="preserve">                                                        </w:t>
      </w:r>
      <w:r>
        <w:rPr>
          <w:sz w:val="40"/>
          <w:szCs w:val="40"/>
        </w:rPr>
        <w:t>Подгорная Анастасия</w:t>
      </w:r>
    </w:p>
    <w:p>
      <w:pPr>
        <w:pStyle w:val="Normal"/>
        <w:tabs>
          <w:tab w:val="clear" w:pos="708"/>
          <w:tab w:val="left" w:pos="3450" w:leader="none"/>
        </w:tabs>
        <w:rPr/>
      </w:pPr>
      <w:r>
        <w:rPr>
          <w:sz w:val="40"/>
          <w:szCs w:val="40"/>
        </w:rPr>
        <w:t xml:space="preserve">                                              </w:t>
      </w:r>
      <w:r>
        <w:rPr>
          <w:sz w:val="40"/>
          <w:szCs w:val="40"/>
        </w:rPr>
        <w:t>Руководитель: Панфиленко</w:t>
      </w:r>
    </w:p>
    <w:p>
      <w:pPr>
        <w:pStyle w:val="Normal"/>
        <w:tabs>
          <w:tab w:val="clear" w:pos="708"/>
          <w:tab w:val="left" w:pos="3450" w:leader="none"/>
        </w:tabs>
        <w:rPr/>
      </w:pPr>
      <w:r>
        <w:rPr>
          <w:sz w:val="40"/>
          <w:szCs w:val="40"/>
        </w:rPr>
        <w:t xml:space="preserve">                                                        </w:t>
      </w:r>
      <w:r>
        <w:rPr>
          <w:sz w:val="40"/>
          <w:szCs w:val="40"/>
        </w:rPr>
        <w:t>Елена Александровна</w:t>
      </w:r>
    </w:p>
    <w:p>
      <w:pPr>
        <w:pStyle w:val="Normal"/>
        <w:tabs>
          <w:tab w:val="clear" w:pos="708"/>
          <w:tab w:val="left" w:pos="3450" w:leader="none"/>
        </w:tabs>
        <w:rPr>
          <w:sz w:val="40"/>
          <w:szCs w:val="40"/>
        </w:rPr>
      </w:pPr>
      <w:r>
        <w:rPr>
          <w:sz w:val="40"/>
          <w:szCs w:val="40"/>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jc w:val="center"/>
        <w:rPr>
          <w:sz w:val="28"/>
          <w:szCs w:val="28"/>
        </w:rPr>
      </w:pPr>
      <w:r>
        <w:rPr>
          <w:sz w:val="28"/>
          <w:szCs w:val="28"/>
        </w:rPr>
        <w:t>Петухово, 2012 г.</w:t>
      </w:r>
    </w:p>
    <w:p>
      <w:pPr>
        <w:pStyle w:val="Normal"/>
        <w:tabs>
          <w:tab w:val="clear" w:pos="708"/>
          <w:tab w:val="left" w:pos="3450" w:leader="none"/>
        </w:tabs>
        <w:jc w:val="center"/>
        <w:rPr>
          <w:sz w:val="28"/>
          <w:szCs w:val="28"/>
        </w:rPr>
      </w:pPr>
      <w:r>
        <w:rPr>
          <w:b/>
          <w:sz w:val="44"/>
          <w:szCs w:val="44"/>
        </w:rPr>
        <w:t>Содержани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1.Характеристика русалок</w:t>
      </w:r>
    </w:p>
    <w:p>
      <w:pPr>
        <w:pStyle w:val="Normal"/>
        <w:tabs>
          <w:tab w:val="clear" w:pos="708"/>
          <w:tab w:val="left" w:pos="3450" w:leader="none"/>
        </w:tabs>
        <w:rPr>
          <w:sz w:val="28"/>
          <w:szCs w:val="28"/>
        </w:rPr>
      </w:pPr>
      <w:r>
        <w:rPr>
          <w:sz w:val="28"/>
          <w:szCs w:val="28"/>
        </w:rPr>
        <w:t>2. Русалки в мифологии разных народов мира</w:t>
      </w:r>
    </w:p>
    <w:p>
      <w:pPr>
        <w:pStyle w:val="Normal"/>
        <w:tabs>
          <w:tab w:val="clear" w:pos="708"/>
          <w:tab w:val="left" w:pos="3450" w:leader="none"/>
        </w:tabs>
        <w:rPr>
          <w:sz w:val="28"/>
          <w:szCs w:val="28"/>
        </w:rPr>
      </w:pPr>
      <w:r>
        <w:rPr>
          <w:sz w:val="28"/>
          <w:szCs w:val="28"/>
        </w:rPr>
        <w:t>3.Раасказы очевидцев или байки?</w:t>
      </w:r>
    </w:p>
    <w:p>
      <w:pPr>
        <w:pStyle w:val="Normal"/>
        <w:tabs>
          <w:tab w:val="clear" w:pos="708"/>
          <w:tab w:val="left" w:pos="3450" w:leader="none"/>
        </w:tabs>
        <w:rPr>
          <w:sz w:val="28"/>
          <w:szCs w:val="28"/>
        </w:rPr>
      </w:pPr>
      <w:r>
        <w:rPr>
          <w:sz w:val="28"/>
          <w:szCs w:val="28"/>
        </w:rPr>
        <w:t>4.Заключение</w:t>
      </w:r>
    </w:p>
    <w:p>
      <w:pPr>
        <w:pStyle w:val="Normal"/>
        <w:tabs>
          <w:tab w:val="clear" w:pos="708"/>
          <w:tab w:val="left" w:pos="3450" w:leader="none"/>
        </w:tabs>
        <w:rPr>
          <w:sz w:val="28"/>
          <w:szCs w:val="28"/>
        </w:rPr>
      </w:pPr>
      <w:r>
        <w:rPr>
          <w:sz w:val="28"/>
          <w:szCs w:val="28"/>
        </w:rPr>
        <w:t>5.Используемые источники информации</w:t>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r>
    </w:p>
    <w:p>
      <w:pPr>
        <w:pStyle w:val="Normal"/>
        <w:tabs>
          <w:tab w:val="clear" w:pos="708"/>
          <w:tab w:val="left" w:pos="3450" w:leader="none"/>
        </w:tabs>
        <w:rPr>
          <w:b/>
          <w:b/>
          <w:sz w:val="44"/>
          <w:szCs w:val="44"/>
        </w:rPr>
      </w:pPr>
      <w:r>
        <w:rPr>
          <w:b/>
          <w:sz w:val="44"/>
          <w:szCs w:val="44"/>
        </w:rPr>
        <w:t xml:space="preserve">                           </w:t>
      </w:r>
    </w:p>
    <w:p>
      <w:pPr>
        <w:pStyle w:val="Normal"/>
        <w:tabs>
          <w:tab w:val="clear" w:pos="708"/>
          <w:tab w:val="left" w:pos="3450" w:leader="none"/>
        </w:tabs>
        <w:jc w:val="center"/>
        <w:rPr>
          <w:b/>
          <w:b/>
          <w:sz w:val="28"/>
          <w:szCs w:val="28"/>
        </w:rPr>
      </w:pPr>
      <w:r>
        <w:rPr>
          <w:b/>
          <w:sz w:val="28"/>
          <w:szCs w:val="28"/>
        </w:rPr>
        <w:t>Введение</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b/>
          <w:sz w:val="28"/>
          <w:szCs w:val="28"/>
        </w:rPr>
        <w:t>Цель исследования:</w:t>
      </w:r>
      <w:r>
        <w:rPr>
          <w:sz w:val="28"/>
          <w:szCs w:val="28"/>
        </w:rPr>
        <w:t xml:space="preserve"> собрать как можно больше информации о русалк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Задачи:</w:t>
      </w:r>
    </w:p>
    <w:p>
      <w:pPr>
        <w:pStyle w:val="Normal"/>
        <w:tabs>
          <w:tab w:val="clear" w:pos="708"/>
          <w:tab w:val="left" w:pos="3450" w:leader="none"/>
        </w:tabs>
        <w:rPr>
          <w:sz w:val="28"/>
          <w:szCs w:val="28"/>
        </w:rPr>
      </w:pPr>
      <w:r>
        <w:rPr>
          <w:sz w:val="28"/>
          <w:szCs w:val="28"/>
        </w:rPr>
        <w:t>1.определить понятие «русалки»</w:t>
      </w:r>
    </w:p>
    <w:p>
      <w:pPr>
        <w:pStyle w:val="Normal"/>
        <w:tabs>
          <w:tab w:val="clear" w:pos="708"/>
          <w:tab w:val="left" w:pos="3450" w:leader="none"/>
        </w:tabs>
        <w:rPr>
          <w:sz w:val="28"/>
          <w:szCs w:val="28"/>
        </w:rPr>
      </w:pPr>
      <w:r>
        <w:rPr>
          <w:sz w:val="28"/>
          <w:szCs w:val="28"/>
        </w:rPr>
        <w:t>2. изучить представления о русалках в разных мифологиях</w:t>
      </w:r>
    </w:p>
    <w:p>
      <w:pPr>
        <w:pStyle w:val="Normal"/>
        <w:tabs>
          <w:tab w:val="clear" w:pos="708"/>
          <w:tab w:val="left" w:pos="3450" w:leader="none"/>
        </w:tabs>
        <w:rPr>
          <w:sz w:val="28"/>
          <w:szCs w:val="28"/>
        </w:rPr>
      </w:pPr>
      <w:r>
        <w:rPr>
          <w:sz w:val="28"/>
          <w:szCs w:val="28"/>
        </w:rPr>
        <w:t>3. собрать сведения о рассказах очевидцев о русалк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b/>
          <w:sz w:val="28"/>
          <w:szCs w:val="28"/>
        </w:rPr>
        <w:t xml:space="preserve">Гипотеза: </w:t>
      </w:r>
      <w:r>
        <w:rPr>
          <w:sz w:val="28"/>
          <w:szCs w:val="28"/>
        </w:rPr>
        <w:t>Если сказания о русалках встресаются у разных народов мира, может ли это говорить о их реальном существовани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b/>
          <w:sz w:val="28"/>
          <w:szCs w:val="28"/>
        </w:rPr>
        <w:t>Объект исследования</w:t>
      </w:r>
      <w:r>
        <w:rPr>
          <w:sz w:val="28"/>
          <w:szCs w:val="28"/>
        </w:rPr>
        <w:t>: русал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Предмет исследования</w:t>
      </w:r>
      <w:r>
        <w:rPr>
          <w:sz w:val="28"/>
          <w:szCs w:val="28"/>
        </w:rPr>
        <w:t>: реальность существования русалок.</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b/>
          <w:sz w:val="28"/>
          <w:szCs w:val="28"/>
        </w:rPr>
        <w:t>Методы исследования</w:t>
      </w:r>
      <w:r>
        <w:rPr>
          <w:sz w:val="28"/>
          <w:szCs w:val="28"/>
        </w:rPr>
        <w:t>: изучение Интернет-сайтов, собственные размышлени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1. Характеристика русалок</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pPr>
      <w:r>
        <w:rPr>
          <w:sz w:val="28"/>
          <w:szCs w:val="28"/>
        </w:rPr>
        <w:t>Русалка — мифологическое и фольклорное человекоподобное существо, преимущественно женского пола (или дух), связанное с водоёмами.</w:t>
      </w:r>
    </w:p>
    <w:p>
      <w:pPr>
        <w:pStyle w:val="Normal"/>
        <w:tabs>
          <w:tab w:val="clear" w:pos="708"/>
          <w:tab w:val="left" w:pos="3450" w:leader="none"/>
        </w:tabs>
        <w:rPr>
          <w:sz w:val="28"/>
          <w:szCs w:val="28"/>
        </w:rPr>
      </w:pPr>
      <w:r>
        <w:rPr>
          <w:sz w:val="28"/>
          <w:szCs w:val="28"/>
        </w:rPr>
        <w:t>По традиционным русским представлениям, русалки внешне мало отличаются от людей, в поздней русской литературе и кинематографе под западным влиянием, образ русалки приобрёл в нижней части тела вместо ног плоский хвост, похожий на хвост рыбы. Западноевропейские русалки внешний вид унаследовали от художественных изображений гомеровских сирен, славянские сходны с древнегреческими нимфами. В англоязычном бестиарии для славянских русалок употребляется слово rusalka, а для западноевропейских — mermaid.</w:t>
      </w:r>
    </w:p>
    <w:p>
      <w:pPr>
        <w:pStyle w:val="Normal"/>
        <w:tabs>
          <w:tab w:val="clear" w:pos="708"/>
          <w:tab w:val="left" w:pos="3450" w:leader="none"/>
        </w:tabs>
        <w:rPr>
          <w:sz w:val="28"/>
          <w:szCs w:val="28"/>
        </w:rPr>
      </w:pPr>
      <w:r>
        <w:rPr>
          <w:sz w:val="28"/>
          <w:szCs w:val="28"/>
        </w:rPr>
        <w:t>Важная отличительная и объединяющая черта во внешнем виде русалок — распущенные длинные волосы.</w:t>
      </w:r>
    </w:p>
    <w:p>
      <w:pPr>
        <w:pStyle w:val="Normal"/>
        <w:tabs>
          <w:tab w:val="clear" w:pos="708"/>
          <w:tab w:val="left" w:pos="3450" w:leader="none"/>
        </w:tabs>
        <w:rPr/>
      </w:pPr>
      <w:r>
        <w:rPr>
          <w:sz w:val="28"/>
          <w:szCs w:val="28"/>
        </w:rPr>
        <w:t>По распространённому народному поверью, русалки забираются в реки с осени и проводят там всю зиму, а около Троицына дня выходят на сушу и остаются на ней в течение всего лета. В эту, так называемую, «русальную неделю» (неделя Троицы) русалки бегают по полям, качаются по деревьям, могут защекотать встречных до смерти или увлечь в воду. На этой неделе и в следующий, Духов день, в открытых водоёмах не купались и в одиночку через засеянные поля не ездили. Особенно отмечен четверг — «русальичин велик день», в это день девушки ходили в лес «русалку крестить». Сёмицкая суббота называлась «кличальный день», отмечаемый как проводы русалок.</w:t>
      </w:r>
    </w:p>
    <w:p>
      <w:pPr>
        <w:pStyle w:val="Normal"/>
        <w:tabs>
          <w:tab w:val="clear" w:pos="708"/>
          <w:tab w:val="left" w:pos="3450" w:leader="none"/>
        </w:tabs>
        <w:rPr>
          <w:sz w:val="28"/>
          <w:szCs w:val="28"/>
        </w:rPr>
      </w:pPr>
      <w:r>
        <w:rPr>
          <w:sz w:val="28"/>
          <w:szCs w:val="28"/>
        </w:rPr>
        <w:t>Особенно активны русалки также в ночь на Ивана Купалу (с 6 на 7 июля).</w:t>
      </w:r>
    </w:p>
    <w:p>
      <w:pPr>
        <w:pStyle w:val="Normal"/>
        <w:tabs>
          <w:tab w:val="clear" w:pos="708"/>
          <w:tab w:val="left" w:pos="3450" w:leader="none"/>
        </w:tabs>
        <w:rPr>
          <w:sz w:val="28"/>
          <w:szCs w:val="28"/>
        </w:rPr>
      </w:pPr>
      <w:r>
        <w:rPr>
          <w:sz w:val="28"/>
          <w:szCs w:val="28"/>
        </w:rPr>
        <w:t>Согласно описанию Пушкина, русалки пугают всадников «плеском, хохотом и свистом». По народным поверьям русалки «кувыркаются, играют, ведут беговые игры, хороводы, пляшут, хохочут». В сосновом бору существуют деревья, вокруг которых не растёт трава, поскольку взявшись за руки здесь часто пляшут русалки, вытаптывая круги.  Где они бегают и резвятся, там, впоследствии, трава растёт гуще и зеленее, там и хлеб родится обильнее.</w:t>
      </w:r>
    </w:p>
    <w:p>
      <w:pPr>
        <w:pStyle w:val="Normal"/>
        <w:tabs>
          <w:tab w:val="clear" w:pos="708"/>
          <w:tab w:val="left" w:pos="3450" w:leader="none"/>
        </w:tabs>
        <w:rPr/>
      </w:pPr>
      <w:r>
        <w:rPr>
          <w:sz w:val="28"/>
          <w:szCs w:val="28"/>
        </w:rPr>
        <w:t>Представления о внешнем виде РУСАЛКИ неоднородны. В одних местах (зап. Полесье, Украина) говорили, что РУСАЛКА выглядят как молодые красивые девушки, обнаженные или в белом; что они появляются в том самом виде, в каком их похоронили, т.е. в нарядном убранстве, с распущенными волосами и с венком на голове (именно так по местному обычаю обряжали умерших девушек, как бы устраивая для них символическую свадьбу во время похорон). В других местах (Пинское Полесье, Центральная Белоруссия) русалок представляли в виде страшных, уродливых, косматых баб, с отвислой грудью, которую они закидывали за плечи; они ходят голые или в лохмотьях, в руках держат клюку, кочергу, пральник, пест. В южнорусских поверьях РУСАЛКИ характеризовались более нейтральными чертами, которые, однако, сохраняли признаки потусторонней «нежити»: «РУСАЛКА в белом, косы распустит длинные, лица не видно, руки холодные, сама длинная, высокая»; «в лице краски нет да руки тощие»: «волосатая, с закрытыми глазами и в белой одежде».</w:t>
      </w:r>
    </w:p>
    <w:p>
      <w:pPr>
        <w:pStyle w:val="Normal"/>
        <w:tabs>
          <w:tab w:val="clear" w:pos="708"/>
          <w:tab w:val="left" w:pos="3450" w:leader="none"/>
        </w:tabs>
        <w:rPr>
          <w:sz w:val="28"/>
          <w:szCs w:val="28"/>
        </w:rPr>
      </w:pPr>
      <w:r>
        <w:rPr>
          <w:sz w:val="28"/>
          <w:szCs w:val="28"/>
        </w:rPr>
        <w:t>В некоторых местах, где РУСАЛКУ считали водным духом, ее представляли себе в виде полуженщины - полурыбы. Таких РУСАЛОК часто называли фараонкам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2.Русалки в мифологии разных народов мира</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t>Предания о русалках распространились по всему миру.</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Самое старинное сказание существовало в Вавилоне. Господином вод называли бога Оаннеса. Хотя жил он в земном море, но считалось, что он выходец из Космоса, принесший с собой знания для жителей Вавилона. Признанный прародитель морских дев Оаннес долго менял форму, пока не стал существом с головой и торсом мужчины и рыбьим хвостом вместо ног. Постепенно Оаннеса вытеснил бог Эа, полурыба-получеловек, и можно предположить, что возникновение мифов о тритонах связано именно с ним.</w:t>
      </w:r>
    </w:p>
    <w:p>
      <w:pPr>
        <w:pStyle w:val="Normal"/>
        <w:tabs>
          <w:tab w:val="clear" w:pos="708"/>
          <w:tab w:val="left" w:pos="3450" w:leader="none"/>
        </w:tabs>
        <w:rPr>
          <w:sz w:val="28"/>
          <w:szCs w:val="28"/>
        </w:rPr>
      </w:pPr>
      <w:r>
        <w:rPr>
          <w:sz w:val="28"/>
          <w:szCs w:val="28"/>
        </w:rPr>
        <w:t>А первой рыбохвостой женщиной стала Атаргате – сирийская богиня Луны и рыболовства.</w:t>
      </w:r>
    </w:p>
    <w:p>
      <w:pPr>
        <w:pStyle w:val="Normal"/>
        <w:tabs>
          <w:tab w:val="clear" w:pos="708"/>
          <w:tab w:val="left" w:pos="3450" w:leader="none"/>
        </w:tabs>
        <w:rPr>
          <w:sz w:val="28"/>
          <w:szCs w:val="28"/>
        </w:rPr>
      </w:pPr>
      <w:r>
        <w:rPr>
          <w:sz w:val="28"/>
          <w:szCs w:val="28"/>
        </w:rPr>
        <w:t xml:space="preserve">Легенда о сирийской богине - русалке Деркето  и ее дочери Семирамиде Вавилонской </w:t>
      </w:r>
    </w:p>
    <w:p>
      <w:pPr>
        <w:pStyle w:val="Normal"/>
        <w:tabs>
          <w:tab w:val="clear" w:pos="708"/>
          <w:tab w:val="left" w:pos="3450" w:leader="none"/>
        </w:tabs>
        <w:rPr>
          <w:sz w:val="28"/>
          <w:szCs w:val="28"/>
        </w:rPr>
      </w:pPr>
      <w:r>
        <w:rPr>
          <w:sz w:val="28"/>
          <w:szCs w:val="28"/>
        </w:rPr>
        <w:t xml:space="preserve">  </w:t>
      </w:r>
      <w:r>
        <w:rPr>
          <w:sz w:val="28"/>
          <w:szCs w:val="28"/>
        </w:rPr>
        <w:t>Деркето, Дерекето, Анаргатис - древнейшая сирийская богин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На Ближнем Востоке существуют места поклонения главному богу филистимлян и финикийцев Дагону и сирийской богине Деркето - Атаргатис (Атаргатида). Они представляли собой что-то наподобие русалки - голова, руки и нижняя половина туловища у них были человеческие, а ниже пояса находился рыбий хвост.</w:t>
      </w:r>
    </w:p>
    <w:p>
      <w:pPr>
        <w:pStyle w:val="Normal"/>
        <w:tabs>
          <w:tab w:val="clear" w:pos="708"/>
          <w:tab w:val="left" w:pos="3450" w:leader="none"/>
        </w:tabs>
        <w:rPr>
          <w:sz w:val="28"/>
          <w:szCs w:val="28"/>
        </w:rPr>
      </w:pPr>
      <w:r>
        <w:rPr>
          <w:sz w:val="28"/>
          <w:szCs w:val="28"/>
        </w:rPr>
        <w:t xml:space="preserve">  </w:t>
      </w:r>
      <w:r>
        <w:rPr>
          <w:sz w:val="28"/>
          <w:szCs w:val="28"/>
        </w:rPr>
        <w:t>Деркето или Деркетия почиталась в Северной Сирии в качестве богини плодотворной влаги, Луны и рыболовства, отчасти у хананеев и финикиян, но особенно у филистимлян, где она считалась женской формой Дагона и, подобно ему, изображалась с нижней частью тела рыбы и, согласно "Метаморфозам" римского поэта Овидия (43 до н. э.- около 18 н. э.), с чешуей вместо кож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Первыми, от кого мир узнал о морском существе, похожем на маленькую женщину с рыбьим хвостом, были финикийцы, поклонявшиеся богине Деркето, или Атаргатис. Никто из древних финикийцев не решался выйти в море без разрешения Деркето; право на рыбную ловлю за немалые деньги выкупали у верховного жреца. На старинных финикийских монетах сохранилось изображение Деркето - это настоящая русалка. Римский историк Лукиан писал, что она - полуженщина с рыбьим хвостом вместо ног..."</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Овидий говорил о том, что Деркетия оскорбила Афродиту и та внушила ей любовь к смертному. Она родила Семирамиду, от стыда бросилась в озеро и стала рыбо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Ксетий и греческий писатель Лукиан (около 120-180 гг. н. э.) в трактате "О сирийской богине" также писали о ней как о матери Семирамиды; последний сообщал о ее изображении в виде рыбы в величественном храме в городе Гиераполе (совр. Мембидж в Сирии):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Это святилище основала Семирамида Вавилонская, от которой осталось много сооружений в Азии. Она построила его в честь своей матери Деркето. Видел изображение этой Деркето - странное зрелище, верхняя часть представляет собой женское туловище, тогда как нижняя, от бедер до ног, сделана в виде рыбьего хвоста… Жители Гиераполя считают рыб священными и никогда к ним не прикасаются». </w:t>
      </w:r>
    </w:p>
    <w:p>
      <w:pPr>
        <w:pStyle w:val="Normal"/>
        <w:tabs>
          <w:tab w:val="clear" w:pos="708"/>
          <w:tab w:val="left" w:pos="3450" w:leader="none"/>
        </w:tabs>
        <w:rPr>
          <w:sz w:val="28"/>
          <w:szCs w:val="28"/>
        </w:rPr>
      </w:pPr>
      <w:r>
        <w:rPr>
          <w:sz w:val="28"/>
          <w:szCs w:val="28"/>
        </w:rPr>
        <w:t>Лукиан сопоставил Деркето с Матерью богов - фригийской богиней Кибело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w:t>
      </w:r>
      <w:r>
        <w:rPr>
          <w:sz w:val="28"/>
          <w:szCs w:val="28"/>
        </w:rPr>
        <w:t>Физиолог” утверждал, что “образ сирен до пупка женский, другая же половина птичья”. Но уже в “Бестиарии” XVI века сирены описываются и изображаются как полуженщины-полурыбы. Альберт Великий упоминает их среди “чудищ поэтических сказаний”: лица их безобразны – но голос, как и у греческих сирен, прекрасен. Сирены средневекового “Бестиария”, подобно онокентаврам, олицетворяют двойственность человеческой натуры. Со временем новый образ сирен стал так популярен, что сиренами назвали целый отряд крупных морских млекопитающих, к которому относятся дюгони, ламантины, а также морские (или стеллеровы) коровы, к сожалению полностью истребленные к концу XVIII века. Но и это не все. За долгие века легендарного существования сирены “приобрели” еще и третье обличье – деворыбоптичье. Такое представление существовало не долго, но оставило свой след в изобразительном искусстве и даже в стихах. Широко известны встречи аргонавтов и Одиссея с этими коварными певуньями. Античные сирины связаны с богиней плодородия Деметрой.</w:t>
      </w:r>
    </w:p>
    <w:p>
      <w:pPr>
        <w:pStyle w:val="Normal"/>
        <w:tabs>
          <w:tab w:val="clear" w:pos="708"/>
          <w:tab w:val="left" w:pos="3450" w:leader="none"/>
        </w:tabs>
        <w:rPr>
          <w:sz w:val="28"/>
          <w:szCs w:val="28"/>
        </w:rPr>
      </w:pPr>
      <w:r>
        <w:rPr>
          <w:sz w:val="28"/>
          <w:szCs w:val="28"/>
        </w:rPr>
        <w:t xml:space="preserve">Нимфы: Наяды, Нереиды, Океаниды </w:t>
      </w:r>
    </w:p>
    <w:p>
      <w:pPr>
        <w:pStyle w:val="Normal"/>
        <w:tabs>
          <w:tab w:val="clear" w:pos="708"/>
          <w:tab w:val="left" w:pos="3450" w:leader="none"/>
        </w:tabs>
        <w:rPr/>
      </w:pPr>
      <w:r>
        <w:rPr>
          <w:sz w:val="28"/>
          <w:szCs w:val="28"/>
        </w:rPr>
        <w:t xml:space="preserve">     </w:t>
      </w:r>
      <w:r>
        <w:rPr>
          <w:sz w:val="28"/>
          <w:szCs w:val="28"/>
        </w:rPr>
        <w:t xml:space="preserve">Наяды (греч. Νηϊάδες, Ναΐδες, Ναϊάδες) — в греческой мифологии дочери Зевса, были нимфами водной стихии и родственны нереидам. Упомянуты в «Одиссее»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Наяды - нимфы источников, ручьев и родников. Видимо, они относятся к потомках Океана и Тефиды, насчитывают их до трех тясяч; по словам Гесиода, "все имена их назвать никому их людей не под силу. Знает названье потока лишь тот, кто вблизи обитает", всякий грек с поэтической жилкой слышал в журчанье вод беспечную болтовню наяд.</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Наяды - древние божества, в одном ряду с хтоническими божествами, они упоминаются вместе с сатирами, куретами, корибантами, тельхинами и др. Они хранительницы вод и обладают благодетельными функциями.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Есть наяды-целительницы и врачующие, купание в их водах дает исцеление от болезней. Воды источников, где обитали наяды, имели очистительные и прорицательные функции и даже обладали способностью даровать молодость и бессмерти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Известные имена наяд: </w:t>
      </w:r>
    </w:p>
    <w:p>
      <w:pPr>
        <w:pStyle w:val="Normal"/>
        <w:tabs>
          <w:tab w:val="clear" w:pos="708"/>
          <w:tab w:val="left" w:pos="3450" w:leader="none"/>
        </w:tabs>
        <w:rPr>
          <w:sz w:val="28"/>
          <w:szCs w:val="28"/>
        </w:rPr>
      </w:pPr>
      <w:r>
        <w:rPr>
          <w:sz w:val="28"/>
          <w:szCs w:val="28"/>
        </w:rPr>
        <w:t>Алопа, Батия, Каллироя, Кокитида или Мента, Лириопа, Пирена, Праксифея, Салмакида, Тритонида, Эгина и Энон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Нереиды (др.-греч. Νηρηίδες) — в греческой мифологии морские божества, дочери Нерея и океаниды Дориды</w:t>
      </w:r>
    </w:p>
    <w:p>
      <w:pPr>
        <w:pStyle w:val="Normal"/>
        <w:tabs>
          <w:tab w:val="clear" w:pos="708"/>
          <w:tab w:val="left" w:pos="3450" w:leader="none"/>
        </w:tabs>
        <w:rPr>
          <w:sz w:val="28"/>
          <w:szCs w:val="28"/>
        </w:rPr>
      </w:pPr>
      <w:r>
        <w:rPr>
          <w:sz w:val="28"/>
          <w:szCs w:val="28"/>
        </w:rPr>
        <w:t xml:space="preserve">     </w:t>
      </w:r>
      <w:r>
        <w:rPr>
          <w:sz w:val="28"/>
          <w:szCs w:val="28"/>
        </w:rPr>
        <w:t>Их 50 (Гесиод в «Теогонии» утверждает, что их пятьдесят, но поименно называет пятьдесят одну) или 100. Живут в гроте на дне мор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Судя по их именам, они — олицетворенные свойства и качества морской стихии, поскольку она не вредит человеку, но является к нему расположенной и чарует его своей прелестью. Они посетили свадьбу Фетиды. Составляли хор в трагедии Эсхила «Нереиды». Нереидам посвящен XXIV орфический гимн.</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Нереиды ведут идиллически-спокойную жизнь в недрах моря, развлекаясь мерными движениями хороводов, в такт движению волн; в зной и лунные ночи они выходят на берег, или устраивают музыкальные состязания с тритонами, или на берегу, вместе с нимфами суши, водят хороводы и поют песни.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Их почитали прибрежные жители и островитяне и хранили слагавшиеся о них сказания. Вера в них сохранилась даже до нашего времени, хотя нереиды нынешней Греции — вообще нимфы водной стихии и смешиваются с наядам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 xml:space="preserve">Их имена указывают на глубину, изменчивость, стремительность и прихотливость моря.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    </w:t>
      </w:r>
      <w:r>
        <w:rPr>
          <w:sz w:val="28"/>
          <w:szCs w:val="28"/>
        </w:rPr>
        <w:t>Среди нереид выделяются Амфитрита, супруга Посейдона; Фетида, мать Ахилла; Галатея, в которую влюбился Полифем; Немертея (греч. nemerteia, "истина"), также в мифах упоминаются имена нереид Главки, Псамафы, Сциллы, Талии и Фоосы.</w:t>
      </w:r>
    </w:p>
    <w:p>
      <w:pPr>
        <w:pStyle w:val="Normal"/>
        <w:tabs>
          <w:tab w:val="clear" w:pos="708"/>
          <w:tab w:val="left" w:pos="3450" w:leader="none"/>
        </w:tabs>
        <w:rPr>
          <w:sz w:val="28"/>
          <w:szCs w:val="28"/>
        </w:rPr>
      </w:pPr>
      <w:r>
        <w:rPr>
          <w:sz w:val="28"/>
          <w:szCs w:val="28"/>
        </w:rPr>
        <w:t xml:space="preserve">  </w:t>
      </w:r>
      <w:r>
        <w:rPr>
          <w:sz w:val="28"/>
          <w:szCs w:val="28"/>
        </w:rPr>
        <w:t>Нереиды благожелательны к людям и помогают им в бедствиях; покровительствуют мореходам и дают им счастливое плавание. Символом морских нимф считается дельфин.</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Особенно известны из них были:</w:t>
      </w:r>
    </w:p>
    <w:p>
      <w:pPr>
        <w:pStyle w:val="Normal"/>
        <w:tabs>
          <w:tab w:val="clear" w:pos="708"/>
          <w:tab w:val="left" w:pos="3450" w:leader="none"/>
        </w:tabs>
        <w:rPr>
          <w:sz w:val="28"/>
          <w:szCs w:val="28"/>
        </w:rPr>
      </w:pPr>
      <w:r>
        <w:rPr>
          <w:sz w:val="28"/>
          <w:szCs w:val="28"/>
        </w:rPr>
        <w:t>Амфитрита — супруга Посейдона;</w:t>
      </w:r>
    </w:p>
    <w:p>
      <w:pPr>
        <w:pStyle w:val="Normal"/>
        <w:tabs>
          <w:tab w:val="clear" w:pos="708"/>
          <w:tab w:val="left" w:pos="3450" w:leader="none"/>
        </w:tabs>
        <w:rPr>
          <w:sz w:val="28"/>
          <w:szCs w:val="28"/>
        </w:rPr>
      </w:pPr>
      <w:r>
        <w:rPr>
          <w:sz w:val="28"/>
          <w:szCs w:val="28"/>
        </w:rPr>
        <w:t>Фетида — руководительница хора нереид, к которой сватались Зевс и Посейдон, но выдана Зевсом за смертного Пелея после получения неблагоприятного предсказания от Прометея;</w:t>
      </w:r>
    </w:p>
    <w:p>
      <w:pPr>
        <w:pStyle w:val="Normal"/>
        <w:tabs>
          <w:tab w:val="clear" w:pos="708"/>
          <w:tab w:val="left" w:pos="3450" w:leader="none"/>
        </w:tabs>
        <w:rPr>
          <w:sz w:val="28"/>
          <w:szCs w:val="28"/>
        </w:rPr>
      </w:pPr>
      <w:r>
        <w:rPr>
          <w:sz w:val="28"/>
          <w:szCs w:val="28"/>
        </w:rPr>
        <w:t>Галатея — возлюбленная Акида, убитого циклопом Полифемом в приступе ревности;</w:t>
      </w:r>
    </w:p>
    <w:p>
      <w:pPr>
        <w:pStyle w:val="Normal"/>
        <w:tabs>
          <w:tab w:val="clear" w:pos="708"/>
          <w:tab w:val="left" w:pos="3450" w:leader="none"/>
        </w:tabs>
        <w:rPr>
          <w:sz w:val="28"/>
          <w:szCs w:val="28"/>
        </w:rPr>
      </w:pPr>
      <w:r>
        <w:rPr>
          <w:sz w:val="28"/>
          <w:szCs w:val="28"/>
        </w:rPr>
        <w:t>Немертея (др.-греч. Νημέρτεια — истина);</w:t>
      </w:r>
    </w:p>
    <w:p>
      <w:pPr>
        <w:pStyle w:val="Normal"/>
        <w:tabs>
          <w:tab w:val="clear" w:pos="708"/>
          <w:tab w:val="left" w:pos="3450" w:leader="none"/>
        </w:tabs>
        <w:rPr>
          <w:sz w:val="28"/>
          <w:szCs w:val="28"/>
        </w:rPr>
      </w:pPr>
      <w:r>
        <w:rPr>
          <w:sz w:val="28"/>
          <w:szCs w:val="28"/>
        </w:rPr>
        <w:t>Талия — участвовала в плаче нереид вместе с Ахиллом по погибшему Патроклу.</w:t>
      </w:r>
    </w:p>
    <w:p>
      <w:pPr>
        <w:pStyle w:val="Normal"/>
        <w:tabs>
          <w:tab w:val="clear" w:pos="708"/>
          <w:tab w:val="left" w:pos="3450" w:leader="none"/>
        </w:tabs>
        <w:rPr>
          <w:sz w:val="28"/>
          <w:szCs w:val="28"/>
        </w:rPr>
      </w:pPr>
      <w:r>
        <w:rPr>
          <w:sz w:val="28"/>
          <w:szCs w:val="28"/>
        </w:rPr>
        <w:t xml:space="preserve">                 </w:t>
      </w:r>
    </w:p>
    <w:p>
      <w:pPr>
        <w:pStyle w:val="Normal"/>
        <w:tabs>
          <w:tab w:val="clear" w:pos="708"/>
          <w:tab w:val="left" w:pos="3450" w:leader="none"/>
        </w:tabs>
        <w:rPr>
          <w:sz w:val="28"/>
          <w:szCs w:val="28"/>
        </w:rPr>
      </w:pPr>
      <w:r>
        <w:rPr>
          <w:sz w:val="28"/>
          <w:szCs w:val="28"/>
        </w:rPr>
        <w:t xml:space="preserve">   </w:t>
      </w:r>
      <w:r>
        <w:rPr>
          <w:sz w:val="28"/>
          <w:szCs w:val="28"/>
        </w:rPr>
        <w:t>Океаниды (Oceanides) - нимфы, три тысячи дочерей Океана и Тефиды. Хотя океаниды очень отличались друг от друга по своим функциям и степени важности в мифологической системе, как правило они ассоциировались с бесчисленными реками южной Европы и Малой Азии, как и их братья - речные пото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Наиболее известные по мифам океаниды: Асия, Гесиона, Диона, Дорида, Каллироя, Климена, Клития, Клония, Лета, Метида, Озомена, Плейона, Персеида, старшая из океанид - Стикс, Тихе, Филира, Эвринома и Электр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 xml:space="preserve">Легенды o Нереидах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Нимфы жили во дворце отца – в глубинах моря. Там они пряли на золотых прялках, а на досуге водили хороводы в такт волнам, катались на спинах дельфинов, в лунные ночи выходили на берег, пели песни и плясали, состязались с тритонами – рыбохвостыми чудовищами. "Весело плещутся юные нереиды в волнах морей, сверкая красотой. Взявшись за руки, вереницей выплясывают они из морской пучины и водят хоровод на берегу, под ласковый плеск тихо набегающих на берег волн спокойного моря. Эхо прибрежных скал повторяет звуки их нежного пения, подобно тихому рокоту моря."</w:t>
      </w:r>
    </w:p>
    <w:p>
      <w:pPr>
        <w:pStyle w:val="Normal"/>
        <w:tabs>
          <w:tab w:val="clear" w:pos="708"/>
          <w:tab w:val="left" w:pos="3450" w:leader="none"/>
        </w:tabs>
        <w:rPr>
          <w:sz w:val="28"/>
          <w:szCs w:val="28"/>
        </w:rPr>
      </w:pPr>
      <w:r>
        <w:rPr>
          <w:sz w:val="28"/>
          <w:szCs w:val="28"/>
        </w:rPr>
        <w:t xml:space="preserve"> </w:t>
      </w:r>
      <w:r>
        <w:rPr>
          <w:sz w:val="28"/>
          <w:szCs w:val="28"/>
        </w:rPr>
        <w:t>В греческой мифологии морские нимфы, дочери морского бога Нерея и его жены Дориды. Нереиды считались морскими богинями низшего ранга, они обитали во «внутреннем море», на берегах которого живут люди (в отличие от океанид, богинь «внешнего моря», омывавшего края Земли). Жили нереиды в серебряных пещерах на морском дне, пряли на золотых прялках, развлекались музыкой и танцами, а в лунные ночи выходили на берег. Они охотно приходили на помощь мореплавателям, например, помогали аргонавтам в их плавании миновать Планкты. Наиболее известны из нереид Амфитрита, супруга владыки морей Посейдона, Фетида, мать Ахиллеса, и Галатея, в которую влюбился одноглазый циклоп Полифем</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Тритон – в греческой мифологии морские существа, похожие на человека, (напоминающие своим видом классических русалок), плавающие на дельфинах и дующие в морские раковины. Во время выхода из дворца Посейдона и Амфитриты тритоны составляют их свиту. Греческие русалки живут триста лет, а умирая, превращаются в морскую пену.</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трактате “О Сирийской богине” древнегреческий писатель II века Лукиан описал величественный храм в городе Гиераполе (современный Мембидж): “Это святилище основала Семирамида Вавилонская, от которой осталось много сооружений в Азии. Она построила его в честь своей матери Дерекето. Я видел изображение этой Дерекето – странное зрелище: верхняя часть представляет собою женское туловище, тогда как нижняя, от бедер до ног, сделана в виде рыбьего хвоста… Жители Гиераполя считают рыб священными и никогда к ним не прикасаютс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Иары</w:t>
      </w:r>
      <w:r>
        <w:rPr>
          <w:sz w:val="28"/>
          <w:szCs w:val="28"/>
        </w:rPr>
        <w:t>. Индейцы Бразилии так искренне верили в существование русалок, хозяек вод, что убедили в их реальности и европейских миссионеров. “До прихода и расселения христиан в этих местах много индейцев было утоплено иарами”, – сообщал в XVII веке падре Аншиетта, выражая надежду, что торжество истинной веры заставит языческих женщин-рыб присмиреть. Но и век спустя голландский путешественник Гаспар ван Баэрле свидетельствовал, что ненасытные иары, красавицы с длинными волосами и рыбьими хвостами, продолжают соблазнять пловцов и рыбаков и губят их. Ван Баэрле справедливости ради уточняет:</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w:t>
      </w:r>
      <w:r>
        <w:rPr>
          <w:sz w:val="28"/>
          <w:szCs w:val="28"/>
        </w:rPr>
        <w:t>Иара душит своих избранников не по злобе, а по страсти”, зацеловывает до смерти. Тела этих несчастных возлюбленных, сообщает путешественник, находят потом на отмеля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Индийские речные нимфы </w:t>
      </w:r>
      <w:r>
        <w:rPr>
          <w:b/>
          <w:sz w:val="28"/>
          <w:szCs w:val="28"/>
        </w:rPr>
        <w:t>Апсарас</w:t>
      </w:r>
      <w:r>
        <w:rPr>
          <w:sz w:val="28"/>
          <w:szCs w:val="28"/>
        </w:rPr>
        <w:t xml:space="preserve"> имели человеческий облик, но многое объединяло их с русалками. Они искусно играли на лютне, обладали способностью русалок к пророчествам и, конечно, были необычайно красивы и соблазнительны. Непостоянные и ищущие все новых побед, они никогда не мстили мужчинам и стремились приносить радость.</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В ирландском фольклоре есть </w:t>
      </w:r>
      <w:r>
        <w:rPr>
          <w:b/>
          <w:sz w:val="28"/>
          <w:szCs w:val="28"/>
        </w:rPr>
        <w:t>мерроу –</w:t>
      </w:r>
      <w:r>
        <w:rPr>
          <w:sz w:val="28"/>
          <w:szCs w:val="28"/>
        </w:rPr>
        <w:t xml:space="preserve"> водяные фейри. Женщины-мерроу, дальние родственницы морских дев -– настоящие красавицы, но с рыбьими хвостами вместо ног и перепонками между пальцев рук. Мерроу боятся, ибо их появление предвещает шторм, однако они куда благосклоннее других фейри относятся к людям и часто влюбляются в смертных. Дети от таких браков рождаются с рыбьей чешуей вместо кожи. Порой мерроу выходят на берег в облике маленьких лошадок, а под водой им позволяют жить красные шапочки с перьями. Если украсть такую шапочку, мерроу уже не сможет вернуться в море. Мужчины-мерроу -– настоящие уроды, у них зеленая кожа, красные орлиные носы и свиные глазки. Впрочем, они не менее дружелюбны, чем женщин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Скандинавии, Шотландии и Ирландии распространены легенды о людях, живущих в море в облике тюленей и только иногда, при появлении на берегу, превращающихся в человека. По некоторым преданиям, тюлени считались падшими ангелами, по другим – душами утонувших людей или жертвами заклятий. В ирландских семьях существовало поверье, что предками людей были тюлени. В легендах о русалках тюлени обычно фигурируют как их неизменные спутники.</w:t>
      </w:r>
    </w:p>
    <w:p>
      <w:pPr>
        <w:pStyle w:val="Normal"/>
        <w:tabs>
          <w:tab w:val="clear" w:pos="708"/>
          <w:tab w:val="left" w:pos="3450" w:leader="none"/>
        </w:tabs>
        <w:rPr>
          <w:sz w:val="28"/>
          <w:szCs w:val="28"/>
        </w:rPr>
      </w:pPr>
      <w:r>
        <w:rPr>
          <w:sz w:val="28"/>
          <w:szCs w:val="28"/>
        </w:rPr>
        <w:t xml:space="preserve">Асраи - в шотландском фольклоре водяные фейри. Робкие, застенчивые, они обитают на дне моря и в глубоких озерах. На поверхность асраи поднимаются раз в сто лет, чтобы полюбоваться лунным светом. На солнце они испаряются, от них остается лишь крохотная лужица. Главный враг асраи - человек: эти маленькие существа в женском облике настолько прекрасны, что люди не могут удержаться от искушения схватить их. Несмотря на весьма почтенный возраст, роста асраи небольшого, от двух до четырех футов. У них длинные зеленые волосы, а между пальцами ног - перепонки. Одежды они не носят.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Существует такая легенда. Один человек рыбачил в полнолуние на озере и вдруг почувствовал, как затрепыхалась сеть. Вытащив сеть, рыбак увидел девушку несказанной красоты. То была асраи. Она настолько полюбилась рыбаку, что тот ни в какую не желал ее отпустить: усадил на дно лодки, укрыл камышом. Девушка была холодной как лед. и рыбак даже обжег об нее руку. Не обращая внимания на плач девушки, он повел лодку к дальнему берегу. Встало солнце. В тот же миг асраи вскрикнула. Рыбак обернулся и увидел. что в лодке никого нет. О ночной гостье напоминала лишь лужица воды на дне лодки да обожженная рук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Китайский речной дух </w:t>
      </w:r>
      <w:r>
        <w:rPr>
          <w:b/>
          <w:sz w:val="28"/>
          <w:szCs w:val="28"/>
        </w:rPr>
        <w:t>Хэ-бо</w:t>
      </w:r>
      <w:r>
        <w:rPr>
          <w:sz w:val="28"/>
          <w:szCs w:val="28"/>
        </w:rPr>
        <w:t xml:space="preserve"> был очень хорош собою: высокого роста, белолицый… Вот только хвост у него был, как у рыбы. Владыка Хэ-бо ездил под балдахином из листьев лотоса на колеснице, запряженной драконами. О жизни водяного духа повествуют многие легенды, а древнекитайские поэты даже слагали про него стих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Дух! Палаты твои</w:t>
      </w:r>
    </w:p>
    <w:p>
      <w:pPr>
        <w:pStyle w:val="Normal"/>
        <w:tabs>
          <w:tab w:val="clear" w:pos="708"/>
          <w:tab w:val="left" w:pos="3450" w:leader="none"/>
        </w:tabs>
        <w:rPr>
          <w:sz w:val="28"/>
          <w:szCs w:val="28"/>
        </w:rPr>
      </w:pPr>
      <w:r>
        <w:rPr>
          <w:sz w:val="28"/>
          <w:szCs w:val="28"/>
        </w:rPr>
        <w:t>Чешуей серебристой покрыты,</w:t>
      </w:r>
    </w:p>
    <w:p>
      <w:pPr>
        <w:pStyle w:val="Normal"/>
        <w:tabs>
          <w:tab w:val="clear" w:pos="708"/>
          <w:tab w:val="left" w:pos="3450" w:leader="none"/>
        </w:tabs>
        <w:rPr>
          <w:sz w:val="28"/>
          <w:szCs w:val="28"/>
        </w:rPr>
      </w:pPr>
      <w:r>
        <w:rPr>
          <w:sz w:val="28"/>
          <w:szCs w:val="28"/>
        </w:rPr>
        <w:t>Твой дворец – из жемчужин,</w:t>
      </w:r>
    </w:p>
    <w:p>
      <w:pPr>
        <w:pStyle w:val="Normal"/>
        <w:tabs>
          <w:tab w:val="clear" w:pos="708"/>
          <w:tab w:val="left" w:pos="3450" w:leader="none"/>
        </w:tabs>
        <w:rPr>
          <w:sz w:val="28"/>
          <w:szCs w:val="28"/>
        </w:rPr>
      </w:pPr>
      <w:r>
        <w:rPr>
          <w:sz w:val="28"/>
          <w:szCs w:val="28"/>
        </w:rPr>
        <w:t>Ворота – из раковин красны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те далекие времена в Китае существовал обычай: каждый год в жены владыке Хэ-бо отдавали новую девушку. Традиция требовала умилостивить Хэ-бо, ведь речной дух повелевал водной стихией и мог наслать наводнение или, наоборот, засуху. Для этого каждый год из дома в дом ходила шаманка, выбирая невесту для Хэ-бо, пока не находила подходящую. Девушке давали приданое, купали, одевали ее в новые шелковые одежды и отводили в специальное помещение, где она жила в уединении десять дней, питаясь вином и мясом. В день свадьбы жители собирались на берегу реки, родственники прощались с невестой духа Хэ-бо, шаманка с ученицами укладывали ее на узорчатую постель с разноцветными циновками и опускали это ложе на воду. Музыканты играли веселую свадебную музыку, и ее звуки смешивались с криками несчастной тонущей жертв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Еще недавно на Северном Кавказе верили в Хы-гуаше, госпожу моря. В ее честь каждое лето устраивали массовые церемонии с хороводами, купаниями и обливанием друг друга водой. У Хы-гуаше нижняя часть тела рыбья, а верхняя женская, как у русалки. Если ее поймать, то нетрудно выучить говорить по-человечески, утверждает поверь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Средней Азии, недалеко от города Кара-Хисар, есть большое озеро Ойнар-гель, посередине торчит из воды скала. Там, как утверждает старинное предание, живут красавицы су-кызлары – наполовину девы, наполовину рыбы. Они выходят в солнечный день из воды на камень и расчесывают золотые косы. Глаза у них голубые, брови – изогнутые, подбородки круглые, кожа белая-белая. Бывает, что парни целыми днями стерегут красавиц у озера, да только напрасно: как увидят сукызлары человека, бросаются в воду и больше не появляютс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Малой Азии целый народ связывал свое возникновение с эпизодом, описанным в греческом мифе. Морская нимфа превратилась в тюленя, чтобы избежать навязчивого преследования сына Зевса. Однако было поздно: вскоре она родила от него сына. Его назвали Фокус – “тюлень”. Фокойцы гордились своим происхождением от морской нимфы, и изображение тюленя красовалось на их монет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Еще недавно на Северном Кавказе верили в </w:t>
      </w:r>
      <w:r>
        <w:rPr>
          <w:b/>
          <w:sz w:val="28"/>
          <w:szCs w:val="28"/>
        </w:rPr>
        <w:t>Хы-гуаше</w:t>
      </w:r>
      <w:r>
        <w:rPr>
          <w:sz w:val="28"/>
          <w:szCs w:val="28"/>
        </w:rPr>
        <w:t>, госпожу моря. В ее честь каждое лето устраивали массовые церемонии с хороводами, купаниями и обливанием друг друга водой. У Хы-гуаше нижняя часть тела рыбья, а верхняя женская, как у русалки. Если ее поймать, то нетрудно выучить говорить по-человечески, утверждает поверь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У литовцев и жмуди русалки звались Dugny, Gudelki, Upine и Wundyny. Часто от рек русалки и получали свое название. Так, от реки Свитези именуются свитезянками, от Немана – немнянками, в Литве от Вилии – ‘Wilije, в Германии от Дуная – Danauweibchen и т.д.. В простонародном немецком языке сохранялось общее по созвучию название русалка, Ruchekhen, то есть красавица и род дух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древнегерманских сказках рассказывается о том, что в прудах и озерах среди водяных лилий и тростников живут постоянно нимфы-никсы. Верхняя часть тела этих водяных красавиц представляет собой прекрасно сложенных красивых женщин с всегда улыбающимся приветливым лицом, а нижняя часть – безобразный рыбий хвост. Они завлекают людей в воду и тащат их на дно, во влажную преждевременную могилу. В Шварцвальде в Германии существует большое красивое озеро, носящее название Муммельзе, от старинного немецкого слова “die Mummel” – нимфа, которыми оно, будто, во множестве заселено. Народное поверье говорит, что эти нимфы укрываются здесь в цветах и на листьях кувшинок вместе с крошечными эльфами, для которых цветы эти служат как бы лодочками или корабликами. В полночь нимфы начинают водить хоровод и, кружась в вихре, увлекают за собой проходящих мимо озера людей. Особенно оживлены и веселы бывают эти хороводы в светлые лунные ночи. И горе тому смельчаку, который вздумал бы сорвать растущие на озере лилии. Стерегущие их нимфы схватывают его и увлекают с собой в глубь, в свое подводное царство; а если бы ему и удалось как-нибудь от них убежать, то горе его иссушит. Поверье это очень поэтично рассказано немецким поэтом Шрейбером в его стихотворении: “Русалочье озеро”.</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культуре практически всех народов известны легенды о духах вод, часто эти духи — поющие женщины, олицетворяющие красоту вида и звука воды. Русалки капризны, своенравны и могущественны, как и реки, в которых они обитают. Они могут сотворить добро, но могут и навредить.</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В индийской мифологии хранителями вод были небесные нимфы апсары, игравшие на лютнях, в Китае и Японии — драконы и их жены. </w:t>
      </w:r>
    </w:p>
    <w:p>
      <w:pPr>
        <w:pStyle w:val="Normal"/>
        <w:tabs>
          <w:tab w:val="clear" w:pos="708"/>
          <w:tab w:val="left" w:pos="3450" w:leader="none"/>
        </w:tabs>
        <w:rPr/>
      </w:pPr>
      <w:r>
        <w:rPr>
          <w:sz w:val="28"/>
          <w:szCs w:val="28"/>
        </w:rPr>
        <w:t>В Британии и Ирландии слагали легенды о морских девах, которые сбрасывают рыбий хвост перед тем, как выйти на сушу. В Скандинавии и Германии водные существа разделялись на морских и речных. Во Франции, Италии, Португалии и Испании их называли сиренами, хотя в греческих мифах сирены были птицами с женскими лицами. Героиня французских легенд Мелузина, женщина змея, иногда изображалась и как русалка с двумя хвостами. В африканских преданиях это водные женщины и ведьмы. В легендах североамериканских индейцев говорится о двухвостых морских божествах и девах рыб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Ундина</w:t>
      </w:r>
      <w:r>
        <w:rPr>
          <w:sz w:val="28"/>
          <w:szCs w:val="28"/>
        </w:rPr>
        <w:t xml:space="preserve"> (от лат. unda волна) – дух воды в образе женщины. На весь мир их прославила повесть “Ундина”, которую написал граф Фуке де ла Мотт и перевел на русский язык стихами В.А. Жуковский. Ундины – красавицы с роскошными волосами, прекрасно сложенные, длинноногие. Другое дело – ундине, существующие в прибалтийских народных поверьях (заметьте, корень в слове тот же, латинский). Они – типичные русалки с рыбьими хвостами. Кроме ундине, в литовских водах в старину обитали еще и наре. Внешне они точно такие же: до пояса – женщины, ниже – рыбы. И собою красавицы. Однако они отличаются по характеру от своих водяных сестер. “Ясными ночами, как месяц выходил, они появлялись из воды, пели да хороводы водили. И тогда были они особенно прекрасны: как радуга блистали, сверкали и светились! Многим хотелось полюбоваться на их красоту. Да только не к добру было это: наре топили любопытных без жалост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этой связи можно вспомнить и Лорелею – ундину реки Рейн, которая сидела на скале Лурлей и заманивала своим пением рыбаков и корабельщиков к опасным рифам. Сегодня Лорелея – символ губительной и равнодушной красоты.</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Достоверно можно сказать, что у славян всякая река, всякое озеро имели своих особенных нимф и духов, удерживавших, однако же, общие имена Вил, Воднянок, Водянок, водяных дедушек, водяных мужей и жен, Гуделок, Дугней, Езерниц или Озерниц, Змоков, Купал и Купальниц, Лихоплясок, Мавок, Малок, морских Панок, Русалок, Топлиц или Утопленниц, и Топников. Поверия о нимфах почти одинаковы у всех славян; их описывают прекрасными сиренами, с длинными косами, плещущимися в воде при лунном свете и прельщающими своими прелестями несчастных прохожих; часто они также выходят на берег, в особенности в России на русальной неделе, качаются на деревьях, пляшут на лугах и принуждают прохожих плясать с ними до последнего издыхания или защекочивают их своими ласками; иногда они бывают добры к людям и приходят к ним на помощь, в особенности это можно сказать о сербских Вил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Что же касается до водяных духов мужеского пола, они большею частью злы и отвратительного вида и смешиваются в народных повериях с лешими и уродливыми домовым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Русалки, водянки и мавки суть дети, умершие без крещения; также все утопшие девицы и молодые женщины переходят в русалок и утопленниц, но старухи и утонувшие мужчины делаются змоками и топниками. В некоторых странах называют русалок Лихоплесками от того, что они лихо плещутся или лихо пляшут – неизвестно. России принадлежат преимущественно Русалки от древнего славянского слова руса, река, сохранившегося только в нашем языке в слове русло (ложбина, глубь реки); существовали также гипотезы о происхождении этого имени от прилагательного русый (в значении “светлый”, “ясны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озможно, название русалок восходит к древнерусским языческим игрищам русалиям, известным по церковно-обличительной литературе. Возможно, славянские “русалии” были связаны с античными rusalia. В первые века христианства праздник, отмечаемый на пятидесятый день после Пасхи, в романских странах назывался часто puscha rosata, domenica rosarum – “воскресение роз”. Этот праздник роз еще у римлян-язычников был тесно связан с культом умерших предков.</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Малороссии существуют Утопленницы, которых Гоголь описал в одной из восхитительных его повестей. В Клечальную субботу, накануне Троицына дня, русалки, по мнению малороссов, начинают бегать по ржи и хлопать в ладоши, приговаривая: “Бух! Бух! Соломенный дух! Мене мати породила, некрещену положила!” С зеленой недели они витают в лесах, где аукают и зовут к себе прохожих с хохотом: “Ходите к нам на рели (качели) качатьс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В Украине встречаем мы имя </w:t>
      </w:r>
      <w:r>
        <w:rPr>
          <w:b/>
          <w:sz w:val="28"/>
          <w:szCs w:val="28"/>
        </w:rPr>
        <w:t>Мавок</w:t>
      </w:r>
      <w:r>
        <w:rPr>
          <w:sz w:val="28"/>
          <w:szCs w:val="28"/>
        </w:rPr>
        <w:t xml:space="preserve"> или </w:t>
      </w:r>
      <w:r>
        <w:rPr>
          <w:b/>
          <w:sz w:val="28"/>
          <w:szCs w:val="28"/>
        </w:rPr>
        <w:t>Малок</w:t>
      </w:r>
      <w:r>
        <w:rPr>
          <w:sz w:val="28"/>
          <w:szCs w:val="28"/>
        </w:rPr>
        <w:t>, это души некрещеных детей, сопровождающие русалок и, по-видимому, подчиненные им. В Литве песни упоминают, кроме Русалок, еще Гудалок и Дугней, которых, однако же, по именам их нельзя считать за чисто водяных духов. У чехов носят нимфы имя Панок, водяных или морских. Наконец, на всем юге живет доныне имя Вил или Бел, о которых народные сербские песни сохранили нам самые поэтические сказани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Кроме того, сербские Вилы носят еще некоторые личные названия. Дамианович упоминает 9 славянских Дриад: Дайра, Дора, Додана, Мета, Пелидора, Пыта, Примна, Тиха и Янир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Вилы</w:t>
      </w:r>
      <w:r>
        <w:rPr>
          <w:sz w:val="28"/>
          <w:szCs w:val="28"/>
        </w:rPr>
        <w:t xml:space="preserve"> – крылатые красавицы, духи гор, озер и колодцев. Носили длинные волшебные платья. Ноги с копытами. Симпатизировали мужчинам, обиженным и сиротам. Могли лечить, предсказывать смерть. Разгневавшись, способны убить взглядом. Вилы – сербские русалки. Обладали почти традиционной внешностью русалок, с той лишь разницей, что тело у них прозрачное; происхождение: они не утопленницы, а дети тучи, ибо “рождаются от капель росы”. Вот что рассказывает вила о себ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Меня гора-туча родила;</w:t>
      </w:r>
    </w:p>
    <w:p>
      <w:pPr>
        <w:pStyle w:val="Normal"/>
        <w:tabs>
          <w:tab w:val="clear" w:pos="708"/>
          <w:tab w:val="left" w:pos="3450" w:leader="none"/>
        </w:tabs>
        <w:rPr>
          <w:sz w:val="28"/>
          <w:szCs w:val="28"/>
        </w:rPr>
      </w:pPr>
      <w:r>
        <w:rPr>
          <w:sz w:val="28"/>
          <w:szCs w:val="28"/>
        </w:rPr>
        <w:t>Утренняя роса падала –</w:t>
      </w:r>
    </w:p>
    <w:p>
      <w:pPr>
        <w:pStyle w:val="Normal"/>
        <w:tabs>
          <w:tab w:val="clear" w:pos="708"/>
          <w:tab w:val="left" w:pos="3450" w:leader="none"/>
        </w:tabs>
        <w:rPr>
          <w:sz w:val="28"/>
          <w:szCs w:val="28"/>
        </w:rPr>
      </w:pPr>
      <w:r>
        <w:rPr>
          <w:sz w:val="28"/>
          <w:szCs w:val="28"/>
        </w:rPr>
        <w:t>Меня, вилу, вспоил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От горы-тучи ветер веял –</w:t>
      </w:r>
    </w:p>
    <w:p>
      <w:pPr>
        <w:pStyle w:val="Normal"/>
        <w:tabs>
          <w:tab w:val="clear" w:pos="708"/>
          <w:tab w:val="left" w:pos="3450" w:leader="none"/>
        </w:tabs>
        <w:rPr>
          <w:sz w:val="28"/>
          <w:szCs w:val="28"/>
        </w:rPr>
      </w:pPr>
      <w:r>
        <w:rPr>
          <w:sz w:val="28"/>
          <w:szCs w:val="28"/>
        </w:rPr>
        <w:t>Меня, вилу, баюкал;</w:t>
      </w:r>
    </w:p>
    <w:p>
      <w:pPr>
        <w:pStyle w:val="Normal"/>
        <w:tabs>
          <w:tab w:val="clear" w:pos="708"/>
          <w:tab w:val="left" w:pos="3450" w:leader="none"/>
        </w:tabs>
        <w:rPr>
          <w:sz w:val="28"/>
          <w:szCs w:val="28"/>
        </w:rPr>
      </w:pPr>
      <w:r>
        <w:rPr>
          <w:sz w:val="28"/>
          <w:szCs w:val="28"/>
        </w:rPr>
        <w:t>То были мои нянь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По сербским поверьям, вилы насылают бури, дождь и град, поднимают ураганы. Кроме того, они хозяйки родников. Кто напьется из заповедного источника вилы, тому придется заплатить тяжкую дань: “сам он слепнет, а конь его обезножеет”. Если же вилам, когда они танцуют, как и русалкам, удается затащить в свой хоровод юношу – тут ему и конец настает. В слове о суевериях неизвестного писателя читаем: “Иже суть крестьяне верующе в вилы, их же числом тридевять сестренниц глаголят окаяннии невегласы”. В русском переводе XI в. греческой хроники Георгия Амартола славянские вилы приравнены к античным сиренам: “яже и сирины наричутся, рекше вилы …”; вилы же в народных поверьях практически аналогичны русалкам. При этом известно, что вилы почитались как духи, близкие к богине Макоши: они считались подателями влаги, в нужное время прилетающими на поля и орошающими посевы из своих рогов, а потом улетающими обратно в облака, на край света и т.д.</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Из </w:t>
      </w:r>
      <w:r>
        <w:rPr>
          <w:b/>
          <w:sz w:val="28"/>
          <w:szCs w:val="28"/>
        </w:rPr>
        <w:t>Езерниц</w:t>
      </w:r>
      <w:r>
        <w:rPr>
          <w:sz w:val="28"/>
          <w:szCs w:val="28"/>
        </w:rPr>
        <w:t xml:space="preserve"> или духов, обитающих в озерах, вышло название польского бога озер Езерним. От купальниц произошли имена Купальницы и Купалы, которые, в первобытном своем значении, олицетворяли, вероятно, наитеплейшее состояние воды, позволяющее купани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sz w:val="28"/>
          <w:szCs w:val="28"/>
        </w:rPr>
        <w:t xml:space="preserve">Судя по некоторым данным, “предшественницей” русалки была берегиня, берегини же почитались еще в древнейшие времена: “А преже того (до установления культа Перуна и до культа рожаниц и Рода) клали требы упиремь и берегьням”. </w:t>
      </w:r>
      <w:r>
        <w:rPr>
          <w:b/>
          <w:sz w:val="28"/>
          <w:szCs w:val="28"/>
        </w:rPr>
        <w:t>Берегини,</w:t>
      </w:r>
      <w:r>
        <w:rPr>
          <w:sz w:val="28"/>
          <w:szCs w:val="28"/>
        </w:rPr>
        <w:t xml:space="preserve"> живущие по берегам рек, оберегали людей от злых духов, предсказывали будущее, а также спасали маленьких детей, оставшихся без присмотра и упавших в воду. Берегини – бродницы часто указывали путникам, где расположен брод. Однако, многие из них стали злыми </w:t>
      </w:r>
      <w:r>
        <w:rPr>
          <w:b/>
          <w:sz w:val="28"/>
          <w:szCs w:val="28"/>
        </w:rPr>
        <w:t>лобастами</w:t>
      </w:r>
      <w:r>
        <w:rPr>
          <w:sz w:val="28"/>
          <w:szCs w:val="28"/>
        </w:rPr>
        <w:t xml:space="preserve"> – люди забыли о Русалиях и перестали следить за чистотой вод. Русалки-лобасты (албасты) опаснее обычных русалок, ибо старше, опытнее и сильнее. В отличие от обычных русалок лобасты представали часто в виде нежити – ужасных полумертвых старух. А если озеро или старое русло реки становилось болотом – все водные жители либо переселялись в живые реки и озера, либо становились болотниками и болотницам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Лоскотуха, лоскотка</w:t>
      </w:r>
      <w:r>
        <w:rPr>
          <w:sz w:val="28"/>
          <w:szCs w:val="28"/>
        </w:rPr>
        <w:t xml:space="preserve"> – особый вид русалок. “Лоскотать” означает и “болтать”, “трещать”, и “щекотать”. Лоскотухи – русалки, души девушек, умерших зимою, весною или летом. В полях они “залоскачивают” (защекочивают) насмерть парней и девушек. Чтобы уберечься от русалок-щекотух, в период приблизительно с Троицы до начала Петровского поста старались не ходить в одиночку в лес или к воде, а также в засеянное рожью поле, особенно после захода солнца; носили с собой отпугивающие русалок травы (чеснок, полынь и т.д.). Наиболее опасными считались недели до и после Троицы. Хотя представления о русалках-щекотуньях общераспространенны, названием лоскотуха более характерно для южных, юго-западных районов Росси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Мавки</w:t>
      </w:r>
      <w:r>
        <w:rPr>
          <w:sz w:val="28"/>
          <w:szCs w:val="28"/>
        </w:rPr>
        <w:t xml:space="preserve"> – особенно любили при полном месяце появляться. Распоясывались так, что не ставили ни во что ни охранительный чеснок, ни траву полынь. И через железную цепь не боялись перешагивать. Мавки плескались в реке а потом вылезали на берег чесать свои зеленые кудри, а путников просили позычить им для этого дела свой гребешок. Если дать его наглым и мокрым девкам, они расчешутся и вернутся в реку с миром, а гребень придется выбросить, иначе потом облысеешь. Если же не дать, пожадничать, то замучают мавки до смерти. Вообще мавки красивые, только красота эта обманная. Повернется к тебе спиной мавка, и увидишь позеленевшие без воздуха легкие, небьющееся сердце, сопревшие киш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Мемозина</w:t>
      </w:r>
      <w:r>
        <w:rPr>
          <w:sz w:val="28"/>
          <w:szCs w:val="28"/>
        </w:rPr>
        <w:t xml:space="preserve"> – водяной дух в облике женщины. Упоминания о мемозинах, полурыбах – полуженщинах, чаще всего встречается в поверьях юго-западных районов России. Мемозины (голова, руки и живот женские, а вместо ног – рыбий хвост) напоминают фараонок; их считают произошедшими из людей, которые утонули во время преследования идущих через Чермное (красное) море евреев.</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w:t>
      </w:r>
      <w:r>
        <w:rPr>
          <w:sz w:val="28"/>
          <w:szCs w:val="28"/>
        </w:rPr>
        <w:t>Мемозины эти замечательны так же пением, до такой степени прекрасны, что когда поют, море перестает волноваться и человек может заслушаться наве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Фараонка, фараончик</w:t>
      </w:r>
      <w:r>
        <w:rPr>
          <w:sz w:val="28"/>
          <w:szCs w:val="28"/>
        </w:rPr>
        <w:t xml:space="preserve"> – мифические полулюди-полурыбы (и женского и мужского пола – произошли от потонувшего в Чермном море (в Красном море) “войска фараонова” (при преследовании евреев, выводимых Моисеем из Египта). В основе таких представлений лежат апокрифические легенды, возникшие в результате народной переработки библейского сюжета о переходе Мот через Красное море, когда вода расступилась, пропустила Моисея и ведом им народ, но сомкнулась над головами преследователей; “люди фараона обратишася рыбами”, “у тех рыб главы человеческие, а ту лова нет, токмо ед глава, а зубы и нос человечи; а где уши, тут перья, а где потылица, тут же и не яст их никтоже”. Обратились рыбами и оружие, кони воинов: “…а на конских рыбах шер конская, а кожа на них толста на перст, ловят их и кожи в них снимают тело мечут, а в кожах переды и подошвы шьют; а воды те кожи не терпят, в сухоноско, на год станут” (Сказание о переходе Чермного моря по списку 1602 г). Фараоны любят ненастье, а в хорошую погоду интересуются “у своего фараона” – когда переменчивая погода. Его же они вопрошают и о конце света, ибо обречены существовать полурыбьем-получеловеческом обличье вплоть до Светопреставления. Фараонки опасны – они людоеды. Таким образом, в народных повествованиях о фараонах и фараонках, наряду с “библейским происхождением”, подчеркивается их принадлежность к безвременно погибшим, заклятым, проклятым людям, а так же особый, “глухой и хриплый”, но влияющий на людские судьбы голос и дар пророчества, предвидень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одяной дедушка – хозяин вод. Водяные пасут на дне рек и озер стада своих коров – сомов, карпов, лещей и прочей рыбы. Командует русалками, ундинами и прочими водными жителями. Вообще, он добрый но иногда любит водяной побаловаться и затащить на дно какого нибудь зазевавшегося человека, чтобы тот его развлекал. Утопленники, кстати, тоже ходят в услужении у водяного. Водяного представляли в виде голого обрюзглого старика, пучеглазого, с рыбьим хвостом. Он опутан тиной, имеет большую окладистую бороду, зеленые усы. Мог обернуться крупной рыбой, ребенком или лошадью. Обитает чаще в омутах, любит селиться под водяной мельнице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Он способен разрушить запруды, потому его надо умилостивить, принося в жертву какое-нибудь животное. Особой силой наделялись родниковые Водяные, ведь родники, по преданиям, возникли от удара молнии Перуна – самого сильного божества. Такие ключи назывались “гремячими” и это сохранилось в названии многих источников. Известно прибалтийско-финское племя водь в Водской пятине Новгородской земли (упоминалось с XI века, к XIX в. слилось с русским населением). Существует этническая общность Водь в Ленинградской области – несколько сотен человек (язык – водски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pPr>
      <w:r>
        <w:rPr>
          <w:b/>
          <w:sz w:val="28"/>
          <w:szCs w:val="28"/>
        </w:rPr>
        <w:t>Ахти</w:t>
      </w:r>
      <w:r>
        <w:rPr>
          <w:sz w:val="28"/>
          <w:szCs w:val="28"/>
        </w:rPr>
        <w:t xml:space="preserve"> – водяной демон у народов севера. Не злой и не добрый. Хотя любит пошутить и с шутками может переборщить так, что человек окажется при смерти. Однако если его разозлить, то может убить.</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С установлением христианства в легендах о русалках появилась новая тема: они описывались как существа, страстно желающие получить человеческую душу. Христиане считали, что русалка может обрести душу, только пообещав оставить море и мечты вернуться в него обратно и поселиться на суше. Это приводило русалку к жестокому внутреннему конфликту, ибо для существа, являющегося человеком только наполовину, такая жизнь невозможна. Так русалки, первоначально воплощавшие самые простые потребности и желания, становятся обладательницами своего внутреннего мира и собственных терзани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образном мире алхимии русалка с двумя рыбьими хвостами изображает дуалистическую систему обоих исходных начал – серы и ртути в растворенном состояни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геральдике русалки часто изображались лишь тогда, когда считалось, что предок рода произошел от брака ундины и земного мужчины, который по обычной схеме сказаний не мог быть продолжительным.</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По верованиям крестьян, в разных губерниях по-разному могли дать свидетельства о русалках.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 - души некрещенных детей, утопленниц и вообще женщин и девиц, лишивших себя жизни и непогребенных.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шутовки - это обыкновенные древние люди, на которых тяготеет родительское проклятие.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 - девицы, пропавшие без вести.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 - девушки, утонувшие в озере или в реке от неудавшейся любви или с горя.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 - это похищенные у матерей дети, преимущественно некрещеные.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Особняком стоит сказание, записанное священником Доброзраковым в селе Ульяновке Нижегородской губернии: "при сотворении мира Богом диавол, подражая Богу, начал бить одним камнем о другой, и из осколков явились домовые, лешие, русалки и подобные им существа".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Русалки - людские дочери, "проклятые родителями еще в материнской утробе, умершие некрещеными", а также молодые утопленницы. Душа самоубийцы "становится русалкою, поступающую под суровую власть водяника, с которым принуждена вести ненавистную связь".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Гораздо реже, в виде исключения, встречаются три следующих воззрения, из которых одно считает русалок оборотнями женщин, превращенных Богом в наказание за грехи, другое причисляет к русалкам покойников, умерших в определенное время года, а именно во время русальных праздников; третье - отождествляет русалок с фараонами. Есть даже такая история: когда войско Фараона потонуло в Черном море, все утонувшие обратились - мужчины в водяных, а женщины и дети в русалок, и партиями разбрелись по морю и по рекам. Вид они имеют: верхняя часть тела до пупа человечья, а нижняя - рыбья. Они иногда останавливают на море корабли и на реках лодки и спрашивают, скоро ли будет страшный суд, продолжают ли дети носить под праздник Рождества Христова "вечерю" своему крестному отцу и своей крестной матери. Получив на первый вопрос утвердительный, а на второй отрицательный ответ, радуются; в противном же случае с досады топят даже корабли.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1849 году наш знаменитый историк С. М. Соловьев писал: "Русалки вовсе не суть речные или какие бы то ни было нимфы; имя их не происходит от русла, но от русый (светлый, ясный), русалки суть не что иное, как души умерших, выходящие весною насладиться оживленною природою. Народ теперь верит, что русалки суть души младенцев, умерших без крещения; но когда все славяне умирали некрещеными, то души их все должны были становиться русалками?.. Русальные игры суть игры в честь мертвых... Кроме русалок, души умерших, мертвецы, были известны под именем Навья"</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t>3. Рассказы очевидцев или байки?</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Вера в русалок существует с давних пор. Может быть, первые мифы возникли из рассказов о человеческих жертвах, посвященных водным божествам. Однако свидетельские записки заставляют усомниться, полный ли это вымысел.</w:t>
      </w:r>
    </w:p>
    <w:p>
      <w:pPr>
        <w:pStyle w:val="Normal"/>
        <w:tabs>
          <w:tab w:val="clear" w:pos="708"/>
          <w:tab w:val="left" w:pos="3450" w:leader="none"/>
        </w:tabs>
        <w:rPr>
          <w:sz w:val="28"/>
          <w:szCs w:val="28"/>
        </w:rPr>
      </w:pPr>
      <w:r>
        <w:rPr>
          <w:sz w:val="28"/>
          <w:szCs w:val="28"/>
        </w:rPr>
        <w:t xml:space="preserve"> </w:t>
      </w:r>
      <w:r>
        <w:rPr>
          <w:sz w:val="28"/>
          <w:szCs w:val="28"/>
        </w:rPr>
        <w:t>В корабельном журнале известного мореплавателя Генри Гудзона, 15 июня 1608 года оставлена запись, о том, что матросы его команды видели русалку. Она близко подплывала к кораблю и внимательно смотрела на них. В записках Колумба и некоторых его спутников тоже есть упоминание о встречах с русалками. В исландской летописи 12 века, есть запись о чудовище с женской грудью, длинными волосами, а ниже «подобна рыбе». В те времена, похоже, встречи с русалками не являлись большой редкостью. Их даже ловили, правда, в неволе водные создания не жили долго. А вот 31 октября 1881 года, в американских газетах появилось сообщение, что выловили тело русалки, находку выставили на обозрение в Новом Орлеане. И пусть в нашем сознании русалка, лишь мифический персонаж, упоминания о встречах с ними существуют с незапамятных времён. И римский учёный Плиний Старший описывал их, сообщения о них есть и на Дальнем востоке, знали о сказочных существах и в Китае. Встречаются наскальные рисунки фигур женщин с хвостом и в Америк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 xml:space="preserve">Со временем водные существа показываются нам всё реже. Но и в наше время, находят свидетельства существования, какого – то иного мира рядом снами. Возможно, они появляются нам, когда сами этого хотят, и дорога в наш мир, не забыта до сих пор. В 70-е годы 20-го века, в одной деревне Читинской области записали рассказ о русалке, которая появлялась в реке. А потом «Сафонов убил эту русалку», у неё был рыбий хвост в чёрной чешуе. В России недолюбливали русалок, их наделяли злобой и мстительностью. Ещё одно упоминание, в 1890 году морских дев видели возле Оркнейских островов, Шотландия. Одна даже, помахала рукой.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Там, же в Шотландии один землевладелец, встретил русалку, идя вдоль берега. Видимо, во время отлива она осталась на мели, по человеческим меркам она была красива. В 1957 году мореплаватель и исследователь Эрик де Бишоп, в свою книгу, описывающую опасности , тревоги в его путешествии, включил эпизод встречи с русалкой его матроса. Правда, никак не комментируя. Каждому самому решать где, правда, а где вымысел. Но загадочный, неизвестный мир проявляет себя, он где-то рядом.</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Жанна Железнова из Петрозаводска сообщила вот такую историю: «В этнографической экспедиции я узнала о встрече человека с невиданным земноводным человекообразным существом.</w:t>
      </w:r>
    </w:p>
    <w:p>
      <w:pPr>
        <w:pStyle w:val="Normal"/>
        <w:tabs>
          <w:tab w:val="clear" w:pos="708"/>
          <w:tab w:val="left" w:pos="3450" w:leader="none"/>
        </w:tabs>
        <w:rPr>
          <w:sz w:val="28"/>
          <w:szCs w:val="28"/>
        </w:rPr>
      </w:pPr>
      <w:r>
        <w:rPr>
          <w:sz w:val="28"/>
          <w:szCs w:val="28"/>
        </w:rPr>
        <w:t>Это было во время Великой Отечественной войны в Белоруссии. Солдат отстал от своего взвода, догоняя его, шел по лесной дороге. И вдруг видит: на этой дороге лежит человек. Он бросился к нему и когда подбежал, то понял, что это не совсем человек, а кто или что — понять невозможно. С виду мужчина с бородой, но весь в рыбьей чешуе, а на руках и ногах вместо пальцев перепонки. Солдат перевернул его на спину, увидел, что у него лицо человеческое, хотя и нельзя назвать его красивым, но и безобразным не назовешь. И этот чешуйчатый стал знаками показывать солдату на себя и куда то в сторону, видимо, просил его туда отнести.</w:t>
      </w:r>
    </w:p>
    <w:p>
      <w:pPr>
        <w:pStyle w:val="Normal"/>
        <w:tabs>
          <w:tab w:val="clear" w:pos="708"/>
          <w:tab w:val="left" w:pos="3450" w:leader="none"/>
        </w:tabs>
        <w:rPr>
          <w:sz w:val="28"/>
          <w:szCs w:val="28"/>
        </w:rPr>
      </w:pPr>
      <w:r>
        <w:rPr>
          <w:sz w:val="28"/>
          <w:szCs w:val="28"/>
        </w:rPr>
        <w:t>Солдат пошел в том направлении и скоро увидел небольшое лесное озеро. Отволок туда чешуйчатого, опустил в воду. Он немного полежал в воде, пришел в себя и уплыл. И даже на прощанье солдату рукой помахал».</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Культ поклонения древним божествам вод остался в прошлом, но вера в русалок, мудрых и могущественных водных существ, продолжает жить. Возможно, первые мифы о русалках возникли из рассказов об утопленниках и человеческих жертвах, принесенных водным божествам.</w:t>
      </w:r>
    </w:p>
    <w:p>
      <w:pPr>
        <w:pStyle w:val="Normal"/>
        <w:tabs>
          <w:tab w:val="clear" w:pos="708"/>
          <w:tab w:val="left" w:pos="3450" w:leader="none"/>
        </w:tabs>
        <w:rPr>
          <w:sz w:val="28"/>
          <w:szCs w:val="28"/>
        </w:rPr>
      </w:pPr>
      <w:r>
        <w:rPr>
          <w:sz w:val="28"/>
          <w:szCs w:val="28"/>
        </w:rPr>
        <w:t>Моряки с корабля Генри Гудзона утверждали, что видели русалку в 1608 году во время поисков северного пути в Индию: «Ее спина и грудь были женскими… ее кожа была очень белой… у нее были длинные черные волосы и хвост, как у дельфина». 8 сентября 1809 года в английской «Таймс» появилась заметка школьного учителя Уильяма Мунро, который писал о том, что во время одной из своих прогулок по побережью он увидел сидящую на труднодоступной скале, вблизи которой воды были особенно опасны для плавания, обнаженную женщину с полным лицом, румяными щеками и голубыми глазами, причесывающую волосы. Спустя несколько минут она нырнула в воду и уплыл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Такого рода свидетельства долго поддерживали веру в существование человекоподобных морских существ, хотя со времен средневековья никому так и не удалось поймать или найти тело какого нибудь из них. Скорее всего, за русалок принимали тропических ламантинов, небольших китов, котиков, и тюленей. Вблизи эти животные, безусловно, совсем не напоминают людей, но их позы и крики бывают порой очень «человеческими». Пойманные средневековыми рыбаками человек рыба и русалка были, видимо, немыми людьми с незаурядными способностями к плаванию. Ил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Сообщения о русалках</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Ряд специалистов полагают, что корни легенд о русалках восходят к вавилонским божествам. Как ни странно, основателем русалочьего рода был мужчина – вавилонский бог Оаннес. Он долго менял форму и, наконец, принял наиболее удобный для себя вид – с торсом мужчины и рыбьим хвостом. А первой русалкой, следуя этому сказанию, была сирийская богиня Луны и рыболовства Атаргате.</w:t>
      </w:r>
    </w:p>
    <w:p>
      <w:pPr>
        <w:pStyle w:val="Normal"/>
        <w:tabs>
          <w:tab w:val="clear" w:pos="708"/>
          <w:tab w:val="left" w:pos="3450" w:leader="none"/>
        </w:tabs>
        <w:rPr>
          <w:sz w:val="28"/>
          <w:szCs w:val="28"/>
        </w:rPr>
      </w:pPr>
      <w:r>
        <w:rPr>
          <w:sz w:val="28"/>
          <w:szCs w:val="28"/>
        </w:rPr>
        <w:t>В скандинавских странах считалось, что предками людей были тюлени, и поэтому любой мужчина вполне может взять в жены русалку, предварительно украв и спрятав ее вторую кожу. В Шотландии до сих пор можно услышать рассказ о мужчине, полюбившем морскую нимфу. Их семейная жизнь складывалась счастливо до того момента, пока старший сын не нашел и не показал матери ее «тюленью» кожу. После этого мать надела ее и бросилась в море, – с этого дня ее никто больше не видел.</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II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В исландских хрониках XII века упоминается о полуженщине-полурыбе, наблюдавшейся возле острова Гримсей у берегов Гренландии. «Чудовище это имело совершенно отталкивающий лик: широкие брови, пронзительный взгляд, огромный рот и двойной подбородок».</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Из исландской летописи «Speculum Regale» (XII век): «У берегов Гренландии встречается чудовище, которое люди называют «Маргигр». Существо это до пояса выглядит, как женщина, у неё женская грудь, длинные руки и мягкие волосы. Шея и голова у неё во всех отношениях такие же, как у людей. От пояса же и ниже чудовище это подобно рыбе — у неё рыбий хвост, чешуя и плавник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Также в других хрониках отмечалось, что «в 1161 году в море близ Орфорда на английском побережье был пойман дикий человек без хвоста, с телом, покрытым волосами, но лысый, которого бросили назад в море. Это случилось после того, как никто не смог заставить его говорить».</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V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По книге Сиго де ля Фонд «Чудеса натуры, или Собрание необыкновенных и примечания достойных явлений и приключений в целом мире тел, азбучным порядком расположенное», в Голландии «в 1403 году после ужасной бури, разорвавшей плотину ВестФрисландскую, на лугу нашли морскую женщину», запутавшуюся в водорослях. «Привезли оную в Харлем, одели, научили вязать чулки» и кланяться перед распятием. «Употребляла она человеческую пищу и жила нескольких лет (по другим источникам — до 15 лет), не научившись говорить». Утверждалось, что она часто безуспешно пыталась бежать в море; её похоронили по христианскому обычаю.</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VII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Из корабельного журнала Г.Гудзона, которые он вёл, плавая у берегов Нового Света: «Сегодня утром один из моей команды, посмотрев за борт, увидел русалку. Тогда он стал звать остальных, и пришёл ещё один. Русалка между тем подплыла к кораблю совсем близко и внимательно разглядывала их. Немного погодя, волна её опрокинула. Вверх от пупка её грудь и спина были как у женщины… у неё была очень белая кожа, длинные чёрные волосы свисали назад. Когда она нырнула, они увидели её хвост, похожий на хвост бурого дельфина, испещрённый пятнышками, как у макрели. Имена матросов, которые её видели: Томас Хилс и Роберт Райнар. Дата: 15 июня 1608 г.».</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Из мемуаров капитана английского флота Ричарда Уитбурна: «Не могу не сказать несколько слов о странном существе, которое я встретил впервые в 1610 году. Рано утром, когда я стоял на речной стороне гавани Св. Иоанна в Ньюфаундленде, удивительное существо очень быстро подплыло ко мне, радостно глядя мне прямо в лицо. У него было лицо женщины; глаза, нос, рот, подбородок, уши, шея и лоб были пропорциональны и очень красивы. На голове её было много синих полосок, напоминавших волосы, но, несомненно, это не были волосы. Я и человек из моего экипажа, что был тогда со мной и который жив и сейчас, разглядывали существо это довольно долго. Когда оно приблизилось к нам поближе, я, опасаясь, чтобы оно не бросилось на меня, отступил назад, оставаясь от него на длину копья… Существо же это, заметив, что я отступил, нырнуло и поплыло к месту, где я высадился какое-то время назад. При этом оно часто оборачивалось на меня. Я же теперь смог рассмотреть его плечи и спину до пояса, которые были квадратны, белы и гладки, как у человека. Каким тело его было спереди, от шеи и ниже, я рассмотреть не смог.</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Какое-то время спустя это же существо подплыло к лодке, в которой был в тот момент мой слуга Хоридж, ныне капитан Ост-Индийской Компании. Существо ухватилось двумя руками за край лодки и пыталось в неё забраться. Бывшие в лодке перепугались, и один из них со всей силы ударил его по голове. Тогда оно оставило их в покое. Позднее оно приблизилось ещё к двум лодкам в той же гавани, которые стояли у берег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Испанский журналист Икер Хименес Элизари нашёл церковные документы о легендарном Франсиско дела Веге Касаре, якобы жившем в Лиерганесе (Кантабрия) и с детства показывавшем способность плавать лучше других. В них сообщается, что когда Франсиско исполнилось 16 лет, он уехал в бискайский город Лас-Аренас, чтобы учиться на плотника. В 1674 г. он во время купания был унесён сильным морским течением и пропал без вести. В феврале 1679 г. возле бухты Кадиса рыбаки поймали гуманоида, наблюдавшегося на протяжении нескольких дней в воде. Существо выглядело, как высокий юноша с бледной кожей и рыжими волосами. На нём была чешуя вдоль спины и вдоль живота. Между пальцами была коричневая перепонка. Отмечалось, что он ревел и рычал; 12 человек требовалось, чтобы его удержать. Три недели существо пробыло в монастыре францисканцев, где над ним производили обряд экзорцизма. В январе 1680 г. его повели в Кантабрию, где мать пропавшего Франсиско Касаре и его братья признали в существе своего сына. Когда он жил в посёлке, то питался сырым мясом или рыбой, почти не разговаривал. В 1682 г. он вырвался и навсегда скрылся в вод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1682 г. также возле города Сестри (Италия) был пойман «морской человек», на которого ходили смотреть. «В течение дня его усаживали на стул, что убедительно говорит о том, что его тело достаточно гибко и имеет суставы, чего нет у рыб. Он прожил всего несколько дней, плача и испуская жалобные вопли, и всё это время ничего не ел и не пил».</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VIII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В некоем издании 1717 г. изображено существо, похожее на русалку, о котором написано: «Похожее на сирену чудовище, пойманное на побережье, в административном округе Амбойна. В длину 1,5 метра, телосложением похоже на угря. Прожило на суше 4 дня и 7 часов в бочке с водой. Периодически издавало звуки, напоминающие мышиный писк. Предложенных моллюсков, крабов, морских раков есть не стало…»</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1737 г. в журнале «Gentleman’s magazine» писалось о том возле английского города Экстер рыбаки, вытаскивая на берег сеть, обнаружили, что в ней запуталось неизвестное существо в 4 фута с хвостом, «как у лосося», и забили его палками. «Тварь эта, умирая, стонала, как человек. Глаза, нос и рот у неё оказались тоже как у человека. Нос, правда, слегка был приплюснут». Тело выставлялось в Экстере.</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Журнал «Scot’s magazine» за 1739 г. сообщал, что команда корабля «Галифакс» поймали на побережье острова Маврикий несколько русалок, зажарили и съели их. Их мясо они сравнивали с телятино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Летом 1797 г. школьный учитель Уильям Манро (Монро, Мунро) шёл по пляжу в городе Сурсо (графство Кейтнесс) по направлению в Сенсайд Хед (Северная Шотландия). Внезапно он заметил на труднодоступной, выступающей из моря скале, плавать возле которой смертельно опасно, наполовину погружённое в воду существо: «моё внимание привлекла фигура, напоминавшая обнажённую женщину; она сидела на выступающей из моря скале и расчёсывала свои светло-коричневые волосы, рассыпавшиеся по плечам. У неё был круглый лоб, пухлое лицо, румяные щёки, обычные, как у всех людей, рот и губы. Зубов я не видел, поскольку рот был закрыт. Грудь, живот, руки и пальцы как у нормального взрослого человека; судя по тому, чем русалка занималась, перепонок на пальцах у неё не было, хотя за это я не поручусь. После того, как я увидел её, она просидела на скале ещё 3—4 минуты, расчёсывая свои волосы, длинные и густые, которыми она, похоже, гордилась, а потом нырнула в море и больше уже не показывалась. Я прекрасно рассмотрел её, поскольку стоял близко и прямо над той скалой, где она сидела, а солнце светило ярко». 8 сентября 1809 г. сообщение Манро было напечатано в газете «Times». В письме к газете он писал: «Должен заметить, что до того, как я увидел это собственными глазами, мне нередко случалось слышать такие рассказы, причём от лиц, в чьей правдивости я никогда не позволил бы себе усомниться. Но тогда, как и многие, я не был склонен верить этим свидетельствам. Должен признаться, что только когда я увидел сам этот феномен, я убедился в его реальности. Я буду рад, если это моё свидетельство будет способно в какой-то степени утвердить факт реальности этого феномена, который натуралистам представляется невозможным, или поколебать скептицизм других, готовых оспаривать всё, если только они не видели этого собственными глазами».</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IX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В 1819 г. в Ирландии в прибое, возле берега, заметили русалку. На берегу стало собираться много людей, пока один из них не выстрелил в существо, которое «с пронзительным криком ушло под воду».</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1823 г. в Дании была создана королевская комиссия по изучению сообщений о русалках.</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трактате Александра Кармайкла «Carmina Gadelica» (1900) упоминается, что в 1830 г. на острове Бенбекьюла в Гербидах (Великобритания) местные жители, собирая водоросли, заметили в воде, возле берега, существо, «представляющее собой как бы женщину, только в миниатюре». После неудачных попыток его поймать, кто-то запустил в него камень. Через несколько дней к берегу на расстоянии 3 км прибило труп неизвестного существа. Местный житель так его описал: «Верхняя часть этого существа была, как у хорошо упитанного ребёнка трёх-четырёх лет, но с ненормально развитыми грудями. Волосы — длинные тёмные и блестящие, кожа белая и мягкая. Нижняя часть тела представляла собой хвост, как у лосося, но без чешуи». Много людей засвидетельствовало наличие этого трупа, местным шерифом Дунканом Шоу было приказано сшить для него саван и изготовить гроб. Очевидно, Кармайкл получил эти сведения от самих очевидцев; он посещал те места. Уже в XX веке была предпринята попытка отыскать могилу существа, которая окончилась неудаче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31 октября 1881 г. в американских газетах писалось, что на берегу было найдено неизвестное существо. Репортёр бостонской газеты, сам наблюдавший труп, описал его так: «Это морское чудо хорошо сохранилось. Голова и тело её убедительно показывают женское её начало. Черты лица, глаза, нос, зубы, руки, груди и волосы — всё это совершенно человеческое. Волосы на голове светлые, шелковистые, несколько дюймов в длину. Кисти рук завершаются, однако, не пальцами с ногтями, а когтями, напоминающими когти орла. Выше пояса она представляет собой полное подобие женщины. Ниже пояса тело этого существа совершенно такое же, как у кефали, что водится в здешних водах: чешуя, плавники и точно такой же хвост».</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b/>
          <w:b/>
          <w:sz w:val="28"/>
          <w:szCs w:val="28"/>
        </w:rPr>
      </w:pPr>
      <w:r>
        <w:rPr>
          <w:b/>
          <w:sz w:val="28"/>
          <w:szCs w:val="28"/>
        </w:rPr>
        <w:t xml:space="preserve">XX век </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В 1900 г. на севере Шотландии некто Александр Ганн видел с расстояния 6-7 футов облокотившееся на риф существо, напоминающее женщину с волнистыми золотисто-рыжими волосами, зелёными глазами и дугообразными бровями.</w:t>
      </w:r>
    </w:p>
    <w:p>
      <w:pPr>
        <w:pStyle w:val="Normal"/>
        <w:tabs>
          <w:tab w:val="clear" w:pos="708"/>
          <w:tab w:val="left" w:pos="3450" w:leader="none"/>
        </w:tabs>
        <w:rPr>
          <w:sz w:val="28"/>
          <w:szCs w:val="28"/>
        </w:rPr>
      </w:pPr>
      <w:r>
        <w:rPr>
          <w:sz w:val="28"/>
          <w:szCs w:val="28"/>
        </w:rPr>
        <w:t xml:space="preserve"> </w:t>
      </w:r>
      <w:r>
        <w:rPr>
          <w:sz w:val="28"/>
          <w:szCs w:val="28"/>
        </w:rPr>
        <w:t>В августе 1992 г. рыбаки из посёлка Ки-Бич (Флорида) в километре от берега увидели лежащих на воде «полулюдей-полутюленей» с большими головами, похожими на человеческие, крупными глазами и длинными руками, оканчивающимися перепончатыми кистями. При виде баркаса, существа отплыли в сторону и описали возле него круг, а затем ушли на глубину. Когда рыбаки через час вытащили сеть, то заметили, что в нескольких местах она порезан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Многочисленные свидетельства о наблюдении русалок ученые объясняют по-разному. Бывали случаи, когда очевидцы принимали за русалок тюленей или морских котиков. Также есть мнение, что рассказы о водяных людях происходят от различных кожных заболеваний, при которых человек покрывается образованиями, похожими на чешую. Примером подобного заболевания может служить псориаз. Существует также мнение, что во время долгих плаваний моряки, страдающие от скуки и полового воздержания, могли принимать морских млекопитающих за женщин.</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В 1981 г. канадские учёные В.Лен и И.Шредер попытались объяснить описанные в средневековых скандинавских рукописях сообщения о наблюдении русалок сильно искажёнными в результате преломления света в атмосфере изображениями морских зверей.</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Известны истории и о сфабрикованных телах русалок, изготовленных из сшитых верхней части тела примата и нижней части рыбы: одна из таких «русалок» была изготовлена в XVII веке ради одной цели – заработать деньги на показе фальшивого трупа.</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А никто не задавался вопросом, существуют ли русалки в нашем современном мире? С этим и постараемся разобраться. Естественно, что в их существование в современном мире не верит практически никто. Для многих, эти полудевушки-полурыбы живут только в сказках и в фантастическом мире. Но как объяснить те показания людей, которые действительно их видели. Известны даже случаи, когда русалок видели у нас в России, в 1995 году в Красноярском крае. Местные парни отправились на лесное болото и увидели красивых, обнаженных девушек, которые манили их себе. Одному парню удалось сбежать, а другого нашли позже утонувшим. Тогда жители, решив, что это действительно были русалки, пригласили на это место священника, он провел очищение и больше там никогда не встречались подобного рода существа. А вот ученые предполагают, что все же может существовать неизвестное науке создание, которое отдаленно может напоминать облик человека.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 </w:t>
      </w:r>
      <w:r>
        <w:rPr>
          <w:sz w:val="28"/>
          <w:szCs w:val="28"/>
        </w:rPr>
        <w:t>Люди очень часто просто боятся сказать, что видели русалок, потому что их могут принять за ненормальных и сумасшедших. Зачастую русалки могут встречаться в районе бермудского треугольника. У моряков даже существует поверье, что если им встретится русалка, то корабль обязательно затонет. Каждый человек выбирает сам, верить им в существование русалок, или нет. Хотя с научной точки зрения, существование русалок еще пока не доказано, а какие доказательства и были, они просто не прошли проверку.</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t xml:space="preserve">Труп выброшенного во время шторма на Атлантическое побережье неизвестного существа продается в данный момент на инет-аукционе Ebay.   Первооткрыватель думает, что это существо – перехожная ступень между рыбой и русалкой. Покрытое чешуей тело с головой и руками похожее на человеческое, но вместо ног рыбий хвост.Многие считают, что это и есть - русалка... </w:t>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b/>
          <w:b/>
          <w:sz w:val="28"/>
          <w:szCs w:val="28"/>
        </w:rPr>
      </w:pPr>
      <w:r>
        <w:rPr>
          <w:b/>
          <w:sz w:val="28"/>
          <w:szCs w:val="28"/>
        </w:rPr>
      </w:r>
    </w:p>
    <w:p>
      <w:pPr>
        <w:pStyle w:val="Normal"/>
        <w:tabs>
          <w:tab w:val="clear" w:pos="708"/>
          <w:tab w:val="left" w:pos="3450" w:leader="none"/>
        </w:tabs>
        <w:jc w:val="center"/>
        <w:rPr>
          <w:b/>
          <w:b/>
          <w:sz w:val="28"/>
          <w:szCs w:val="28"/>
        </w:rPr>
      </w:pPr>
      <w:r>
        <w:rPr>
          <w:b/>
          <w:sz w:val="28"/>
          <w:szCs w:val="28"/>
        </w:rPr>
      </w:r>
    </w:p>
    <w:p>
      <w:pPr>
        <w:pStyle w:val="Normal"/>
        <w:tabs>
          <w:tab w:val="clear" w:pos="708"/>
          <w:tab w:val="left" w:pos="3450" w:leader="none"/>
        </w:tabs>
        <w:jc w:val="center"/>
        <w:rPr>
          <w:b/>
          <w:b/>
          <w:sz w:val="28"/>
          <w:szCs w:val="28"/>
        </w:rPr>
      </w:pPr>
      <w:r>
        <w:rPr>
          <w:b/>
          <w:sz w:val="28"/>
          <w:szCs w:val="28"/>
        </w:rPr>
      </w:r>
    </w:p>
    <w:p>
      <w:pPr>
        <w:pStyle w:val="Normal"/>
        <w:tabs>
          <w:tab w:val="clear" w:pos="708"/>
          <w:tab w:val="left" w:pos="3450" w:leader="none"/>
        </w:tabs>
        <w:jc w:val="center"/>
        <w:rPr>
          <w:b/>
          <w:b/>
          <w:sz w:val="28"/>
          <w:szCs w:val="28"/>
        </w:rPr>
      </w:pPr>
      <w:r>
        <w:rPr>
          <w:b/>
          <w:sz w:val="28"/>
          <w:szCs w:val="28"/>
        </w:rPr>
      </w:r>
    </w:p>
    <w:p>
      <w:pPr>
        <w:pStyle w:val="Normal"/>
        <w:tabs>
          <w:tab w:val="clear" w:pos="708"/>
          <w:tab w:val="left" w:pos="3450" w:leader="none"/>
        </w:tabs>
        <w:jc w:val="center"/>
        <w:rPr>
          <w:b/>
          <w:b/>
          <w:sz w:val="28"/>
          <w:szCs w:val="28"/>
        </w:rPr>
      </w:pPr>
      <w:r>
        <w:rPr>
          <w:b/>
          <w:sz w:val="28"/>
          <w:szCs w:val="28"/>
        </w:rPr>
        <w:t>Заключение</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sz w:val="28"/>
          <w:szCs w:val="28"/>
        </w:rPr>
      </w:pPr>
      <w:r>
        <w:rPr>
          <w:sz w:val="28"/>
          <w:szCs w:val="28"/>
        </w:rPr>
        <w:t>Есть ли подобные существа или это полная выдумка, понять сложно, потому что сейчас порой рождаются младенцы со сросшимися ногами, которые очень похожи на рыбий хвост, а также дети с редким заболеванием кожи, когда она похожа на чешую. И , возможно, сознание людей, сталкивавшихся с этими странными явлениями, причудливо преломлялось, создавая подобные легенды о русалках, которые живут до сих пор.</w:t>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r>
    </w:p>
    <w:p>
      <w:pPr>
        <w:pStyle w:val="Normal"/>
        <w:tabs>
          <w:tab w:val="clear" w:pos="708"/>
          <w:tab w:val="left" w:pos="3450" w:leader="none"/>
        </w:tabs>
        <w:rPr>
          <w:b/>
          <w:b/>
          <w:sz w:val="28"/>
          <w:szCs w:val="28"/>
        </w:rPr>
      </w:pPr>
      <w:r>
        <w:rPr>
          <w:b/>
          <w:sz w:val="28"/>
          <w:szCs w:val="28"/>
        </w:rPr>
        <w:t>Используемые Интернет-сайты</w:t>
      </w:r>
    </w:p>
    <w:p>
      <w:pPr>
        <w:pStyle w:val="Normal"/>
        <w:tabs>
          <w:tab w:val="clear" w:pos="708"/>
          <w:tab w:val="left" w:pos="3450" w:leader="none"/>
        </w:tabs>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x</w:t>
        </w:r>
        <w:r>
          <w:rPr>
            <w:rStyle w:val="InternetLink"/>
            <w:sz w:val="28"/>
            <w:szCs w:val="28"/>
          </w:rPr>
          <w:t>-</w:t>
        </w:r>
        <w:r>
          <w:rPr>
            <w:rStyle w:val="InternetLink"/>
            <w:sz w:val="28"/>
            <w:szCs w:val="28"/>
            <w:lang w:val="en-US"/>
          </w:rPr>
          <w:t>fails</w:t>
        </w:r>
        <w:r>
          <w:rPr>
            <w:rStyle w:val="InternetLink"/>
            <w:sz w:val="28"/>
            <w:szCs w:val="28"/>
          </w:rPr>
          <w:t>.</w:t>
        </w:r>
        <w:r>
          <w:rPr>
            <w:rStyle w:val="InternetLink"/>
            <w:sz w:val="28"/>
            <w:szCs w:val="28"/>
            <w:lang w:val="en-US"/>
          </w:rPr>
          <w:t>com</w:t>
        </w:r>
      </w:hyperlink>
    </w:p>
    <w:p>
      <w:pPr>
        <w:pStyle w:val="Normal"/>
        <w:tabs>
          <w:tab w:val="clear" w:pos="708"/>
          <w:tab w:val="left" w:pos="3450" w:leader="none"/>
        </w:tabs>
        <w:rPr>
          <w:sz w:val="28"/>
          <w:szCs w:val="28"/>
        </w:rPr>
      </w:pPr>
      <w:hyperlink r:id="rId3">
        <w:r>
          <w:rPr>
            <w:rStyle w:val="InternetLink"/>
            <w:sz w:val="28"/>
            <w:szCs w:val="28"/>
            <w:lang w:val="en-US"/>
          </w:rPr>
          <w:t>www</w:t>
        </w:r>
        <w:r>
          <w:rPr>
            <w:rStyle w:val="InternetLink"/>
            <w:sz w:val="28"/>
            <w:szCs w:val="28"/>
          </w:rPr>
          <w:t>.4</w:t>
        </w:r>
        <w:r>
          <w:rPr>
            <w:rStyle w:val="InternetLink"/>
            <w:sz w:val="28"/>
            <w:szCs w:val="28"/>
            <w:lang w:val="en-US"/>
          </w:rPr>
          <w:t>goodluck</w:t>
        </w:r>
        <w:r>
          <w:rPr>
            <w:rStyle w:val="InternetLink"/>
            <w:sz w:val="28"/>
            <w:szCs w:val="28"/>
          </w:rPr>
          <w:t>.</w:t>
        </w:r>
        <w:r>
          <w:rPr>
            <w:rStyle w:val="InternetLink"/>
            <w:sz w:val="28"/>
            <w:szCs w:val="28"/>
            <w:lang w:val="en-US"/>
          </w:rPr>
          <w:t>org</w:t>
        </w:r>
      </w:hyperlink>
    </w:p>
    <w:p>
      <w:pPr>
        <w:pStyle w:val="Normal"/>
        <w:tabs>
          <w:tab w:val="clear" w:pos="708"/>
          <w:tab w:val="left" w:pos="3450" w:leader="none"/>
        </w:tabs>
        <w:rPr>
          <w:sz w:val="28"/>
          <w:szCs w:val="28"/>
        </w:rPr>
      </w:pPr>
      <w:r>
        <w:rPr>
          <w:sz w:val="28"/>
          <w:szCs w:val="28"/>
          <w:lang w:val="en-US"/>
        </w:rPr>
        <w:t>paranormal</w:t>
      </w:r>
      <w:r>
        <w:rPr>
          <w:sz w:val="28"/>
          <w:szCs w:val="28"/>
        </w:rPr>
        <w:t>-</w:t>
      </w:r>
      <w:r>
        <w:rPr>
          <w:sz w:val="28"/>
          <w:szCs w:val="28"/>
          <w:lang w:val="en-US"/>
        </w:rPr>
        <w:t>zone</w:t>
      </w:r>
      <w:r>
        <w:rPr>
          <w:sz w:val="28"/>
          <w:szCs w:val="28"/>
        </w:rPr>
        <w:t>.</w:t>
      </w:r>
      <w:r>
        <w:rPr>
          <w:sz w:val="28"/>
          <w:szCs w:val="28"/>
          <w:lang w:val="en-US"/>
        </w:rPr>
        <w:t>ru</w:t>
      </w:r>
    </w:p>
    <w:p>
      <w:pPr>
        <w:pStyle w:val="Normal"/>
        <w:tabs>
          <w:tab w:val="clear" w:pos="708"/>
          <w:tab w:val="left" w:pos="3450" w:leader="none"/>
        </w:tabs>
        <w:rPr>
          <w:sz w:val="28"/>
          <w:szCs w:val="28"/>
        </w:rPr>
      </w:pPr>
      <w:hyperlink r:id="rId4">
        <w:r>
          <w:rPr>
            <w:rStyle w:val="InternetLink"/>
            <w:sz w:val="28"/>
            <w:szCs w:val="28"/>
            <w:lang w:val="en-US"/>
          </w:rPr>
          <w:t>www</w:t>
        </w:r>
        <w:r>
          <w:rPr>
            <w:rStyle w:val="InternetLink"/>
            <w:sz w:val="28"/>
            <w:szCs w:val="28"/>
          </w:rPr>
          <w:t>.</w:t>
        </w:r>
        <w:r>
          <w:rPr>
            <w:rStyle w:val="InternetLink"/>
            <w:sz w:val="28"/>
            <w:szCs w:val="28"/>
            <w:lang w:val="en-US"/>
          </w:rPr>
          <w:t>mirfentazy</w:t>
        </w:r>
        <w:r>
          <w:rPr>
            <w:rStyle w:val="InternetLink"/>
            <w:sz w:val="28"/>
            <w:szCs w:val="28"/>
          </w:rPr>
          <w:t>.</w:t>
        </w:r>
        <w:r>
          <w:rPr>
            <w:rStyle w:val="InternetLink"/>
            <w:sz w:val="28"/>
            <w:szCs w:val="28"/>
            <w:lang w:val="en-US"/>
          </w:rPr>
          <w:t>ru</w:t>
        </w:r>
      </w:hyperlink>
    </w:p>
    <w:p>
      <w:pPr>
        <w:pStyle w:val="Normal"/>
        <w:tabs>
          <w:tab w:val="clear" w:pos="708"/>
          <w:tab w:val="left" w:pos="3450" w:leader="none"/>
        </w:tabs>
        <w:rPr>
          <w:sz w:val="28"/>
          <w:szCs w:val="28"/>
        </w:rPr>
      </w:pPr>
      <w:hyperlink r:id="rId5">
        <w:r>
          <w:rPr>
            <w:rStyle w:val="InternetLink"/>
            <w:sz w:val="28"/>
            <w:szCs w:val="28"/>
            <w:lang w:val="en-US"/>
          </w:rPr>
          <w:t>www</w:t>
        </w:r>
        <w:r>
          <w:rPr>
            <w:rStyle w:val="InternetLink"/>
            <w:sz w:val="28"/>
            <w:szCs w:val="28"/>
          </w:rPr>
          <w:t>.</w:t>
        </w:r>
        <w:r>
          <w:rPr>
            <w:rStyle w:val="InternetLink"/>
            <w:sz w:val="28"/>
            <w:szCs w:val="28"/>
            <w:lang w:val="en-US"/>
          </w:rPr>
          <w:t>testsoch</w:t>
        </w:r>
        <w:r>
          <w:rPr>
            <w:rStyle w:val="InternetLink"/>
            <w:sz w:val="28"/>
            <w:szCs w:val="28"/>
          </w:rPr>
          <w:t>.</w:t>
        </w:r>
        <w:r>
          <w:rPr>
            <w:rStyle w:val="InternetLink"/>
            <w:sz w:val="28"/>
            <w:szCs w:val="28"/>
            <w:lang w:val="en-US"/>
          </w:rPr>
          <w:t>info</w:t>
        </w:r>
      </w:hyperlink>
    </w:p>
    <w:p>
      <w:pPr>
        <w:pStyle w:val="Normal"/>
        <w:tabs>
          <w:tab w:val="clear" w:pos="708"/>
          <w:tab w:val="left" w:pos="3450" w:leader="none"/>
        </w:tabs>
        <w:rPr>
          <w:sz w:val="28"/>
          <w:szCs w:val="28"/>
        </w:rPr>
      </w:pPr>
      <w:r>
        <w:rPr>
          <w:sz w:val="28"/>
          <w:szCs w:val="28"/>
          <w:lang w:val="en-US"/>
        </w:rPr>
        <w:t>narod</w:t>
      </w:r>
      <w:r>
        <w:rPr>
          <w:sz w:val="28"/>
          <w:szCs w:val="28"/>
        </w:rPr>
        <w:t>.</w:t>
      </w:r>
      <w:r>
        <w:rPr>
          <w:sz w:val="28"/>
          <w:szCs w:val="28"/>
          <w:lang w:val="en-US"/>
        </w:rPr>
        <w:t>ru</w:t>
      </w:r>
    </w:p>
    <w:p>
      <w:pPr>
        <w:pStyle w:val="Normal"/>
        <w:tabs>
          <w:tab w:val="clear" w:pos="708"/>
          <w:tab w:val="left" w:pos="3450" w:leader="none"/>
        </w:tabs>
        <w:rPr>
          <w:sz w:val="28"/>
          <w:szCs w:val="28"/>
        </w:rPr>
      </w:pPr>
      <w:r>
        <w:rPr>
          <w:sz w:val="28"/>
          <w:szCs w:val="28"/>
          <w:lang w:val="en-US"/>
        </w:rPr>
        <w:t>myfhology</w:t>
      </w:r>
      <w:r>
        <w:rPr>
          <w:sz w:val="28"/>
          <w:szCs w:val="28"/>
        </w:rPr>
        <w:t>.</w:t>
      </w:r>
      <w:r>
        <w:rPr>
          <w:sz w:val="28"/>
          <w:szCs w:val="28"/>
          <w:lang w:val="en-US"/>
        </w:rPr>
        <w:t>info</w:t>
      </w:r>
    </w:p>
    <w:p>
      <w:pPr>
        <w:pStyle w:val="Normal"/>
        <w:tabs>
          <w:tab w:val="clear" w:pos="708"/>
          <w:tab w:val="left" w:pos="3450" w:leader="none"/>
        </w:tabs>
        <w:rPr>
          <w:sz w:val="28"/>
          <w:szCs w:val="28"/>
        </w:rPr>
      </w:pPr>
      <w:hyperlink r:id="rId6">
        <w:r>
          <w:rPr>
            <w:rStyle w:val="InternetLink"/>
            <w:sz w:val="28"/>
            <w:szCs w:val="28"/>
            <w:lang w:val="en-US"/>
          </w:rPr>
          <w:t>www</w:t>
        </w:r>
        <w:r>
          <w:rPr>
            <w:rStyle w:val="InternetLink"/>
            <w:sz w:val="28"/>
            <w:szCs w:val="28"/>
          </w:rPr>
          <w:t>.</w:t>
        </w:r>
        <w:r>
          <w:rPr>
            <w:rStyle w:val="InternetLink"/>
            <w:sz w:val="28"/>
            <w:szCs w:val="28"/>
            <w:lang w:val="en-US"/>
          </w:rPr>
          <w:t>inomir</w:t>
        </w:r>
        <w:r>
          <w:rPr>
            <w:rStyle w:val="InternetLink"/>
            <w:sz w:val="28"/>
            <w:szCs w:val="28"/>
          </w:rPr>
          <w:t>.</w:t>
        </w:r>
        <w:r>
          <w:rPr>
            <w:rStyle w:val="InternetLink"/>
            <w:sz w:val="28"/>
            <w:szCs w:val="28"/>
            <w:lang w:val="en-US"/>
          </w:rPr>
          <w:t>ru</w:t>
        </w:r>
      </w:hyperlink>
    </w:p>
    <w:p>
      <w:pPr>
        <w:pStyle w:val="Normal"/>
        <w:tabs>
          <w:tab w:val="clear" w:pos="708"/>
          <w:tab w:val="left" w:pos="3450" w:leader="none"/>
        </w:tabs>
        <w:rPr>
          <w:sz w:val="28"/>
          <w:szCs w:val="28"/>
          <w:lang w:val="en-US"/>
        </w:rPr>
      </w:pPr>
      <w:r>
        <w:rPr>
          <w:sz w:val="28"/>
          <w:szCs w:val="28"/>
          <w:lang w:val="en-US"/>
        </w:rPr>
        <w:t>4stor.ru</w:t>
      </w:r>
    </w:p>
    <w:p>
      <w:pPr>
        <w:pStyle w:val="Normal"/>
        <w:tabs>
          <w:tab w:val="clear" w:pos="708"/>
          <w:tab w:val="left" w:pos="3450" w:leader="none"/>
        </w:tabs>
        <w:rPr>
          <w:sz w:val="28"/>
          <w:szCs w:val="28"/>
          <w:lang w:val="en-US"/>
        </w:rPr>
      </w:pPr>
      <w:r>
        <w:rPr>
          <w:sz w:val="28"/>
          <w:szCs w:val="28"/>
          <w:lang w:val="en-US"/>
        </w:rPr>
      </w:r>
    </w:p>
    <w:p>
      <w:pPr>
        <w:pStyle w:val="Normal"/>
        <w:tabs>
          <w:tab w:val="clear" w:pos="708"/>
          <w:tab w:val="left" w:pos="3450" w:leader="none"/>
        </w:tabs>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fails.com/" TargetMode="External"/><Relationship Id="rId3" Type="http://schemas.openxmlformats.org/officeDocument/2006/relationships/hyperlink" Target="http://www.4goodluck.org/" TargetMode="External"/><Relationship Id="rId4" Type="http://schemas.openxmlformats.org/officeDocument/2006/relationships/hyperlink" Target="http://www.mirfentazy.ru/" TargetMode="External"/><Relationship Id="rId5" Type="http://schemas.openxmlformats.org/officeDocument/2006/relationships/hyperlink" Target="http://www.testsoch.info/" TargetMode="External"/><Relationship Id="rId6" Type="http://schemas.openxmlformats.org/officeDocument/2006/relationships/hyperlink" Target="http://www.inomir.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2:21:00Z</dcterms:created>
  <dc:creator>Customer</dc:creator>
  <dc:description/>
  <cp:keywords/>
  <dc:language>en-US</dc:language>
  <cp:lastModifiedBy>Customer</cp:lastModifiedBy>
  <dcterms:modified xsi:type="dcterms:W3CDTF">2012-04-12T02:56:00Z</dcterms:modified>
  <cp:revision>3</cp:revision>
  <dc:subject/>
  <dc:title>Научно-исследовательская работа</dc:title>
</cp:coreProperties>
</file>