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255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52127 г.Тихорец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Воровского, д. 7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№ 8 «Алён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ел. 8 (861-96)7-08-5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учитель-логопед Ивано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а-малышка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ОВЕТЫ ЛОГОПЕ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35350" cy="394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40"/>
          <w:szCs w:val="40"/>
        </w:rPr>
        <w:t>«ВНИМАТЕЛЬНЫЕ УШ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упражнения на развитие слухового внимания у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 8 «Алёнушка» г.Тихорец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игр Вы можете использовать простые музыкальные инструменты, которые наверняка есть у вас дома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5195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5407" r="87897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Поиграйте с ребенком в эти игры или игры, которые вы придумали сами. Пригласите играть с вами соседских детей, родственников. Гарантируем, вы хорошо и весело проведете время. </w:t>
      </w:r>
    </w:p>
    <w:p>
      <w:pPr>
        <w:pStyle w:val="Style20"/>
        <w:bidi w:val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Желаем приятного общения!</w:t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Уважаемые родители!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нимания к звучащей материи у ребенка не сформируется правильное произношение, не выработаются навыки звукового анализа. Предлагаем вашему вниманию несколько игр, способствующих развитию слухового внимания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1 "Где позвонили?"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этой игры нужны колокольчик или дудочка. Ребенку завязывают глаза. Взрослый, передвигаясь бесшумно, звонит в разных местах комнаты. Ребенок должен показать рукой направление звука. Затем целесообразно поменяться местами: звонит теперь ваш малыш, а вы угадываете направление звука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2 "Скажи, что ты слышишь?"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у предлагается зарыть глаза, внимательно послушать и определить, какие звуки он услышал: щебет птиц, сигнал машины, разговор прохожих, вой ветра, лай собаки. Можно устроить соревнование между детьми и взрослыми или между маленькими друзьями: кто же услышит больше звуков? Игру очень хорошо проводить на прогулке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3 "Тихо - громко"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й стучит бубен тихо, потом громко, потом очень громко. Соответственно звучанию ребенок выполняет разные движения. Например, под тихий звук идет на носочках, под громкий - полным шагом, под более громкий - бежит. А теперь самое время поменяться ролями, верно?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4 "Кто что услышит"</w:t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за ширмой стучит молоточком, зенит в звонок, трещит трещоткой, играет на дудочке. А ребенок угадывает, каким предметом произведен звук.</w:t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5 "Продавец и покупатель" или "На кухне"</w:t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й игры потребуются жестяные коробочки. Вначале две, затем больше. Содержимое - различные крупы. Можно взять горох, он перекатывается в коробке громко, и сахар, шуршащий тихо. Покупатель просит продать ему сахар, а продавец предлагает угадать, в какой из коробочек он находится. Не забудьте, что коробочки не открываются, а просто встряхиваются. Находясь с ребенком на кухне, дайте ему послушать, как звучат при встряхивании в коробках разные крупы.</w:t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6 "Найди игрушку"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творачивается, взрослый прячет игрушку. Малыш должен найти её, ориентируясь на громкость хлопков взрослого: чем ближе к игрушке, тем сильнее хлопки. Соответственно чем дальше от игрушки, тем тише хлопки взрослого. Меняемся? Хорошо!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7 "Петух, наседка и цыплята"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- петух, мама - наседка, ребенок - цыпленок. Мама стучит палочкой о стол. Сколько раз она стукнет, столько раз и должен пропищать цыпленок. 3 постукивания - ПИ-ПИ-ПИ. Столько же раз кукарекает папа. Как в театре, правда?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8 "Жмурки с колокольчиком"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му завязывают глаза. Ребенок с колокольчиком звонит. Водящий должен дотронуться до него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9 "Жмурки с голосом"</w:t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ящему завязывают глаза. Он должен поймать кого-нибудь из бегающих детей. Дети лают, кричат петухом, кукушкой. Водящий, поймавший кого-нибудь, по голосу узнает, кого именно поймал он.</w:t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10 "Узнай по звуку"</w:t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становятся спиной к ведущему, который производит разные шумы: перелистывает книгу, рвет или мнет лист бумаги, ударяет предметом о предмет, подметает, режет. Играющие на слух определяют природу звука.</w:t>
      </w:r>
    </w:p>
    <w:p>
      <w:pPr>
        <w:pStyle w:val="Style20"/>
        <w:bidi w:val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11 "Солнце или дождик?"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берет бубен или тамбурин: "Хорошо гулять в саду, если светит солнце. Вы гуляйте, а я буду весело звенеть в бубен. Услышав стук, скорее идите в дом. Итак, раз-два, раз-два, начинается игра!"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гра № 12 "Кто это?"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держит в руке несколько картинок с изображением животных и птиц. Ребенок наугад вытягивает одну картинку так, чтобы дети не видели, какую именно он вытянул. Затем следует подражание криками животного и его движениями. Дети, следящие за игрой, угадывают, кого вытянул ведущий. Затем образец сличается с оригиналом- картинкой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536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01:00Z</dcterms:created>
  <dc:creator>Людмила</dc:creator>
  <dc:description/>
  <dc:language>en-US</dc:language>
  <cp:lastModifiedBy>Людмила</cp:lastModifiedBy>
  <cp:lastPrinted>2013-01-24T17:55:00Z</cp:lastPrinted>
  <dcterms:modified xsi:type="dcterms:W3CDTF">2013-01-15T15:01:00Z</dcterms:modified>
  <cp:revision>2</cp:revision>
  <dc:subject/>
  <dc:title/>
</cp:coreProperties>
</file>