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 научно – практический  марафон «Шаги в наук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ция «Хим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минокислотный состав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точного моло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right="0" w:hanging="0"/>
        <w:rPr>
          <w:sz w:val="28"/>
          <w:szCs w:val="28"/>
        </w:rPr>
      </w:pPr>
      <w:r>
        <w:rPr>
          <w:sz w:val="28"/>
          <w:szCs w:val="28"/>
        </w:rPr>
        <w:t>Выполнена учеником 11 класса</w:t>
      </w:r>
    </w:p>
    <w:p>
      <w:pPr>
        <w:pStyle w:val="Normal"/>
        <w:spacing w:lineRule="auto" w:line="360"/>
        <w:ind w:left="4248" w:right="0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«СОШ  №226» </w:t>
      </w:r>
    </w:p>
    <w:p>
      <w:pPr>
        <w:pStyle w:val="Normal"/>
        <w:spacing w:lineRule="auto" w:line="360"/>
        <w:ind w:left="3540" w:right="0" w:firstLine="708"/>
        <w:rPr>
          <w:sz w:val="28"/>
          <w:szCs w:val="28"/>
        </w:rPr>
      </w:pPr>
      <w:r>
        <w:rPr>
          <w:sz w:val="28"/>
          <w:szCs w:val="28"/>
        </w:rPr>
        <w:t>Вериным Вячеславом Витальевич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Научный руководитель – </w:t>
      </w:r>
    </w:p>
    <w:p>
      <w:pPr>
        <w:pStyle w:val="Normal"/>
        <w:spacing w:lineRule="auto" w:line="360"/>
        <w:ind w:left="18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 xml:space="preserve"> учитель химии высшей категории  </w:t>
      </w:r>
    </w:p>
    <w:p>
      <w:pPr>
        <w:pStyle w:val="Normal"/>
        <w:spacing w:lineRule="auto" w:line="360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МБОУ «СОШ №226» </w:t>
      </w:r>
    </w:p>
    <w:p>
      <w:pPr>
        <w:pStyle w:val="Normal"/>
        <w:tabs>
          <w:tab w:val="clear" w:pos="709"/>
          <w:tab w:val="left" w:pos="5865" w:leader="none"/>
        </w:tabs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унина Людмила Дмитриевна</w:t>
      </w:r>
    </w:p>
    <w:p>
      <w:pPr>
        <w:pStyle w:val="Normal"/>
        <w:tabs>
          <w:tab w:val="clear" w:pos="709"/>
          <w:tab w:val="left" w:pos="5865" w:leader="none"/>
        </w:tabs>
        <w:spacing w:lineRule="auto" w:line="36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9"/>
          <w:tab w:val="left" w:pos="5865" w:leader="none"/>
        </w:tabs>
        <w:spacing w:lineRule="auto" w:line="36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Заречный, 2013</w:t>
      </w:r>
      <w:r>
        <w:br w:type="page"/>
      </w:r>
    </w:p>
    <w:p>
      <w:pPr>
        <w:pStyle w:val="Normal"/>
        <w:spacing w:lineRule="auto" w:line="360"/>
        <w:ind w:left="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left="0"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………………………………………………………………………3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оретическая часть</w:t>
      </w:r>
      <w:r>
        <w:rPr>
          <w:sz w:val="28"/>
          <w:szCs w:val="28"/>
        </w:rPr>
        <w:t>……    ………..………………………………………  4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ая часть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эксперимента………………………………………..  7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Результаты и выводы</w:t>
      </w:r>
      <w:r>
        <w:rPr>
          <w:sz w:val="28"/>
          <w:szCs w:val="28"/>
        </w:rPr>
        <w:t>……………………….……………………………… 13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… . .14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…………………………………………………………………...  15</w:t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риложение</w:t>
      </w:r>
      <w:r>
        <w:rPr>
          <w:sz w:val="28"/>
          <w:szCs w:val="28"/>
        </w:rPr>
        <w:t xml:space="preserve">…………………………………………………………………   </w:t>
      </w:r>
      <w:r>
        <w:rPr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645" w:leader="none"/>
        </w:tabs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аточное молочко (или «королевское желе») — это один из самых загадочных продуктов пчеловодства, который содержит практически все вещества, необходимые для развития и жизнедеятельности живого организма, — белки, жиры, углеводы, витамины, ферменты, аминокислоты, макро- и микроэлементы. В пчелиной семье маточное молочко предназначено для вскармливания потомства. Питаясь им, личинка матки очень быстро растёт — за первые 6 дней жизни её вес увеличивается в 2500 раз (!). Сформировавшаяся пчелиная матка всю свою жизнь питается маточным молочком, поэтому и живёт в 50 раз дольше рабочих пчёл и производит за свою жизнь несколько миллионов яиц.</w:t>
      </w:r>
    </w:p>
    <w:p>
      <w:pPr>
        <w:pStyle w:val="Normal"/>
        <w:tabs>
          <w:tab w:val="clear" w:pos="709"/>
          <w:tab w:val="left" w:pos="645" w:leader="none"/>
        </w:tabs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авильном применении маточное молочко может оказать неоценимую помощь и нашему организму. </w:t>
      </w:r>
    </w:p>
    <w:p>
      <w:pPr>
        <w:pStyle w:val="Normal"/>
        <w:tabs>
          <w:tab w:val="clear" w:pos="709"/>
          <w:tab w:val="left" w:pos="6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 xml:space="preserve"> исследование аминокислотного состава маточного молочка в препаратах «Апилак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bCs/>
          <w:sz w:val="28"/>
          <w:szCs w:val="28"/>
          <w:lang w:eastAsia="he-IL" w:bidi="he-IL"/>
        </w:rPr>
      </w:pPr>
      <w:r>
        <w:rPr>
          <w:bCs/>
          <w:sz w:val="28"/>
          <w:szCs w:val="28"/>
          <w:lang w:eastAsia="he-IL" w:bidi="he-IL"/>
        </w:rPr>
        <w:t>Обнаружение белков в препаратах «Апилак» (биуретовая реакц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bCs/>
          <w:sz w:val="28"/>
          <w:szCs w:val="28"/>
          <w:lang w:eastAsia="he-IL" w:bidi="he-IL"/>
        </w:rPr>
      </w:pPr>
      <w:r>
        <w:rPr>
          <w:bCs/>
          <w:sz w:val="28"/>
          <w:szCs w:val="28"/>
          <w:lang w:eastAsia="he-IL" w:bidi="he-IL"/>
        </w:rPr>
        <w:t>Определение содержания белка методом Лоур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bCs/>
          <w:sz w:val="28"/>
          <w:szCs w:val="28"/>
          <w:lang w:eastAsia="he-IL" w:bidi="he-IL"/>
        </w:rPr>
      </w:pPr>
      <w:r>
        <w:rPr>
          <w:bCs/>
          <w:sz w:val="28"/>
          <w:szCs w:val="28"/>
          <w:lang w:eastAsia="he-IL" w:bidi="he-IL"/>
        </w:rPr>
        <w:t>Количественное определение аминокисл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bCs/>
          <w:sz w:val="28"/>
          <w:szCs w:val="28"/>
          <w:lang w:eastAsia="he-IL" w:bidi="he-IL"/>
        </w:rPr>
      </w:pPr>
      <w:r>
        <w:rPr>
          <w:bCs/>
          <w:sz w:val="28"/>
          <w:szCs w:val="28"/>
          <w:lang w:eastAsia="he-IL" w:bidi="he-IL"/>
        </w:rPr>
        <w:t>Определение содержания низкомолекулярных пептид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bCs/>
          <w:sz w:val="28"/>
          <w:szCs w:val="28"/>
          <w:lang w:eastAsia="he-IL" w:bidi="he-IL"/>
        </w:rPr>
      </w:pPr>
      <w:r>
        <w:rPr>
          <w:bCs/>
          <w:sz w:val="28"/>
          <w:szCs w:val="28"/>
          <w:lang w:eastAsia="he-IL" w:bidi="he-IL"/>
        </w:rPr>
        <w:t>Определение суммарного содержания свободных аминокислот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bCs/>
          <w:sz w:val="28"/>
          <w:szCs w:val="28"/>
          <w:lang w:eastAsia="he-IL" w:bidi="he-IL"/>
        </w:rPr>
      </w:pPr>
      <w:r>
        <w:rPr>
          <w:bCs/>
          <w:sz w:val="28"/>
          <w:szCs w:val="28"/>
          <w:lang w:eastAsia="he-IL" w:bidi="he-IL"/>
        </w:rPr>
        <w:t>Разделение аминокислот методом бумажной хроматографии</w:t>
      </w:r>
    </w:p>
    <w:p>
      <w:pPr>
        <w:pStyle w:val="Normal"/>
        <w:widowControl w:val="false"/>
        <w:tabs>
          <w:tab w:val="clear" w:pos="709"/>
          <w:tab w:val="left" w:pos="645" w:leader="none"/>
        </w:tabs>
        <w:spacing w:lineRule="auto" w:line="360"/>
        <w:ind w:left="-15" w:right="0" w:hanging="0"/>
        <w:rPr/>
      </w:pPr>
      <w:r>
        <w:rPr>
          <w:b/>
          <w:sz w:val="28"/>
          <w:szCs w:val="28"/>
          <w:lang w:eastAsia="he-IL" w:bidi="he-IL"/>
        </w:rPr>
        <w:t xml:space="preserve">Объект исследования: </w:t>
      </w:r>
      <w:r>
        <w:rPr>
          <w:sz w:val="28"/>
          <w:szCs w:val="28"/>
          <w:lang w:eastAsia="he-IL" w:bidi="he-IL"/>
        </w:rPr>
        <w:t xml:space="preserve">препараты «Апилак» производства ЗАО «Вифитех» (Россия) и </w:t>
      </w:r>
      <w:r>
        <w:rPr>
          <w:sz w:val="28"/>
          <w:szCs w:val="28"/>
          <w:lang w:val="en-US" w:eastAsia="he-IL" w:bidi="he-IL"/>
        </w:rPr>
        <w:t>Grindex</w:t>
      </w:r>
      <w:r>
        <w:rPr>
          <w:sz w:val="28"/>
          <w:szCs w:val="28"/>
          <w:lang w:eastAsia="he-IL" w:bidi="he-IL"/>
        </w:rPr>
        <w:t xml:space="preserve"> (Латвия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eastAsia="he-IL" w:bidi="he-IL"/>
        </w:rPr>
        <w:t xml:space="preserve">Гипотеза исследования: </w:t>
      </w:r>
      <w:r>
        <w:rPr>
          <w:sz w:val="28"/>
          <w:szCs w:val="28"/>
          <w:lang w:eastAsia="he-IL" w:bidi="he-IL"/>
        </w:rPr>
        <w:t xml:space="preserve">аминокислотный состав препаратов «Апилак»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  <w:lang w:eastAsia="he-IL" w:bidi="he-IL"/>
        </w:rPr>
        <w:t xml:space="preserve"> </w:t>
      </w:r>
      <w:r>
        <w:rPr>
          <w:sz w:val="28"/>
          <w:szCs w:val="28"/>
          <w:lang w:eastAsia="he-IL" w:bidi="he-IL"/>
        </w:rPr>
        <w:t>одинаков у разных производителей</w:t>
      </w:r>
    </w:p>
    <w:p>
      <w:pPr>
        <w:pStyle w:val="Normal"/>
        <w:spacing w:lineRule="auto" w:line="360"/>
        <w:ind w:left="-15" w:right="0" w:hanging="0"/>
        <w:rPr/>
      </w:pPr>
      <w:r>
        <w:rPr>
          <w:b/>
          <w:sz w:val="28"/>
          <w:szCs w:val="28"/>
          <w:lang w:eastAsia="he-IL" w:bidi="he-IL"/>
        </w:rPr>
        <w:t xml:space="preserve">Проблема исследования: </w:t>
      </w:r>
      <w:r>
        <w:rPr>
          <w:sz w:val="28"/>
          <w:szCs w:val="28"/>
          <w:lang w:eastAsia="he-IL" w:bidi="he-IL"/>
        </w:rPr>
        <w:t>недостаточная изученность аминокислотного состава и свойств пчелиного маточного молочка.</w:t>
      </w:r>
    </w:p>
    <w:p>
      <w:pPr>
        <w:pStyle w:val="Normal"/>
        <w:spacing w:lineRule="auto" w:line="360"/>
        <w:ind w:left="-15" w:right="0" w:hanging="0"/>
        <w:jc w:val="both"/>
        <w:rPr/>
      </w:pPr>
      <w:r>
        <w:rPr>
          <w:b/>
          <w:sz w:val="28"/>
          <w:szCs w:val="28"/>
          <w:lang w:eastAsia="he-IL" w:bidi="he-IL"/>
        </w:rPr>
        <w:t xml:space="preserve">Актуальность исследования: </w:t>
      </w:r>
      <w:r>
        <w:rPr>
          <w:sz w:val="28"/>
          <w:szCs w:val="28"/>
          <w:lang w:eastAsia="he-IL" w:bidi="he-IL"/>
        </w:rPr>
        <w:t>поскольку маточное молочко является многокомпонентной субстанцией, исследование его состава приближает нас к более детальному пониманию его роли в природе и жизни человека.</w:t>
      </w:r>
    </w:p>
    <w:p>
      <w:pPr>
        <w:pStyle w:val="Style17"/>
        <w:snapToGrid w:val="false"/>
        <w:spacing w:lineRule="auto" w:line="360" w:before="0" w:after="283"/>
        <w:ind w:left="-15" w:right="0" w:hanging="0"/>
        <w:jc w:val="both"/>
        <w:rPr/>
      </w:pPr>
      <w:r>
        <w:rPr>
          <w:rFonts w:cs="Times New Roman"/>
          <w:b/>
          <w:bCs/>
          <w:sz w:val="28"/>
          <w:szCs w:val="28"/>
          <w:lang w:eastAsia="he-IL" w:bidi="he-IL"/>
        </w:rPr>
        <w:t>Практическая значимость</w:t>
      </w:r>
      <w:r>
        <w:rPr>
          <w:rFonts w:cs="Times New Roman"/>
          <w:sz w:val="28"/>
          <w:szCs w:val="28"/>
          <w:lang w:eastAsia="he-IL" w:bidi="he-IL"/>
        </w:rPr>
        <w:t xml:space="preserve"> работы заключается в том, что наработанный материал может быть использован для определения наиболее удачных сфер применения маточного молочка в качестве БАДа, а так же  на уроках химии, биологии и факультативных занятия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left="-15"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ко-химические свойства маточного молочка.</w:t>
      </w:r>
    </w:p>
    <w:p>
      <w:pPr>
        <w:pStyle w:val="Normal"/>
        <w:spacing w:lineRule="auto" w:line="360"/>
        <w:ind w:left="-1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очное молочко представляет собой питательное вещество желтовато-белого цвета, сметанообразной консистенции, со специфическим запахом и кисловато-жгучим вкусом. Не обладающее жгучим вкусом и пенящееся молочко не пригодно к употреблению. Проверять качество этого продукта пчеловодства лучше в лабораторных условиях, где можно с наибольшей точностью определить натуральность «королевского желе», но можно сделать это и в домашних условиях, например, добавив в маточное молочко несколько капель щелочи. Натуральное молочко станет прозрачным. К. Кузьмина в своей книге «Продукты пчеловодства и здоровье» описывает еще один способ определения качества маточного молочка: «32 мг свежего маточного молочка поместить в химический стакан емкостью 25 мл, прибавить 10 мл охлажденной кипяченой воды и перемешивать стеклянной палочкой в течение 5–7 минут. Отсосать пипеткой 2 мл полученного водного раствора маточного молочка, вылить его в пробирку и добавить 1 мл 20%-ной серной кислоты. Содержимое пробирки перемешать и к смеси добавить одну каплю 0,1Н раствора перманганата калия. Если молочко натуральное, то через 2–4 сек. произойдет обесцвечивание перманганата калия»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очное молочко по сравнению с другими продуктами пчеловодства является менее стойким при хранении. Наиболее оптимальные условия хранения – места, защищенные от света, и температура, близкая к 0°С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очное молочко, как и другие продукты пчеловодства, имеет сложный химический состав. В нем содержится около 65% воды, 14–18% белковых веществ, 9–19% углеводных соединений и 1,7–5,7% липидов. В последнее время в маточном молочке обнаружены и нуклеиновые кислоты: рибонуклеиновая кислота (РНК) и дезоксирибонуклеиновая кислота (ДНК). РНК содержится в сравнительно большом количестве не только в свежем маточном молочке, но и сохраняется в нем при длительном хранении. ДНК обнаруживается лишь в нативном маточном молочке. Из маточного молочка выделены также и ферменты, принимающие участие в обмене нуклеиновых кислот. Аминокислотный состав маточного молочка аналогичен составу продуктов животного происхождения, но значительно превосходит по содержанию глютаминовой и аспарагиновой кислот, которые необходимы для нормальной работы головного мозга (7).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очное молочко – поливитаминный продукт. В нем обнаружено большое количество витаминов Е, РР, Н, группы В. Количественное содержание витаминов в маточном молочке, по данным различных авторов, приведено в таблице 2 (см. приложение). В данном продукте пчеловодства содержится около 15 микроэлементов, в числе которых: железо, магний, марганец, сера, цинк, кобальт, кальций, никель, серебро и др. Наибольшее значение среди этих веществ имеет кобальт, участвующий в обменных процессах, недостаток которого вызывает торможение синтеза бел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нормального роста и развития организма человека и животных необходимы так называемые незаменимые аминокислоты, т. е. те, которые организм не может синтезировать сам и должен получать в готовом виде. Установлено, что маточное молочко содержит все незаменимые аминокислоты: аргинин, гистидин, валин, метионин, триптофан и др., (см. приложение)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ки маточного молочка относятся к числу хорошо усвояемых. Так, белки мяса усваиваются организмом человека только на 69—74%, а маточного молочка — на 81%.</w:t>
      </w:r>
    </w:p>
    <w:p>
      <w:pPr>
        <w:pStyle w:val="Normal"/>
        <w:spacing w:lineRule="auto" w:line="360"/>
        <w:ind w:left="0" w:right="0" w:firstLine="567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Целебные свойства маточного молочка</w:t>
      </w:r>
    </w:p>
    <w:p>
      <w:pPr>
        <w:pStyle w:val="Normal"/>
        <w:spacing w:lineRule="auto" w:line="36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>При правильных дозировках маточное молочко способно оказывать положительное воздействие на работу сердечнососудистой и нервной систем, регулировать обмен веществ, нормализовать работу желез внутренней секреции и улучшать состав крови. Кроме того, маточное молочко обладает иммуномодулирующим действием, оказывающим пагубное влияние на раковые клетки, мощным антиоксидантным действием, позволяющим эффективно применять «королевское желе» при профилактике и лечении лучевой болезни, в онкологии и при стрессовых состояниях, сопровождающихся активацией свободно-радикальных     процессов. Маточное молочко обладает общеукрепляющим действием, повышает аппетит и защитные силы человеческого организма и даже потенциально лечит некоторые виды мужского и женского бесплод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ля применения в лечебных целях маточное молочко было рекомендовано в 1922 году Р. Шовэном, профессором Сорбоннского университета, а более широкое использование этого продукта пчеловодства началось в 1955 г. В Японии были проведены масштабные исследования по восстановлению организма после атомных бомбардировок Хиросимы и Нагасаки. В ходе их проведения было обнаружено, что самым эффективным способом восстановления организма является употребление «королевского желе». И теперь по всей Японии в детских садах и школах введено ежедневное 3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-разовое употребление пчелиного маточного молочка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ыпускаются различные препараты,  содержащие маточное молочко.</w:t>
      </w:r>
    </w:p>
    <w:p>
      <w:pPr>
        <w:pStyle w:val="Normal"/>
        <w:spacing w:lineRule="auto" w:line="360"/>
        <w:ind w:left="0" w:right="0" w:firstLine="567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ротивопоказания к применению маточного молочка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отребляя маточное молочко в чистом виде или в составе лекарственных препаратов, следует помнить, что оно является сильным биостимулятором, поэтому при употреблении могут возникать побочные эффекты. Лечение маточным молочком, как и другими продуктами пчеловодства, требует предварительной консультации специалиста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некоторых людей наблюдается повышенная чувствительность к маточному молочку. Появление первых признаков аллергической реакции – сигнал к прекращению приема препаратов, содержащих этот продукт пчеловодства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маточного молочка необходимо строго придерживаться дозировок, иначе эффект может оказаться противоположным ожидаемому. Оптимальная среднесуточная доза маточного молочка – 20–30 мг, однако все зависит от индивидуальной переносимости пациентом продуктов пчеловодства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ередозировке препаратов маточного молочка, помимо общего перевозбуждения организма, отмечается учащенное сердцебиение и нарушение сердечного ритма в первые 2–3 дня приема препарата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чение маточным молочком противопоказано пациентам, страдающим инфекционными и некоторыми эндокринными заболеваниями.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эксперимента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b/>
          <w:bCs/>
          <w:sz w:val="28"/>
          <w:szCs w:val="28"/>
          <w:u w:val="single"/>
        </w:rPr>
        <w:t xml:space="preserve">1. </w:t>
      </w:r>
      <w:r>
        <w:rPr>
          <w:b/>
          <w:sz w:val="28"/>
          <w:szCs w:val="28"/>
          <w:u w:val="single"/>
        </w:rPr>
        <w:t>Подготовка проб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использовались аптечные препараты: 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«Апилак» ЗАО «Вифитех», Россия (образе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 «Апилак» </w:t>
      </w:r>
      <w:r>
        <w:rPr>
          <w:sz w:val="28"/>
          <w:szCs w:val="28"/>
          <w:lang w:val="en-US"/>
        </w:rPr>
        <w:t>Grindex</w:t>
      </w:r>
      <w:r>
        <w:rPr>
          <w:sz w:val="28"/>
          <w:szCs w:val="28"/>
        </w:rPr>
        <w:t xml:space="preserve">, Латвия (образец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в таблетированной форме с содержанием лиофилизированного маточного молочка 20 мг в одной таблетке. Масса каждой таблетки доведена производителем до 150 мг фармакологически-нейтральными компонентами (крахмал картофельный, магния стеарат и др.)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парат измельчали в фарфоровой ступке до образования однородного порошка. Затем 1,5 г измельченного препарата растворяли в 10 мл дистиллированной воды и для более полной экстракции растворимых веществ, 30 минут встряхивали на шуттель-аппарате при комнатной температуре. Полученную смесь подвергли центрифугированию при 5000 об/мин. в течение 30 минут. Таким образом, полученный раствор содержал 20 мг маточного молочка в 1 мл. Надосадочную жидкость отбирали и проводили дальнейшие исследования.</w:t>
      </w:r>
    </w:p>
    <w:p>
      <w:pPr>
        <w:pStyle w:val="Normal"/>
        <w:spacing w:lineRule="auto" w:line="360"/>
        <w:ind w:left="0" w:right="0" w:firstLine="567"/>
        <w:rPr/>
      </w:pPr>
      <w:r>
        <w:rPr>
          <w:b/>
          <w:bCs/>
          <w:sz w:val="28"/>
          <w:szCs w:val="28"/>
          <w:u w:val="single"/>
        </w:rPr>
        <w:t xml:space="preserve">2. </w:t>
      </w:r>
      <w:r>
        <w:rPr>
          <w:b/>
          <w:sz w:val="28"/>
          <w:szCs w:val="28"/>
          <w:u w:val="single"/>
        </w:rPr>
        <w:t>Открытие белков в  пробах (биуретовая реакция)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В пробирку наливают 1 мл образца (надосадочная жидкость) и добавляют 1 мл 2М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и несколько капель 10% раствора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держимое пробирки встряхивают. Появляется ярко-фиолетовое окрашивание, связанное с взаимодействием пептидных связей белковых молекул со свежеосажденным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position w:val="0"/>
          <w:sz w:val="28"/>
          <w:sz w:val="28"/>
          <w:szCs w:val="28"/>
          <w:vertAlign w:val="baseline"/>
        </w:rPr>
        <w:t>. Реакция</w:t>
      </w:r>
      <w:r>
        <w:rPr>
          <w:sz w:val="28"/>
          <w:szCs w:val="28"/>
        </w:rPr>
        <w:t xml:space="preserve"> имеет высокую чувствительность, поэтому даже при разбавлении белка 1:10000 наблюдается положительный результат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Колориметрическое определение общего белка методом Лоури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b/>
          <w:sz w:val="28"/>
          <w:szCs w:val="28"/>
          <w:u w:val="single"/>
        </w:rPr>
        <w:t>Принцип метода:</w:t>
      </w:r>
      <w:r>
        <w:rPr>
          <w:sz w:val="28"/>
          <w:szCs w:val="28"/>
        </w:rPr>
        <w:t xml:space="preserve"> определение белка основано на образовании окрашенных продуктов ароматических аминокислот с реактивом Фолина- Чокальтеу в сочетании с биуретовой реакцией на пептидные связи. Метод характеризуется высокой чувствительностью (концентрация открытия белка 5 мкг/мл)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активы: 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Реактив «А» - 4%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0,1н NaOH; 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Реактив «Б» - 2%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тартрат в 1% 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ктив Фолина (фосфомолибденовофенольная смесь)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й раствор белка (100 мкг/мл бычьего сывороточного альбумина (БСА))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Фотоэлектроколориметр (ФЭК)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: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е калибровочного графика готовят разведения 10-100 мкг/мл с шагом 10 мкг/мл.</w:t>
      </w:r>
    </w:p>
    <w:p>
      <w:pPr>
        <w:pStyle w:val="Normal"/>
        <w:suppressAutoHyphens w:val="false"/>
        <w:autoSpaceDE w:val="false"/>
        <w:ind w:left="0" w:right="0" w:firstLine="567"/>
        <w:jc w:val="right"/>
        <w:rPr/>
      </w:pPr>
      <w:r>
        <w:rPr/>
        <w:t>Схема определения белка методом Лоури                        Таблица 1</w:t>
      </w:r>
    </w:p>
    <w:tbl>
      <w:tblPr>
        <w:tblW w:w="95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мл исследуемого образца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мл дистиллированной воды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 xml:space="preserve">мл реактива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 xml:space="preserve">мл реактива </w:t>
            </w:r>
            <w:r>
              <w:rPr>
                <w:sz w:val="28"/>
                <w:szCs w:val="28"/>
                <w:lang w:val="en-US"/>
              </w:rPr>
              <w:t>«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убация 10 минут при комнатной температуре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убация 10 минут при комнатной температуре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,2 </w:t>
            </w:r>
            <w:r>
              <w:rPr>
                <w:sz w:val="28"/>
                <w:szCs w:val="28"/>
              </w:rPr>
              <w:t>мл реактива Фолина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,2 </w:t>
            </w:r>
            <w:r>
              <w:rPr>
                <w:sz w:val="28"/>
                <w:szCs w:val="28"/>
              </w:rPr>
              <w:t>мл реактива Фолина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убация 40 минут при комнатной температуре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убация 40 минут при комнатной температуре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риметрирование на ФЭК </w:t>
              <w:br/>
              <w:t>при λ=750 нм</w:t>
            </w:r>
          </w:p>
        </w:tc>
        <w:tc>
          <w:tcPr>
            <w:tcW w:w="4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риметрирование на ФЭК </w:t>
              <w:br/>
              <w:t>при λ=750 нм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проводят в 3 параллелях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 xml:space="preserve">Полученные значения откладывают на миллиметровой бумаге в координата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Затем аппроксимируют точки, получая калибровочный график (приложение, рис. 1). Методом регрессионного анализа можно получить уравнение зависимость оптической плотности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от концентрации белка (С). В нашем случае оно имело вид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=0,003869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ab/>
        <w:t>(1)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следуемой субстанции использовалась разведенная в 10 раз надосадочная жидкость, полученная после центрифугирования. Определение проводилось согласно таблицы 1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Оптическая плотность (</w:t>
      </w:r>
      <w:r>
        <w:rPr>
          <w:sz w:val="28"/>
          <w:szCs w:val="28"/>
          <w:lang w:val="en-US"/>
        </w:rPr>
        <w:t>D</w:t>
      </w:r>
      <w:r>
        <w:rPr/>
        <w:t>) контрольных проб:</w:t>
      </w:r>
    </w:p>
    <w:tbl>
      <w:tblPr>
        <w:tblW w:w="1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55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59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45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с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</w:t>
            </w:r>
          </w:p>
        </w:tc>
      </w:tr>
    </w:tbl>
    <w:p>
      <w:pPr>
        <w:pStyle w:val="Normal"/>
        <w:suppressAutoHyphens w:val="false"/>
        <w:autoSpaceDE w:val="false"/>
        <w:jc w:val="both"/>
        <w:rPr/>
      </w:pPr>
      <w:r>
        <w:rPr>
          <w:iCs/>
          <w:sz w:val="28"/>
          <w:szCs w:val="28"/>
        </w:rPr>
        <w:t>Оптическая плотность (</w:t>
      </w:r>
      <w:r>
        <w:rPr>
          <w:iCs/>
          <w:sz w:val="28"/>
          <w:szCs w:val="28"/>
          <w:lang w:val="en-US"/>
        </w:rPr>
        <w:t>D</w:t>
      </w:r>
      <w:r>
        <w:rPr/>
        <w:t>) исследованных образцов:</w:t>
      </w:r>
    </w:p>
    <w:tbl>
      <w:tblPr>
        <w:tblW w:w="576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34"/>
      </w:tblGrid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68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зец</w:t>
            </w:r>
          </w:p>
          <w:p>
            <w:pPr>
              <w:pStyle w:val="Normal"/>
              <w:suppressAutoHyphens w:val="false"/>
              <w:autoSpaceDE w:val="false"/>
              <w:ind w:left="0" w:right="0" w:hanging="68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торность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690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2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2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12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0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2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cp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04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2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Δ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652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68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p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разуя уравнение(1) относительно С, можно вычислить концентрацию белка: С=D(C)/0,0038691 (см. результаты и выводы)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Содержание низкомолекулярных пептидов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определения низкомолекулярных пептидов пригоден метод Лоури, однако предварительно необходимо избавиться от высокомолекулярных белков. 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аления высокомолекулярных белковых фракций использовался 10% раствор трихлоруксусной кислоты. К 1 мл надосадочной жидкости прибавлялось 0,5 мл 10% ТХУ. Денатурированные белки осаждали центрифугированием при 8000 об/мин в течение 30 минут. Далее отбиралась надосадочная жидкость, в которой определялось содержание низкомолекулярных пептидов методом Лоури. 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sz w:val="28"/>
          <w:szCs w:val="28"/>
        </w:rPr>
        <w:t>Оптическая плотность (</w:t>
      </w:r>
      <w:r>
        <w:rPr>
          <w:iCs/>
          <w:sz w:val="28"/>
          <w:szCs w:val="28"/>
          <w:lang w:val="en-US"/>
        </w:rPr>
        <w:t>D</w:t>
      </w:r>
      <w:r>
        <w:rPr/>
        <w:t>) исследованных образцов:</w:t>
      </w:r>
    </w:p>
    <w:tbl>
      <w:tblPr>
        <w:tblW w:w="576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34"/>
      </w:tblGrid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68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зец</w:t>
            </w:r>
          </w:p>
          <w:p>
            <w:pPr>
              <w:pStyle w:val="Normal"/>
              <w:suppressAutoHyphens w:val="false"/>
              <w:autoSpaceDE w:val="false"/>
              <w:ind w:left="0" w:right="0" w:hanging="108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торность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05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48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01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3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89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47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cp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98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Δ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46</w:t>
            </w:r>
          </w:p>
        </w:tc>
        <w:tc>
          <w:tcPr>
            <w:tcW w:w="1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98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0" w:right="0" w:firstLine="567"/>
        <w:jc w:val="both"/>
        <w:rPr/>
      </w:pPr>
      <w:r>
        <w:rPr>
          <w:rFonts w:eastAsia="Times New Roman" w:cs="Times New Roman"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5. Определение суммарного содержания свободных аминокислот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цип метода основан на способности нингидрина в присутствии аминокислот в щелочной среде образовывать стойкий окрашенный комплекс:</w:t>
      </w:r>
    </w:p>
    <w:p>
      <w:pPr>
        <w:pStyle w:val="Normal"/>
        <w:suppressAutoHyphens w:val="false"/>
        <w:autoSpaceDE w:val="false"/>
        <w:ind w:left="0" w:right="0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13965" cy="60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ind w:left="0" w:right="0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3460" cy="1173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ind w:left="0" w:right="0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7385" cy="247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использована безбелковая надосадочная жидкость, полученная при исследовании на пептиды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ab/>
        <w:t>К 0,5 мл исследуемого образца (предварительно разведенного в 100 раз) прибавляют 1 мл нингидринового реактива. Полученную смесь инкубируют на водяной бане при температуре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в течение 20 минут. Полученные образцы колориметрируют при λ=690нм против раствора сравнения, в котором вместо исследуемого образца была дистиллированная вода. Для расчета количественного содержания аминокислот использовался метод одного стандарта. В качестве стандартного раствора использован 1 мМ раствор аланина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/>
        <w:tab/>
        <w:t>Данные оптической плотности для расчета удельного содержания аминокислот:</w:t>
      </w:r>
    </w:p>
    <w:tbl>
      <w:tblPr>
        <w:tblW w:w="959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53"/>
        <w:gridCol w:w="1933"/>
        <w:gridCol w:w="2418"/>
      </w:tblGrid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hanging="68"/>
              <w:jc w:val="righ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разец</w:t>
            </w:r>
          </w:p>
          <w:p>
            <w:pPr>
              <w:pStyle w:val="Normal"/>
              <w:suppressAutoHyphens w:val="false"/>
              <w:autoSpaceDE w:val="false"/>
              <w:ind w:left="0" w:right="0" w:firstLine="3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left="0" w:right="0" w:firstLine="34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вторность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илак </w:t>
              <w:br/>
              <w:t>(ЗАО «Вифитех»)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/>
            </w:pPr>
            <w:r>
              <w:rPr>
                <w:sz w:val="28"/>
                <w:szCs w:val="28"/>
              </w:rPr>
              <w:t xml:space="preserve">Апилак </w:t>
              <w:br/>
              <w:t>(</w:t>
            </w:r>
            <w:r>
              <w:rPr>
                <w:sz w:val="28"/>
                <w:szCs w:val="28"/>
                <w:lang w:val="en-US"/>
              </w:rPr>
              <w:t>Grindex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М аланин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2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</w:tr>
      <w:tr>
        <w:trPr>
          <w:trHeight w:val="23" w:hRule="atLeast"/>
        </w:trPr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ср.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0" w:right="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3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ab/>
        <w:t xml:space="preserve">Далее необходимо учесть предварительное разведение образцов и отнести полученное значение к массе маточного молочка, содержащегося в пробе. </w:t>
      </w:r>
      <w:r>
        <w:rPr>
          <w:color w:val="000000"/>
          <w:sz w:val="28"/>
          <w:szCs w:val="28"/>
        </w:rPr>
        <w:t>В итоге получали значение, выраженное в мкмоль аминокислот/мг маточного молочка.</w:t>
      </w:r>
    </w:p>
    <w:p>
      <w:pPr>
        <w:pStyle w:val="Normal"/>
        <w:suppressAutoHyphens w:val="false"/>
        <w:autoSpaceDE w:val="false"/>
        <w:spacing w:lineRule="auto" w:line="360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Разделение аминокислот методом бумажной хроматографии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Бумажная хроматография - один из видов распределительной хроматографии. Метод основан на различии коэффициентов распределения разделяемых веществ между двумя малосмешивающимися растворителями. 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sz w:val="28"/>
          <w:szCs w:val="28"/>
          <w:u w:val="single"/>
        </w:rPr>
        <w:t>Оборудование.</w:t>
      </w:r>
      <w:r>
        <w:rPr>
          <w:sz w:val="28"/>
          <w:szCs w:val="28"/>
        </w:rPr>
        <w:t xml:space="preserve">  Хроматографическая бумага, сосуд для хроматографии, электрическая плитка, сушильный шкаф, пульверизатор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sz w:val="28"/>
          <w:szCs w:val="28"/>
          <w:u w:val="single"/>
        </w:rPr>
        <w:t xml:space="preserve">Реактивы. </w:t>
      </w:r>
      <w:r>
        <w:rPr>
          <w:sz w:val="28"/>
          <w:szCs w:val="28"/>
        </w:rPr>
        <w:t>Элюирующий раствор (н-бутиловый спирт - уксусная кислота – вода -4:1:5), растворы аминокислот-свидетелей (аланин, аргинин, тирозин, валин, фенилаланин, 10мг/мл), исследуемая смесь, 0,2 % раствор нингидрина в ацетоне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sz w:val="28"/>
          <w:szCs w:val="28"/>
          <w:u w:val="single"/>
        </w:rPr>
        <w:t>Ход работы.</w:t>
      </w:r>
      <w:r>
        <w:rPr>
          <w:sz w:val="28"/>
          <w:szCs w:val="28"/>
        </w:rPr>
        <w:t xml:space="preserve">  На полоске хроматографической бумаги на расстоянии 1 см от края по ширине проводили стартовую линию. На стартовой линии на расстоянии 1 см от краев и друг друга отмечали точки нанесения образцов. Капилляром наносили по 2-3 мкл аминокислот-свидетелей и исследуемого раствора, диаметр пятен не превышал 2 мм. В сосуд для хроматографии наливали элюирующий раствор высотой 2-3 мм и помещали хроматографическую бумагу с нанесенными образцами. Хроматографировали до тех пор, пока фронт растворителя не достиг расстояния 1 см от верхнего края бумаги. Затем бумагу высушивали в строго горизонтальном положении над раскаленной плиткой. Высушенную хроматограмму проявляли. Для этого хроматографическую бумагу, находящуюся в вертикальном положении, опрыскивали из пульверизатора раствором нингидрина. Хроматограмму высушивали под тягой и помещали в сушильный шкаф (температура 60-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на 5-10 мин. Рассчитывали коэффициент подвижности (R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) для каждой аминокислоты по формуле: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= расстояние анализируемого соединения от старта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расстояние фронта растворителя.</w:t>
      </w:r>
    </w:p>
    <w:p>
      <w:pPr>
        <w:pStyle w:val="Normal"/>
        <w:spacing w:lineRule="auto" w:line="360"/>
        <w:ind w:left="0" w:right="175" w:firstLine="567"/>
        <w:jc w:val="both"/>
        <w:rPr/>
      </w:pPr>
      <w:r>
        <w:rPr>
          <w:sz w:val="28"/>
          <w:szCs w:val="28"/>
        </w:rPr>
        <w:t>В приложение (таблица 8) приводятся R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 некоторых аминокислот.</w:t>
      </w:r>
    </w:p>
    <w:p>
      <w:pPr>
        <w:pStyle w:val="Normal"/>
        <w:suppressAutoHyphens w:val="false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17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 выводы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результате проведенной нами экспериментальной работы были получены следующие данные. В составе   исследуемых образцов препаратов присутствуют белки, на это указывает качественная реакция  на пептидные связи (биуретовая). 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елка определенное методом Лоури показало, что препа-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рат-I содержал 427 мкг/мл белка, в препарате-II содержание белка было несколько ниже и составило 302 мкг/мл, что составляет 21,35% и 15,1% от массы маточного молочка соответственно (см. приложение, таблица 6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ученные данные свидетельствуют о большей пищевой ценности препарата, произведенного Российской компанией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/>
      </w:pPr>
      <w:r>
        <w:rPr>
          <w:sz w:val="28"/>
          <w:szCs w:val="28"/>
        </w:rPr>
        <w:t>Содержание пептидов в препарате-I составило 0,477%, в препарате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0,384% (см. приложение, табл.7). Поскольку спектр биологического действия пептидов к настоящему времени полностью не раскрыт, можно предположить, что большинство лечебных эффектов связано именно с их действием. А значит, препарат, произведенный ЗАО «Вифитех», потенциально обладает большим спектром фармакологически-значимых эффектов.</w:t>
      </w:r>
    </w:p>
    <w:p>
      <w:pPr>
        <w:pStyle w:val="Normal"/>
        <w:suppressAutoHyphens w:val="false"/>
        <w:autoSpaceDE w:val="false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емый образец препарата Апилак (ЗАО «Вифитех») содержит 20 мкмоль аминокислот/мг препарата; анализируемый образец препарата Апилак (Grindex) содержит 12 мкмоль аминокислот/мг препарата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Для  разделения аминокислот использовали метод бумажной хроматографии. </w:t>
      </w:r>
      <w:r>
        <w:rPr>
          <w:sz w:val="28"/>
          <w:szCs w:val="28"/>
        </w:rPr>
        <w:t xml:space="preserve">После проявления хроматограммы были обнаружены следующие особенности: каждому нанесенному образцу-свидетелю соответствовало индивидуальное пятно. Анализируя взаимное расположение пятен аминокислот - свидетелей было выявлено отсутствие совпадений и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т. е. каждое пятно имело индивидуальный пробег от общей линии старта. В анализируемом образце «Апилак» ЗАО «Вифитех» после проявления хроматограммы обнаружилось не менее девяти пятен, из которых четыре удалось идентифицировать. Им соответствовали аминокислоты лизин, треонин, валин, метионин. В анализируемом образце «Апилак» </w:t>
      </w:r>
      <w:r>
        <w:rPr>
          <w:sz w:val="28"/>
          <w:szCs w:val="28"/>
          <w:lang w:val="en-US"/>
        </w:rPr>
        <w:t>Grindex</w:t>
      </w:r>
      <w:r>
        <w:rPr>
          <w:sz w:val="28"/>
          <w:szCs w:val="28"/>
        </w:rPr>
        <w:t xml:space="preserve">  после проявления обнаружилось не менее пяти пятен, три из которых удалось идентифицировать. Им соответствовали аминокислоты лизин, фенилаланин, метионин. Не идентифицированным пятнам могут соответствовать другие протеиногенные или минорные аминокислоты.</w:t>
      </w:r>
      <w:bookmarkStart w:id="0" w:name="_GoBack1"/>
      <w:bookmarkEnd w:id="0"/>
      <w:r>
        <w:rPr>
          <w:sz w:val="28"/>
          <w:szCs w:val="28"/>
        </w:rPr>
        <w:t xml:space="preserve"> Исходя из общей картины хроматографического разделения аминокислот можно заключить, что препарат Апилак производства ЗАО «Вифитех» более ценен с позиции пищевых свойств, так как имеет более богатый спектр незаменимых аминокислот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результате проведенной  нами экспериментальной работы мы убедились, что маточное молочко, как и другие продукты пчеловодства, имеет сложный химический состав. Аминокислотный состав препаратов «Апилак»  разных производителей не одинаков. При правильном применении маточное молочко может оказать неоценимую помощь нашему организму. 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тератур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абриелян О.С.  Химия. 10 класс. М.:  Дрофа, 200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енинджер А. Биохимия. Т.1-3. М.: Мир, 198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метанин В.А., Петрушова О.П. и др. Лабораторный практикум по биологической химии. Пенза, 2007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4. Соловьев В.Б., Сметанин В.А., Генгин М.Г. Практикум по методам биохимических исследований.  Пенза, 200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Филиппович Ю.Б/ Практикум по общей биохимии/ Ю.Б. Филиппович, Н.В. Васильева, Т.А. Егорова – М.: Просвещение, 1982.- 24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Энциклопедический словарь юного химика.- М.: Педагогика, 1990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7. Lowry O.H., Rosebrough N.J., Farr A.L., Randall R.J. Protein measurement with Folin phenol reagent // J. Biol. Chem</w:t>
      </w:r>
      <w:r>
        <w:rPr>
          <w:sz w:val="28"/>
          <w:szCs w:val="28"/>
        </w:rPr>
        <w:t xml:space="preserve">. 1951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193. №1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265-27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витаминов в мкг на 1 г свежего маточного молочка</w:t>
      </w:r>
    </w:p>
    <w:p>
      <w:pPr>
        <w:pStyle w:val="Normal"/>
        <w:ind w:left="0" w:right="0" w:firstLine="567"/>
        <w:jc w:val="right"/>
        <w:rPr/>
      </w:pPr>
      <w:r>
        <w:rPr/>
        <w:tab/>
        <w:tab/>
        <w:tab/>
        <w:tab/>
        <w:tab/>
        <w:tab/>
        <w:tab/>
        <w:tab/>
        <w:t>Таблица №2</w:t>
        <w:tab/>
      </w:r>
    </w:p>
    <w:tbl>
      <w:tblPr>
        <w:tblW w:w="91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454"/>
        <w:gridCol w:w="1854"/>
        <w:gridCol w:w="1999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ко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ген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ле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 xml:space="preserve">1 </w:t>
            </w:r>
            <w:r>
              <w:rPr>
                <w:sz w:val="24"/>
                <w:szCs w:val="24"/>
              </w:rPr>
              <w:t>— тиам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—18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—18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— рибофлав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—28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—28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— пиридокс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-5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—10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цианкобалам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—15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 — никотиновая кисл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—125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</w:rPr>
              <w:t>— Пантотеновая кисл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—20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—511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— Фолиевая кисло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—0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 xml:space="preserve"> — Биот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—4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—4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зито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—1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—100,0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PP</w:t>
            </w:r>
            <w:r>
              <w:rPr>
                <w:sz w:val="24"/>
                <w:szCs w:val="24"/>
              </w:rPr>
              <w:t xml:space="preserve"> — Ниаци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—105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илхолин, мг/к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—1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</w:tr>
    </w:tbl>
    <w:p>
      <w:pPr>
        <w:pStyle w:val="Normal"/>
        <w:tabs>
          <w:tab w:val="clear" w:pos="709"/>
          <w:tab w:val="left" w:pos="1665" w:leader="none"/>
        </w:tabs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/>
      </w:pPr>
      <w:r>
        <w:rPr>
          <w:rFonts w:eastAsia="Times New Roman" w:cs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Состав маточного молочка, % на сухой вес, кроме влажности</w:t>
      </w:r>
    </w:p>
    <w:p>
      <w:pPr>
        <w:pStyle w:val="Normal"/>
        <w:ind w:left="0" w:right="0" w:firstLine="567"/>
        <w:jc w:val="right"/>
        <w:rPr/>
      </w:pPr>
      <w:r>
        <w:rPr/>
        <w:tab/>
        <w:tab/>
        <w:tab/>
        <w:tab/>
        <w:tab/>
        <w:tab/>
        <w:tab/>
        <w:t>Таблица №3</w:t>
        <w:tab/>
      </w:r>
    </w:p>
    <w:tbl>
      <w:tblPr>
        <w:tblW w:w="8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634"/>
        <w:gridCol w:w="2795"/>
      </w:tblGrid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мпонен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альное содержани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ое содержание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ин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ид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ь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1665" w:leader="none"/>
        </w:tabs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665" w:leader="none"/>
        </w:tabs>
        <w:ind w:left="0" w:right="0"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лориметрическое определение общего белка методом Лоури</w:t>
      </w:r>
    </w:p>
    <w:p>
      <w:pPr>
        <w:pStyle w:val="Normal"/>
        <w:ind w:left="0" w:right="0" w:firstLine="567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0" w:right="0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алибровочная кривая</w:t>
      </w:r>
    </w:p>
    <w:p>
      <w:pPr>
        <w:pStyle w:val="Normal"/>
        <w:jc w:val="right"/>
        <w:rPr/>
      </w:pPr>
      <w:r>
        <w:rPr/>
        <w:t>Таблица №4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941"/>
      </w:tblGrid>
      <w:tr>
        <w:trPr>
          <w:trHeight w:val="225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8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(БСА) [мкг/мл]</w:t>
            </w:r>
          </w:p>
        </w:tc>
      </w:tr>
      <w:tr>
        <w:trPr>
          <w:trHeight w:val="23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6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7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4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1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2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2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2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3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3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4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44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,0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2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2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2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3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3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4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44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D</w:t>
            </w:r>
            <w:r>
              <w:rPr>
                <w:bCs/>
                <w:sz w:val="24"/>
                <w:szCs w:val="24"/>
                <w:vertAlign w:val="subscript"/>
              </w:rPr>
              <w:t>ср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,0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1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2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2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2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3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3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4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,443</w:t>
            </w:r>
          </w:p>
        </w:tc>
      </w:tr>
    </w:tbl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онтрольные пробы: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,028       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029     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0,027       К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>=0,028</w:t>
      </w:r>
    </w:p>
    <w:p>
      <w:pPr>
        <w:pStyle w:val="Normal"/>
        <w:ind w:left="0" w:right="0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0" w:righ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нные для построения калибровочной кривой</w:t>
      </w:r>
    </w:p>
    <w:p>
      <w:pPr>
        <w:pStyle w:val="Normal"/>
        <w:ind w:left="0" w:righ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№5</w:t>
      </w:r>
    </w:p>
    <w:p>
      <w:pPr>
        <w:pStyle w:val="Normal"/>
        <w:ind w:left="0" w:right="0" w:firstLine="567"/>
        <w:rPr/>
      </w:pPr>
      <w:r>
        <w:rPr>
          <w:sz w:val="24"/>
          <w:szCs w:val="24"/>
        </w:rPr>
        <w:t>Δ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cp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cp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margin">
                  <wp:posOffset>-71755</wp:posOffset>
                </wp:positionH>
                <wp:positionV relativeFrom="paragraph">
                  <wp:posOffset>33655</wp:posOffset>
                </wp:positionV>
                <wp:extent cx="6079490" cy="54673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870"/>
                              <w:gridCol w:w="870"/>
                              <w:gridCol w:w="870"/>
                              <w:gridCol w:w="870"/>
                              <w:gridCol w:w="870"/>
                              <w:gridCol w:w="870"/>
                              <w:gridCol w:w="870"/>
                              <w:gridCol w:w="870"/>
                              <w:gridCol w:w="870"/>
                              <w:gridCol w:w="941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77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C(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БСА)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[</w:t>
                                  </w:r>
                                  <w:r>
                                    <w:rPr>
                                      <w:bCs/>
                                    </w:rPr>
                                    <w:t>мкг/мл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04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07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12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16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19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23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268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309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35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3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43.05pt;mso-wrap-distance-left:0pt;mso-wrap-distance-right:9.05pt;mso-wrap-distance-top:0pt;mso-wrap-distance-bottom:0pt;margin-top:2.6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870"/>
                        <w:gridCol w:w="870"/>
                        <w:gridCol w:w="870"/>
                        <w:gridCol w:w="870"/>
                        <w:gridCol w:w="870"/>
                        <w:gridCol w:w="870"/>
                        <w:gridCol w:w="870"/>
                        <w:gridCol w:w="870"/>
                        <w:gridCol w:w="870"/>
                        <w:gridCol w:w="941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77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C(</w:t>
                            </w:r>
                            <w:r>
                              <w:rPr>
                                <w:bCs/>
                              </w:rPr>
                              <w:t xml:space="preserve">БСА)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bCs/>
                              </w:rPr>
                              <w:t>мкг/мл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04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078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12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16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19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239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268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309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35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3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567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6830</wp:posOffset>
            </wp:positionH>
            <wp:positionV relativeFrom="paragraph">
              <wp:posOffset>241935</wp:posOffset>
            </wp:positionV>
            <wp:extent cx="5993130" cy="3928745"/>
            <wp:effectExtent l="0" t="0" r="0" b="0"/>
            <wp:wrapTight wrapText="bothSides">
              <wp:wrapPolygon edited="0">
                <wp:start x="-24" y="-13305"/>
                <wp:lineTo x="-24" y="21036"/>
                <wp:lineTo x="21600" y="21036"/>
                <wp:lineTo x="21600" y="-13305"/>
                <wp:lineTo x="-24" y="-13305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43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szCs w:val="24"/>
        </w:rPr>
        <w:t>Рисунок 1. Калибровочный график</w:t>
      </w:r>
    </w:p>
    <w:p>
      <w:pPr>
        <w:pStyle w:val="Normal"/>
        <w:ind w:left="0" w:right="0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Методом регрессионного анализа на ЭВМ получено уравнение кривой вида:</w:t>
      </w:r>
    </w:p>
    <w:p>
      <w:pPr>
        <w:pStyle w:val="Normal"/>
        <w:spacing w:lineRule="auto" w:line="360"/>
        <w:ind w:left="0" w:right="0" w:firstLine="567"/>
        <w:jc w:val="center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en-US" w:eastAsia="en-US"/>
        </w:rPr>
        <w:t>)=0,0038691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Расчетные формулы: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ворителя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творяемо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ществ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, где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разведение; С – концентрация белка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86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</m:t>
              </m:r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lineRule="auto" w:line="360"/>
        <w:ind w:left="0" w:right="0" w:firstLine="567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мл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/>
          <w:sz w:val="24"/>
          <w:szCs w:val="24"/>
        </w:rPr>
        <w:t xml:space="preserve">         </w:t>
      </w:r>
    </w:p>
    <w:p>
      <w:pPr>
        <w:pStyle w:val="Normal"/>
        <w:spacing w:lineRule="auto" w:line="360"/>
        <w:ind w:left="0" w:right="0" w:firstLine="567"/>
        <w:jc w:val="both"/>
        <w:rPr>
          <w:sz w:val="24"/>
          <w:szCs w:val="24"/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pacing w:lineRule="auto" w:line="360"/>
        <w:ind w:left="0" w:right="17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белка в маточном молочке</w:t>
      </w:r>
    </w:p>
    <w:p>
      <w:pPr>
        <w:pStyle w:val="Normal"/>
        <w:spacing w:lineRule="auto" w:line="360"/>
        <w:ind w:left="0" w:right="175" w:firstLine="567"/>
        <w:jc w:val="right"/>
        <w:rPr/>
      </w:pPr>
      <w:r>
        <w:rPr/>
        <w:t>Таблица №6</w:t>
      </w:r>
    </w:p>
    <w:tbl>
      <w:tblPr>
        <w:tblW w:w="95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35"/>
      </w:tblGrid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ца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разведения I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разведения II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[мкг/мл]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каждой таблетке)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0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держания белка в маточном молочке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35%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%</w:t>
            </w:r>
          </w:p>
        </w:tc>
      </w:tr>
    </w:tbl>
    <w:p>
      <w:pPr>
        <w:pStyle w:val="Normal"/>
        <w:suppressAutoHyphens w:val="false"/>
        <w:autoSpaceDE w:val="false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ind w:left="0" w:right="0"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низкомолекулярных пептидов</w:t>
      </w:r>
    </w:p>
    <w:p>
      <w:pPr>
        <w:pStyle w:val="Normal"/>
        <w:suppressAutoHyphens w:val="false"/>
        <w:autoSpaceDE w:val="false"/>
        <w:ind w:left="0" w:right="0" w:firstLine="567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ind w:left="0" w:right="0" w:firstLine="567"/>
        <w:jc w:val="right"/>
        <w:rPr/>
      </w:pPr>
      <w:r>
        <w:rPr/>
        <w:t>Таблица №7</w:t>
      </w:r>
    </w:p>
    <w:tbl>
      <w:tblPr>
        <w:tblW w:w="93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1"/>
        <w:gridCol w:w="1871"/>
        <w:gridCol w:w="1871"/>
        <w:gridCol w:w="1871"/>
        <w:gridCol w:w="1879"/>
      </w:tblGrid>
      <w:tr>
        <w:trPr/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разца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разведения I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разведения II</w:t>
            </w:r>
          </w:p>
        </w:tc>
      </w:tr>
      <w:tr>
        <w:trPr/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[мкг/мл]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кажд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е)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,6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17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4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76</w:t>
            </w:r>
          </w:p>
        </w:tc>
      </w:tr>
      <w:tr>
        <w:trPr/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держания пептидов в маточном молочке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77%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8%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0" w:right="17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175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175" w:hanging="0"/>
        <w:jc w:val="center"/>
        <w:rPr/>
      </w:pPr>
      <w:r>
        <w:rPr>
          <w:sz w:val="24"/>
          <w:szCs w:val="24"/>
          <w:u w:val="single"/>
        </w:rPr>
        <w:t>R</w:t>
      </w:r>
      <w:r>
        <w:rPr>
          <w:sz w:val="24"/>
          <w:szCs w:val="24"/>
          <w:u w:val="single"/>
          <w:vertAlign w:val="subscript"/>
        </w:rPr>
        <w:t>f</w:t>
      </w:r>
      <w:r>
        <w:rPr>
          <w:sz w:val="24"/>
          <w:szCs w:val="24"/>
          <w:u w:val="single"/>
        </w:rPr>
        <w:t xml:space="preserve"> Аминокислот</w:t>
      </w:r>
    </w:p>
    <w:p>
      <w:pPr>
        <w:pStyle w:val="Normal"/>
        <w:spacing w:lineRule="auto" w:line="360"/>
        <w:ind w:left="0" w:right="175" w:firstLine="567"/>
        <w:jc w:val="right"/>
        <w:rPr/>
      </w:pPr>
      <w:r>
        <w:rPr/>
        <w:t>Таблица №8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262"/>
        <w:gridCol w:w="2000"/>
        <w:gridCol w:w="1242"/>
        <w:gridCol w:w="2000"/>
        <w:gridCol w:w="1312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кислот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f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кисло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f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окисло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f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</w:tbl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47:56Z</dcterms:created>
  <dc:creator/>
  <dc:description/>
  <dc:language>en-US</dc:language>
  <cp:lastModifiedBy/>
  <cp:revision>0</cp:revision>
  <dc:subject/>
  <dc:title/>
</cp:coreProperties>
</file>