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БУ РК «Республиканский Сыктывкарский психоневрологический интернат»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56"/>
          <w:szCs w:val="56"/>
          <w:lang w:eastAsia="ru-RU"/>
        </w:rPr>
        <w:t>Конспект  кружкового занят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56"/>
          <w:szCs w:val="56"/>
          <w:lang w:eastAsia="ru-RU"/>
        </w:rPr>
        <w:t>«Сборка валяных бус»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структор по труду:  Шмындина Т.С.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ыктывкар  2013г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/>
          <w:b/>
          <w:i/>
          <w:i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u w:val="single"/>
          <w:lang w:eastAsia="ru-RU"/>
        </w:rPr>
        <w:t>Цель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hanging="0"/>
        <w:contextualSpacing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ормирование умения собирать украшение с учетом  его дальнейшего использован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1.Образовательные: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ктуализировать знания  о видах и целесообразности  ношения украш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Формировать умение анализировать, оценивать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Закрепить навыки сборки украшения </w:t>
      </w:r>
    </w:p>
    <w:p>
      <w:pPr>
        <w:pStyle w:val="Normal"/>
        <w:spacing w:lineRule="auto" w:line="360" w:before="77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 Воспитатель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Воспитывать стремление использовать полученные знания в повседневной жизни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оспитывать личное отношение к восприятию окружающего мнения</w:t>
      </w:r>
    </w:p>
    <w:p>
      <w:pPr>
        <w:pStyle w:val="Normal"/>
        <w:spacing w:lineRule="auto" w:line="360" w:before="77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 Коррекционно-развива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вивать творческие способности посредством сборки украшения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должать формировать умение работать в паре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вать умение защищать  свой проект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57"/>
        <w:gridCol w:w="3904"/>
        <w:gridCol w:w="39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актуализация знаний о видах украшений и целесообразности их использ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же в древние времена люди придумали дополнять свою одежду различными предметами- украшениями. Какие виды украшений вы знаете? 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чего нужны украш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ли это, что чем больше украшений на себя надеть, тем красивее будешь выгляде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одобрать украшение к своему наряду? 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ы, сережки, браслеты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 бы быть красивыми, нравиться друг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. Во всем нужна м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цвету. По длине выреза. По размеру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  посредством речевых высказываний на поставленные вопросы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и через зрительное вос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ь путем воспроизведения ранее полученной информ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ановка 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мотивации на решение пробле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 нас с вами есть заготовки для бус: валяные шарики-бусины. Как из них собрать стильное и современное украшени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вам  посмотреть фото валяных бус, собранных масте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заметить, что собраны они по- разному. Какие вы видите различ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то нужно учитывать при сборке б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 что мы будем делать?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ленточки, бусины, подходящие по ц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собраны на ленточку, другие на ш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чистошерстяные, другие с дополнительными бус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длинные, другие короткие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яд, с которым они будут оде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ть б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 путём умения рассуждать, строить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, видеть сходства и различи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ьяснени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-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алгоритма действия при сборке 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вы будете дизайнерами – мастерами по изготовлению бу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с вами есть много разноцветных лент и шнуров, а так же бусин различных по материалу и цвету в дополнение к валяным бусинам. Вам нужно будет собрать украшение и объяснить всем нам, почему вы сделали именно такое укра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будем парами. Каждая пара получает в помощь набор фишек-под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с чего нам нужно нач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пределить, какой длины будет украш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ставим фишку с изображением плат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будем делать по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ладываем бусы в определенном порядке: большие к центру, а маленькие по краям. Ставим фишку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м шар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уже приступать к сборке бу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вим следующую фишку: шарики и бус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будет следующий шаг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им последнюю фишку: иголка с лент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аются на пары, рассматривают ф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(отрезать ленточку, подобрать бусы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решить, для кого будем делать бусы, и под какой на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ее обсуждение идет с опорой на схемы-ф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расиво разложить валяные бусы на ст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жно уже собрать, можно еще положить между валяными шариками другие бус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ираем все на ленточку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анализировать и строить логическую цепь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сть 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, умение строить логическую цепь рассуждений, ориентироваться в схе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алгоритма сборки 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навыков безопас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еще раз повторить, в каком порядке мы будем действовать при сборке бус. Отвечаем по очереди, помогут нам в ответе фишки- под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началом работы нужно вспомнить, какими опасными инструментами мы будем 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ужно работать с этими предме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ы по очереди с опорой на фишки повторяют алгоритм сборки 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жницы, иголки, ш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куратно, не размахивать руками, не баловаться, иголки держать в игольнице, не раскидывать…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ь через воспроизведение с опорой на карти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 посредством ответа на поставленные вопро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именение спосо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Закрепление навыка сборки бус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приступать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задания, за соблюдением правил Т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фурнитуры.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сборка бус с опорой на нагляд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сть путём работы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 действенное 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навыки: вдевания ленты в иголку, продевания через валяный шар с помощью круглогубцев, вощеного шнура с помощью шила, закрепление уз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Защита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умение защищать свой проек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ель, консуль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жите, для какого наряда сделано ваше украшение и как вы его делали 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по очереди защищают сво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контро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е состояние путём речевого высказывания используя творческую деятель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использование полученных знаний  повседневной жизни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 проделанной работы вам принесло наибольшее удовлетвор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позволило добиться этих результа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сможете применить знания, полученные на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ирать бусины, работать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работали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можем собрать бусы к любому наряду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оциональное состояние путём речевого высказыва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167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28:00Z</dcterms:created>
  <dc:creator>1</dc:creator>
  <dc:description/>
  <cp:keywords/>
  <dc:language>en-US</dc:language>
  <cp:lastModifiedBy>1</cp:lastModifiedBy>
  <dcterms:modified xsi:type="dcterms:W3CDTF">2013-04-04T19:33:00Z</dcterms:modified>
  <cp:revision>12</cp:revision>
  <dc:subject/>
  <dc:title>Цель:</dc:title>
</cp:coreProperties>
</file>