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ема: «Мир профессий». Развитие навыков  устной ре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коммуникативные компетенции учащихся на английском язы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-активизировать лексические навыки по темам «Профессии», «Черты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ь строить монологическое высказывание о сво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я и навыки  аудирования,  чт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умений диалогической речи (диалог-расспро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вторить грамматические конструкции: формы настоящего простого времени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оборот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… в высказываниях о будущей проф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йствовать развитию интереса  к изучению иностранн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важение к людям разных профе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:</w:t>
      </w:r>
    </w:p>
    <w:p>
      <w:pPr>
        <w:pStyle w:val="Normal"/>
        <w:rPr/>
      </w:pPr>
      <w:r>
        <w:rPr>
          <w:sz w:val="28"/>
          <w:szCs w:val="28"/>
          <w:lang w:val="en-US"/>
        </w:rPr>
        <w:t>- Hello, boys and girls! I am glad to see you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ow are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OK. Sit down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Беседа с дежурны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o is on duty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date is it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day of the week is it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o is abse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is the weather like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размин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Answer my questions, pleas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o you like going to school? Why/ Why no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ow many lessons do you have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lessons do you have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lesson is the most difficult for you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lesson is the easiest to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is your favourite subjec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емы урока на основе песни “</w:t>
      </w:r>
      <w:r>
        <w:rPr>
          <w:b/>
          <w:sz w:val="28"/>
          <w:szCs w:val="28"/>
          <w:lang w:val="en-US"/>
        </w:rPr>
        <w:t>Peop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k</w:t>
      </w:r>
      <w:r>
        <w:rPr>
          <w:b/>
          <w:sz w:val="28"/>
          <w:szCs w:val="28"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now look at the screen. Listen to the song and guess what is the theme of our lesson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’s right, boys and girls. The theme of the lesson is “The World of Professions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day we’ll speak about people of different jobs. We’ll learn to tell what jobs people can have and what characteristics they need for them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ческая зарядка.</w:t>
      </w:r>
    </w:p>
    <w:p>
      <w:pPr>
        <w:pStyle w:val="Normal"/>
        <w:rPr/>
      </w:pPr>
      <w:r>
        <w:rPr>
          <w:sz w:val="28"/>
          <w:szCs w:val="28"/>
          <w:lang w:val="en-US"/>
        </w:rPr>
        <w:t>- And now it’s time to practice the pronunciation of the words on this topic. Put on your headphones, please. Listen to the speaker and repeat the sounds and wor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tt-RU"/>
        </w:rPr>
        <w:t>ә: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tt-RU"/>
        </w:rPr>
        <w:t xml:space="preserve"> – </w:t>
      </w:r>
      <w:r>
        <w:rPr>
          <w:sz w:val="28"/>
          <w:szCs w:val="28"/>
          <w:lang w:val="en-US"/>
        </w:rPr>
        <w:t>nurse, work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o:] – lawyer, sportsm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a:] – farm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ai] – driver, librari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e] – dentist</w:t>
      </w:r>
    </w:p>
    <w:p>
      <w:pPr>
        <w:pStyle w:val="Normal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əu</w:t>
      </w:r>
      <w:r>
        <w:rPr>
          <w:sz w:val="28"/>
          <w:szCs w:val="28"/>
          <w:lang w:val="en-US"/>
        </w:rPr>
        <w:t>] – programm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i] – businessman, engine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Put off your headphones, please.</w:t>
      </w:r>
    </w:p>
    <w:p>
      <w:pPr>
        <w:pStyle w:val="Normal"/>
        <w:rPr/>
      </w:pPr>
      <w:r>
        <w:rPr>
          <w:sz w:val="28"/>
          <w:szCs w:val="28"/>
          <w:lang w:val="en-US"/>
        </w:rPr>
        <w:t>- Well done, my children. What kinds of professions do you know else? Let’s rememb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 Активизация изученной лексики в речи учащих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is your mother by professi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at is your father by professi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here does your mother work?</w:t>
      </w:r>
    </w:p>
    <w:p>
      <w:pPr>
        <w:pStyle w:val="Normal"/>
        <w:rPr/>
      </w:pPr>
      <w:r>
        <w:rPr>
          <w:sz w:val="28"/>
          <w:szCs w:val="28"/>
          <w:lang w:val="en-US"/>
        </w:rPr>
        <w:t>- Do you like your parents profession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et’s talk about your future jobs. What are you going to be in the future? Wh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y what characteristics are necessary for your job? (I think a teacher should be intelligent and kind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7. Парная работа с лингафонным оборудование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Put on your headphones and make your own short dialogues about your future jobs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sz w:val="28"/>
          <w:szCs w:val="28"/>
          <w:lang w:val="en-US"/>
        </w:rPr>
        <w:t>- Well done, boys and girls. We have the time to rest. Stand up, please. Let’s sing and dance togeth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учебником. Письменное задание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 We have a written task. Open your textbooks on the page 49, ex.25, read the task. </w:t>
      </w:r>
      <w:r>
        <w:rPr>
          <w:iCs/>
          <w:sz w:val="28"/>
          <w:szCs w:val="28"/>
          <w:lang w:val="en-US"/>
        </w:rPr>
        <w:t xml:space="preserve">Write what kinds of characteristics are necessary for the following jobs. 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(Nurse, librarian, lawyer, engineer, businessman, taxi driver)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Example: Nurse should be responsible, kind, friendly.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Аудирование.</w:t>
      </w:r>
      <w:r>
        <w:rPr>
          <w:b/>
          <w:iCs/>
          <w:sz w:val="28"/>
          <w:szCs w:val="28"/>
          <w:lang w:val="en-US"/>
        </w:rPr>
        <w:t xml:space="preserve"> </w:t>
      </w:r>
      <w:r>
        <w:rPr>
          <w:b/>
          <w:iCs/>
          <w:sz w:val="28"/>
          <w:szCs w:val="28"/>
        </w:rPr>
        <w:t>Упр. 26, стр. 49.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a) - Listen to Mr. Hopkins and Mrs. Clifford talking about their jobs. Guess what they do?</w:t>
      </w:r>
    </w:p>
    <w:p>
      <w:pPr>
        <w:pStyle w:val="Normal"/>
        <w:rPr/>
      </w:pPr>
      <w:r>
        <w:rPr>
          <w:iCs/>
          <w:sz w:val="28"/>
          <w:szCs w:val="28"/>
        </w:rPr>
        <w:t>Прослушивани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текста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What do you think, what is Mr. Hopkins? (He is a farmer.)</w:t>
      </w:r>
    </w:p>
    <w:p>
      <w:pPr>
        <w:pStyle w:val="Normal"/>
        <w:numPr>
          <w:ilvl w:val="0"/>
          <w:numId w:val="3"/>
        </w:numPr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Why do you think so? (They have a lot of animals and they work in the fields.)</w:t>
      </w:r>
    </w:p>
    <w:p>
      <w:pPr>
        <w:pStyle w:val="Normal"/>
        <w:numPr>
          <w:ilvl w:val="0"/>
          <w:numId w:val="3"/>
        </w:numPr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What is Sara Clifford? (She is a librarian.)</w:t>
      </w:r>
    </w:p>
    <w:p>
      <w:pPr>
        <w:pStyle w:val="Normal"/>
        <w:numPr>
          <w:ilvl w:val="0"/>
          <w:numId w:val="3"/>
        </w:numPr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Why do you think so? (She has a lot of books, newspapers and magazines.</w:t>
      </w:r>
    </w:p>
    <w:p>
      <w:pPr>
        <w:pStyle w:val="Normal"/>
        <w:rPr/>
      </w:pPr>
      <w:r>
        <w:rPr>
          <w:iCs/>
          <w:sz w:val="28"/>
          <w:szCs w:val="28"/>
          <w:lang w:val="en-US"/>
        </w:rPr>
        <w:t xml:space="preserve">b) </w:t>
      </w:r>
      <w:r>
        <w:rPr>
          <w:iCs/>
          <w:sz w:val="28"/>
          <w:szCs w:val="28"/>
        </w:rPr>
        <w:t>Повторное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прослушивание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- And now listen to the text again and answer my questions.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- Where is Michael from? (He is from Scotland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When does his working day begin? (It begins at 6 a.m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Does he have children? (He has two sons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What kinds of animals does his family have? (Sheep and cows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Does he like his job? (Yes, he does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Where does Sara live? (She lives in Bath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Does she work at weekends? (No, she doesn’t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Mrs. Clifford works both with books and people, doesn’t she? (Yes, she does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What are her main characteristics? (She is friendly and polite.)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- Does Sara like her job? (Yes, she does.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Работа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карточками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nd now we have card work. Please, match the people  and the job descrip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259830" cy="285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561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ailor 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comes to see you when it hurt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octor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has got cows and pigs and sheep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rmer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makes trousers, suits and shirt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bysitter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call him when you've got a leak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eacher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keeps your teeth both clean and whit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umber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comes when there's a fire to figh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entist 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minds the kids when they're asleep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ireman</w:t>
                                  </w:r>
                                </w:p>
                              </w:tc>
                              <w:tc>
                                <w:tcPr>
                                  <w:tcW w:w="56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teaches English, French and Greek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224.8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561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ilor </w:t>
                            </w:r>
                          </w:p>
                        </w:tc>
                        <w:tc>
                          <w:tcPr>
                            <w:tcW w:w="5610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comes to see you when it hurts. 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octor</w:t>
                            </w:r>
                          </w:p>
                        </w:tc>
                        <w:tc>
                          <w:tcPr>
                            <w:tcW w:w="5610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has got cows and pigs and sheep. 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rmer</w:t>
                            </w:r>
                          </w:p>
                        </w:tc>
                        <w:tc>
                          <w:tcPr>
                            <w:tcW w:w="5610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makes trousers, suits and shirts. 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bysitter</w:t>
                            </w:r>
                          </w:p>
                        </w:tc>
                        <w:tc>
                          <w:tcPr>
                            <w:tcW w:w="5610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call him when you've got a leak. 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eacher</w:t>
                            </w:r>
                          </w:p>
                        </w:tc>
                        <w:tc>
                          <w:tcPr>
                            <w:tcW w:w="5610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keeps your teeth both clean and white. 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umber</w:t>
                            </w:r>
                          </w:p>
                        </w:tc>
                        <w:tc>
                          <w:tcPr>
                            <w:tcW w:w="5610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comes when there's a fire to fight. 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ntist </w:t>
                            </w:r>
                          </w:p>
                        </w:tc>
                        <w:tc>
                          <w:tcPr>
                            <w:tcW w:w="5610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minds the kids when they're asleep. 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ireman</w:t>
                            </w:r>
                          </w:p>
                        </w:tc>
                        <w:tc>
                          <w:tcPr>
                            <w:tcW w:w="5610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teaches English, French and Greek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)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6972300</wp:posOffset>
                </wp:positionV>
                <wp:extent cx="6135370" cy="5661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9058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96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0" w:after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Read the sentence. Circle the correct answ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a. 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tailor makes and fixes _______________.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lothes / furnitu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b. 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farmer looks after _______________ or grows food on a farm.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nimals / childr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c. 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doctor helps you get better when you are _______________.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sad / sic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d. 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babysitter looks after small _______________.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animals / childr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e. 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teacher teaches children in a _______________.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school / factor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f. 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plumber fixes things like pipes or _______________.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teeth / toile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60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g. </w:t>
                                  </w:r>
                                </w:p>
                              </w:tc>
                              <w:tc>
                                <w:tcPr>
                                  <w:tcW w:w="905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A fireman _______________ fires.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fights / star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445.8pt;mso-wrap-distance-left:0pt;mso-wrap-distance-right:9pt;mso-wrap-distance-top:0pt;mso-wrap-distance-bottom:0pt;margin-top:54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9058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9662" w:type="dxa"/>
                            <w:gridSpan w:val="2"/>
                            <w:tcBorders/>
                          </w:tcPr>
                          <w:p>
                            <w:pPr>
                              <w:pStyle w:val="Default"/>
                              <w:spacing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  <w:t>Read the sentence. Circle the correct answer.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a. </w:t>
                            </w:r>
                          </w:p>
                        </w:tc>
                        <w:tc>
                          <w:tcPr>
                            <w:tcW w:w="905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A tailor makes and fixes _______________.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lothes / furnitur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b. </w:t>
                            </w:r>
                          </w:p>
                        </w:tc>
                        <w:tc>
                          <w:tcPr>
                            <w:tcW w:w="905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A farmer looks after _______________ or grows food on a farm.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nimals / childre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c. </w:t>
                            </w:r>
                          </w:p>
                        </w:tc>
                        <w:tc>
                          <w:tcPr>
                            <w:tcW w:w="905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A doctor helps you get better when you are _______________.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sad / sick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d. </w:t>
                            </w:r>
                          </w:p>
                        </w:tc>
                        <w:tc>
                          <w:tcPr>
                            <w:tcW w:w="905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A babysitter looks after small _______________.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animals / children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e. </w:t>
                            </w:r>
                          </w:p>
                        </w:tc>
                        <w:tc>
                          <w:tcPr>
                            <w:tcW w:w="905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A teacher teaches children in a _______________.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school / factory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f. </w:t>
                            </w:r>
                          </w:p>
                        </w:tc>
                        <w:tc>
                          <w:tcPr>
                            <w:tcW w:w="905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A plumber fixes things like pipes or _______________.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teeth / toilet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905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604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g. </w:t>
                            </w:r>
                          </w:p>
                        </w:tc>
                        <w:tc>
                          <w:tcPr>
                            <w:tcW w:w="9058" w:type="dxa"/>
                            <w:tcBorders/>
                          </w:tcPr>
                          <w:p>
                            <w:pPr>
                              <w:pStyle w:val="Default"/>
                              <w:spacing w:before="12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A fireman _______________ fires.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fights / start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heck up your answe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12. </w:t>
      </w:r>
      <w:r>
        <w:rPr>
          <w:b/>
          <w:sz w:val="28"/>
          <w:szCs w:val="28"/>
        </w:rPr>
        <w:t>Подведе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- OK, boys and girls. Our lesson is over. Have you liked today’s lesson? What have you done at the less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We talked about different jobs, about our future jobs, listened to a song, answered the ques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3. Выставление оценок. </w:t>
      </w:r>
    </w:p>
    <w:p>
      <w:pPr>
        <w:pStyle w:val="Normal"/>
        <w:rPr/>
      </w:pPr>
      <w:r>
        <w:rPr>
          <w:sz w:val="28"/>
          <w:szCs w:val="28"/>
          <w:lang w:val="en-US"/>
        </w:rPr>
        <w:t>- You worked very well today. I hope that now you know about different professions much mo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Домашне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Your home task will be to make a riddle about any profess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example: She works in a hospital and wears a special uniform. She helps a doctor. She should be kind and polite. (A nurse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8:40:00Z</dcterms:created>
  <dc:creator>User</dc:creator>
  <dc:description/>
  <cp:keywords/>
  <dc:language>en-US</dc:language>
  <cp:lastModifiedBy>User</cp:lastModifiedBy>
  <dcterms:modified xsi:type="dcterms:W3CDTF">2013-04-09T12:54:00Z</dcterms:modified>
  <cp:revision>6</cp:revision>
  <dc:subject/>
  <dc:title/>
</cp:coreProperties>
</file>