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88010" cy="7042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80" w:after="0"/>
        <w:ind w:left="142" w:right="0" w:hanging="142"/>
        <w:rPr>
          <w:spacing w:val="24"/>
          <w:sz w:val="26"/>
          <w:szCs w:val="22"/>
        </w:rPr>
      </w:pPr>
      <w:r>
        <w:rPr>
          <w:spacing w:val="24"/>
          <w:sz w:val="26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ДЕПАРТАМЕНТ ОБРАЗОВАНИЯ ГОРОДА МОСКВЫ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ЮЖНОЕ ОКРУЖНОЕ УПРАВЛЕНИЕ ОБРАЗОВАНИЯ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ОЕ БЮДЖЕТНОЕ 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А МОСКВЫ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ЕДНЯЯ ОБЩЕОБРАЗОВАТЕЛЬНАЯ ШКОЛА № 904</w:t>
      </w:r>
    </w:p>
    <w:p>
      <w:pPr>
        <w:pStyle w:val="Normal"/>
        <w:tabs>
          <w:tab w:val="clear" w:pos="708"/>
          <w:tab w:val="left" w:pos="5670" w:leader="none"/>
        </w:tabs>
        <w:spacing w:before="240" w:after="0"/>
        <w:rPr/>
      </w:pPr>
      <w:r>
        <w:rPr>
          <w:color w:val="000080"/>
          <w:sz w:val="20"/>
          <w:szCs w:val="20"/>
        </w:rPr>
        <w:t>Кавказский бульвар, д.16, корп.2 Москва, 115477</w:t>
        <w:tab/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5670" w:leader="none"/>
        </w:tabs>
        <w:rPr/>
      </w:pPr>
      <w:r>
        <w:rPr>
          <w:color w:val="000080"/>
          <w:sz w:val="20"/>
          <w:szCs w:val="20"/>
        </w:rPr>
        <w:t xml:space="preserve">Телефон: (495) 325-41-11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5670" w:leader="none"/>
        </w:tabs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</w:t>
      </w:r>
      <w:r>
        <w:rPr>
          <w:color w:val="000080"/>
          <w:sz w:val="20"/>
          <w:szCs w:val="20"/>
        </w:rPr>
        <w:t>Факс: (495) 325-06-30</w:t>
      </w: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5670" w:leader="none"/>
        </w:tabs>
        <w:rPr/>
      </w:pPr>
      <w:r>
        <w:rPr>
          <w:color w:val="000080"/>
          <w:sz w:val="20"/>
          <w:szCs w:val="20"/>
        </w:rPr>
        <w:t>ОГРН 1027739373045, ИНН/КПП 7724204756/772401001</w:t>
      </w:r>
    </w:p>
    <w:p>
      <w:pPr>
        <w:pStyle w:val="Normal"/>
        <w:ind w:left="426" w:hanging="0"/>
        <w:rPr>
          <w:color w:val="000080"/>
          <w:sz w:val="20"/>
          <w:szCs w:val="20"/>
          <w:lang w:val="en-US" w:eastAsia="en-US"/>
        </w:rPr>
      </w:pPr>
      <w:r>
        <w:rPr>
          <w:color w:val="00008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68580</wp:posOffset>
                </wp:positionV>
                <wp:extent cx="603504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4pt" to="476.05pt,5.4pt" stroked="t" o:allowincell="f" style="position:absolute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603504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pt" to="475.15pt,0.9pt" stroked="t" o:allowincell="f" style="position:absolute">
                <v:stroke color="nav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  <w:tab w:val="left" w:pos="4820" w:leader="none"/>
        </w:tabs>
        <w:spacing w:lineRule="auto" w:line="216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  <w:u w:val="single"/>
        </w:rPr>
        <w:tab/>
      </w:r>
      <w:r>
        <w:rPr>
          <w:color w:val="000080"/>
          <w:sz w:val="22"/>
          <w:szCs w:val="22"/>
        </w:rPr>
        <w:t xml:space="preserve"> № </w:t>
      </w:r>
      <w:r>
        <w:rPr>
          <w:color w:val="000080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4820" w:leader="none"/>
        </w:tabs>
        <w:spacing w:lineRule="auto" w:line="192" w:before="360" w:after="0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</w:rPr>
        <w:t>на №</w:t>
      </w:r>
      <w:r>
        <w:rPr>
          <w:color w:val="000080"/>
          <w:sz w:val="22"/>
          <w:szCs w:val="22"/>
          <w:u w:val="single"/>
        </w:rPr>
        <w:tab/>
      </w:r>
      <w:r>
        <w:rPr>
          <w:color w:val="000080"/>
          <w:sz w:val="22"/>
          <w:szCs w:val="22"/>
        </w:rPr>
        <w:t xml:space="preserve"> от </w:t>
      </w:r>
      <w:r>
        <w:rPr>
          <w:color w:val="000080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2268" w:leader="none"/>
          <w:tab w:val="left" w:pos="4820" w:leader="none"/>
        </w:tabs>
        <w:ind w:left="426" w:hanging="0"/>
        <w:jc w:val="right"/>
        <w:rPr>
          <w:color w:val="000080"/>
          <w:sz w:val="22"/>
          <w:szCs w:val="22"/>
          <w:u w:val="single"/>
        </w:rPr>
      </w:pPr>
      <w:r>
        <w:rPr>
          <w:color w:val="000080"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ритерий 5. Наличие собственной методической системы учителя,    апробированной в профессиональном сообществ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821"/>
        <w:gridCol w:w="3294"/>
        <w:gridCol w:w="411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и тема предст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семинар: «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Инновационные формы и методы работы учителя физической культуры при проведении третьего развивающего часа</w:t>
              </w:r>
            </w:hyperlink>
            <w:r>
              <w:rPr>
                <w:sz w:val="28"/>
                <w:szCs w:val="28"/>
              </w:rPr>
              <w:t xml:space="preserve">».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по теме: «Развитие красоты и грации в процессе физического воспитания школьников в соответствии с требованиями ФГОС и введением третьего развивающего часа по физической культуре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ородской семинар: «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Инновационные формы и методы работы учителя физической культуры при проведении третьего развивающего часа</w:t>
              </w:r>
            </w:hyperlink>
            <w:r>
              <w:rPr>
                <w:sz w:val="28"/>
                <w:szCs w:val="28"/>
              </w:rPr>
              <w:t xml:space="preserve">».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9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– класс и выступление по теме: «Сюжетно-ролевая игра, как ведущая деятельность учащихся начальных классов, при проведении третьего развивающего часа по фиэической культуре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открытых дверей для будущих первоклассник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– класс «Урок физической культуры в младших классах». Показательные выступления спортивного коллектива «Лайм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открытых дверей для будущих первоклассник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– класс «Урок  физической культуры в младших классах», «Упражнения на гимнастических снарядах» на  занятиях в секции «Гимнастика и акробатика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й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еминар: «Проектирование урока, реализующего цели формирования универсальных учебных действий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тему: «Реализация учебного сотрудничества в рамках компетентностного подхода на уроках физической культуры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й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е чтения</w:t>
            </w:r>
            <w:r>
              <w:rPr>
                <w:sz w:val="20"/>
                <w:szCs w:val="20"/>
              </w:rPr>
              <w:t>: «</w:t>
            </w:r>
            <w:r>
              <w:rPr>
                <w:sz w:val="28"/>
                <w:szCs w:val="28"/>
              </w:rPr>
              <w:t>Развитие профессиональной компетентности педагогических кадров – главный ресурс повышения рейтинга школы и благосостояния учителя», в рамках повышения квалификации педагогических работников ОУ Южного округа в 2011-2012 учебном году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тему: "</w:t>
            </w:r>
            <w:r>
              <w:rPr>
                <w:rFonts w:eastAsia="Arial Unicode MS"/>
                <w:sz w:val="28"/>
                <w:szCs w:val="28"/>
              </w:rPr>
              <w:t>Опыт развития красоты и культуры поведения на уроках физической культуры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й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– практикум «Организация и методика проведения урока физической культуры по гимнастике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рок: «Методика обучения техники прыжка через козла и лазания по канату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й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щ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ступление на тему: «Культура учебного труда учащихся и пути её воспита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й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еминар – практикум «Организация и методика проведения урока физической культуры по гимнастике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рок: «Методика обучения акробатическим элементам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ткрытый педагогический совет с заведующим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етских образовательных заведений и членов родительской обществен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ступление на тему: «Пути решения проблемы преемственности воспитательно - образовательной работы на ступенях: детский сад – начальная школа, начальная школа – среднее звено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 Unicode MS"/>
                <w:sz w:val="28"/>
                <w:szCs w:val="28"/>
              </w:rPr>
              <w:t>Выступление на тему: «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Инновационные формы и методы работы учителя физической культуры при проведении третьего развивающего часа</w:t>
              </w:r>
            </w:hyperlink>
            <w:r>
              <w:rPr>
                <w:sz w:val="28"/>
                <w:szCs w:val="28"/>
              </w:rPr>
              <w:t>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учителей физической культур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rFonts w:eastAsia="Arial Unicode MS"/>
                <w:sz w:val="28"/>
                <w:szCs w:val="28"/>
              </w:rPr>
              <w:t>Выступление на тему: «Утверждение программ по физической культуре на 2012-2013 учебный год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Планирование спортивно-массовой работы по физической культуре на 2012-2013 учебный год»</w:t>
            </w:r>
            <w:r>
              <w:rPr>
                <w:rFonts w:eastAsia="Arial Unicode MS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учителей физической культур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ыступление на тему: «Задачи и формы проведения школьного тура Олимпиады по физической культуре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учителей физической культур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ыступление на тему: «Подведение итогов выступления на соревнованиях по общей гимнастике и дальнейшее планирование работы по подготовке команд 3-4, 5-6, 7-8 классов к соревнованиям по общей гимнастике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учителей физической культуры, технологии, музыки и из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ыступление по теме: «Анатомо-физиологические особенности детей младшего школьного возраста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учителей физической культуры, технологии, музыки и из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ступление на тему: «Развитие силы на уроках физической культуры в младших класса». Анатомо-физиологические особенности развития детей младшего школьного возраста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учителей физической культуры, технологии, музыки и из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ступление на тему: «Развитие силы на уроках физической культуры в младших классах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школьно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ступления на тему: «Успеваемость учащихся и выполнение домашних заданий по физической культуре. Подведение итогов по лыжной подготовке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учителей физической культуры, технологии, музыки и из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тему: «</w:t>
            </w:r>
            <w:r>
              <w:rPr>
                <w:rFonts w:eastAsia="Arial Unicode MS"/>
                <w:sz w:val="28"/>
                <w:szCs w:val="28"/>
              </w:rPr>
              <w:t>Возможности компьютерных технологий на уроке физической культуры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школьно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ступление на тему: « Лыжная подготовка, как одно из средств укрепления здоровья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учителей физической культуры, технологии, музыки и из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Выступление на тему:</w:t>
            </w:r>
            <w:r>
              <w:rPr>
                <w:rFonts w:eastAsia="Arial Unicode MS"/>
                <w:sz w:val="28"/>
                <w:szCs w:val="28"/>
              </w:rPr>
              <w:t xml:space="preserve"> «Здоровый образ жизн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Здоровьесберегающие технологии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школьно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тему: «Государственная программа по физической культуре. Критерии оценивания учащихся по физической культуре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учителей физической культуры, технологии, музыки и из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ступление на тему: «Развитие выносливости на уроках физической культуры в младших классах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й сов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тему: «Роль физической культуры в оздоровлении детей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школьно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тему: «Государственная программа по физической культуре.  Лыжная подготовка, как одно из средств укрепления здоровья 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учителей физической культуры, технологии, музыки и из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ступление на тему: «Дидактические  материалы для домашних заданий, гимнастики до учебных занятий, физкультминуток, динамических пауз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школьно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тему: «Развитие физической культуры и массового спорта среди учащейся молодёжи»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  <w:tab w:val="left" w:pos="4820" w:leader="none"/>
        </w:tabs>
        <w:ind w:left="426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135890</wp:posOffset>
            </wp:positionV>
            <wp:extent cx="1714500" cy="15525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268" w:leader="none"/>
          <w:tab w:val="left" w:pos="48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820" w:leader="none"/>
        </w:tabs>
        <w:ind w:left="54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0</wp:posOffset>
            </wp:positionH>
            <wp:positionV relativeFrom="paragraph">
              <wp:posOffset>128270</wp:posOffset>
            </wp:positionV>
            <wp:extent cx="914400" cy="67500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61" r="-4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268" w:leader="none"/>
          <w:tab w:val="left" w:pos="4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  <w:tab w:val="left" w:pos="4820" w:leader="none"/>
        </w:tabs>
        <w:jc w:val="both"/>
        <w:rPr/>
      </w:pPr>
      <w:r>
        <w:rPr>
          <w:sz w:val="28"/>
          <w:szCs w:val="28"/>
        </w:rPr>
        <w:t>Директор ГБОУ СОШ № 904                                               Тишкова Е.А.</w:t>
      </w:r>
    </w:p>
    <w:sectPr>
      <w:headerReference w:type="default" r:id="rId8"/>
      <w:footerReference w:type="default" r:id="rId9"/>
      <w:type w:val="nextPage"/>
      <w:pgSz w:w="11906" w:h="16838"/>
      <w:pgMar w:left="1080" w:right="566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rPr>
        <w:rFonts w:eastAsia="Calibri"/>
        <w:lang w:eastAsia="en-US"/>
      </w:rPr>
    </w:pPr>
    <w:r>
      <w:rPr>
        <w:rFonts w:eastAsia="Calibri"/>
        <w:lang w:eastAsia="en-US"/>
      </w:rPr>
      <w:t>Ягудова Ирина Юрьевна, ГБОУ СОШ №904, Южный Административный Округ</w:t>
    </w:r>
  </w:p>
  <w:p>
    <w:pPr>
      <w:pStyle w:val="Header"/>
      <w:rPr>
        <w:rFonts w:eastAsia="Calibri"/>
        <w:lang w:eastAsia="en-US"/>
      </w:rPr>
    </w:pPr>
    <w:r>
      <w:rPr>
        <w:rFonts w:eastAsia="Calibri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116699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40" w:after="0"/>
      <w:ind w:left="1600" w:right="2200" w:hanging="0"/>
      <w:jc w:val="center"/>
    </w:pPr>
    <w:rPr>
      <w:color w:val="00008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ioo.seminfo.ru/course/view.php?id=2128" TargetMode="External"/><Relationship Id="rId4" Type="http://schemas.openxmlformats.org/officeDocument/2006/relationships/hyperlink" Target="http://mioo.seminfo.ru/course/view.php?id=2128" TargetMode="External"/><Relationship Id="rId5" Type="http://schemas.openxmlformats.org/officeDocument/2006/relationships/hyperlink" Target="http://mioo.seminfo.ru/course/view.php?id=2128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5:36:00Z</dcterms:created>
  <dc:creator>A25</dc:creator>
  <dc:description/>
  <cp:keywords/>
  <dc:language>en-US</dc:language>
  <cp:lastModifiedBy>user</cp:lastModifiedBy>
  <cp:lastPrinted>2013-04-02T17:14:00Z</cp:lastPrinted>
  <dcterms:modified xsi:type="dcterms:W3CDTF">2013-04-02T18:23:00Z</dcterms:modified>
  <cp:revision>40</cp:revision>
  <dc:subject/>
  <dc:title> </dc:title>
</cp:coreProperties>
</file>