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360"/>
        <w:jc w:val="center"/>
        <w:rPr>
          <w:b/>
          <w:b/>
          <w:bCs/>
        </w:rPr>
      </w:pPr>
      <w:r>
        <w:rPr>
          <w:b/>
          <w:bCs/>
        </w:rPr>
        <w:t>МОУ «Гимназия № 4 имени братьев Каменских»</w:t>
      </w:r>
    </w:p>
    <w:p>
      <w:pPr>
        <w:pStyle w:val="Normal"/>
        <w:spacing w:lineRule="auto" w:line="360" w:before="360" w:after="360"/>
        <w:jc w:val="center"/>
        <w:rPr/>
      </w:pPr>
      <w:r>
        <w:rPr>
          <w:b/>
          <w:bCs/>
        </w:rPr>
        <w:t xml:space="preserve">Кафедра математики  и информационных технологий </w:t>
      </w:r>
    </w:p>
    <w:p>
      <w:pPr>
        <w:pStyle w:val="Normal"/>
        <w:spacing w:lineRule="auto" w:line="360" w:before="36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проектов в преподавании информатики</w:t>
      </w:r>
    </w:p>
    <w:p>
      <w:pPr>
        <w:pStyle w:val="Normal"/>
        <w:spacing w:lineRule="auto" w:line="360" w:before="360" w:after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из опыта работы)</w:t>
      </w:r>
    </w:p>
    <w:p>
      <w:pPr>
        <w:pStyle w:val="Normal"/>
        <w:spacing w:lineRule="auto" w:line="360" w:before="360" w:after="360"/>
        <w:jc w:val="right"/>
        <w:rPr/>
      </w:pPr>
      <w:r>
        <w:rPr>
          <w:bCs/>
        </w:rPr>
        <w:t xml:space="preserve">Автор – составитель </w:t>
        <w:br/>
        <w:t>Плотникова Г.А., учитель информатики</w:t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 w:before="360" w:after="360"/>
        <w:jc w:val="right"/>
        <w:rPr>
          <w:bCs/>
        </w:rPr>
      </w:pPr>
      <w:r>
        <w:rPr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360" w:after="360"/>
        <w:jc w:val="center"/>
        <w:rPr>
          <w:bCs/>
        </w:rPr>
      </w:pPr>
      <w:r>
        <w:rPr>
          <w:bCs/>
        </w:rPr>
        <w:t>г. Пермь, 2009</w:t>
      </w:r>
    </w:p>
    <w:p>
      <w:pPr>
        <w:pStyle w:val="Contents1"/>
        <w:rPr/>
      </w:pPr>
      <w:r>
        <w:rPr/>
        <w:t>Оглавле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53262722">
            <w:r>
              <w:rPr>
                <w:rStyle w:val="IndexLink"/>
                <w:b/>
                <w:lang w:val="en-US" w:eastAsia="en-US"/>
              </w:rPr>
              <w:t>Обоснование использования метода проектов как универсального при формировании ключевых компетентностей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23">
            <w:r>
              <w:rPr>
                <w:rStyle w:val="IndexLink"/>
                <w:b/>
                <w:lang w:val="en-US" w:eastAsia="en-US"/>
              </w:rPr>
              <w:t>Использование метода проектов при формировании компетентности разрешения проблем (самоменеджмента)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24">
            <w:r>
              <w:rPr>
                <w:rStyle w:val="IndexLink"/>
                <w:b/>
                <w:lang w:val="en-US" w:eastAsia="en-US"/>
              </w:rPr>
              <w:t>Использование метода проектов при формировании коммуникативной компетентности</w:t>
            </w:r>
            <w:r>
              <w:rPr>
                <w:rStyle w:val="IndexLink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25">
            <w:r>
              <w:rPr>
                <w:rStyle w:val="IndexLink"/>
                <w:b/>
                <w:lang w:val="en-US" w:eastAsia="en-US"/>
              </w:rPr>
              <w:t>Использование метода проектов при формировании информационной компетентности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26">
            <w:r>
              <w:rPr>
                <w:rStyle w:val="IndexLink"/>
                <w:b/>
                <w:lang w:val="en-US" w:eastAsia="en-US"/>
              </w:rPr>
              <w:t>Описание технологии проектной деятельности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27">
            <w:r>
              <w:rPr>
                <w:rStyle w:val="IndexLink"/>
                <w:b/>
                <w:lang w:val="en-US" w:eastAsia="en-US"/>
              </w:rPr>
              <w:t>Виды проектов</w:t>
            </w:r>
            <w:r>
              <w:rPr>
                <w:rStyle w:val="IndexLink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28">
            <w:r>
              <w:rPr>
                <w:rStyle w:val="IndexLink"/>
                <w:b/>
                <w:lang w:val="en-US" w:eastAsia="en-US"/>
              </w:rPr>
              <w:t>Описание технологии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37">
            <w:r>
              <w:rPr>
                <w:rStyle w:val="IndexLink"/>
                <w:b/>
                <w:lang w:val="en-US" w:eastAsia="en-US"/>
              </w:rPr>
              <w:t>Результаты использования проектной деятельности в уроке</w:t>
            </w:r>
            <w:r>
              <w:rPr>
                <w:rStyle w:val="IndexLink"/>
                <w:b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jc w:val="left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53262738">
            <w:r>
              <w:rPr>
                <w:rStyle w:val="IndexLink"/>
                <w:b/>
                <w:lang w:val="en-US" w:eastAsia="en-US"/>
              </w:rPr>
              <w:t>Использование метода проектов во внеурочной работе</w:t>
            </w:r>
            <w:r>
              <w:rPr>
                <w:rStyle w:val="IndexLink"/>
                <w:b w:val="false"/>
                <w:lang w:val="en-US" w:eastAsia="en-US"/>
              </w:rPr>
              <w:tab/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353262722"/>
      <w:bookmarkEnd w:id="0"/>
      <w:r>
        <w:rPr>
          <w:rFonts w:cs="Times New Roman" w:ascii="Times New Roman" w:hAnsi="Times New Roman"/>
        </w:rPr>
        <w:t>Обоснование использования метода проектов как универсального при формировании ключевых компетентнос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>К использованию в работе методов творческой групповой работы и метода проектов я пришла, преподавая на курсах обучения педагогов по программе «Информационные технологии в деятельности учителя – предметника» в 2004 году. Я отметила, что слушатели курсов, успешно осваивали материал потому, что четко осознавали и видели, для чего эти знания, умения и навыки им нужны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А мои ученики, имея неплохие оценки по информатике и технолог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>не всегда могли применить свои знания и умения на других предметах или в реальных жизненных ситуациях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ытывали трудности в информационном моделировани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сегда могли интерпретировать количественные характеристики в виде таблиц, диаграмм, графиков или не всегда видели связи между этими формами представления информации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>не всегда могли интерпретировать качественные характеристики диаграмм и графиков.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>Анализируя полученное противоречие, я поняла, что большое внимание следует уделя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тивации изучаемого материала (ученик должен четко видеть и представлять цель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ам формирования тезауруса (чтоб понимать друг друга и говорить на одном языке – языке учебного предме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работке четких и конкретных критериев оценивания проделанной работе (ученик должен осознавать и представлять оценочный результат своей деятельност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540" w:leader="none"/>
        </w:tabs>
        <w:jc w:val="both"/>
        <w:rPr/>
      </w:pPr>
      <w:r>
        <w:rPr>
          <w:sz w:val="28"/>
          <w:szCs w:val="28"/>
        </w:rPr>
        <w:t>рефлексии учебных достижений (каждый сравнивает себя «сегодняшнего» с собой «вчерашним» и видит свои успехи или пораже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се это позволяет учитывать метод групповых творческих проектов, и достигать стабильно хороших результатов работ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ченики знают, что по окончании темы будут готовить групповой творческий проект. Допуском к работе над проектом является сдача итоговой зачетной работы, которая имеет две составляющие: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теоретических знаний (тест или проверочная контрольная работа в бумажном варианте или в электронной тестовой оболочк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проверочная практическая работа (проверяется сформированность умений по данному изученному модулю кур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ждается желание хорошо сдать зачетную работу по теме. Сам факт подготовки группового проекта уже является достаточной мотивацией для успешной деятельности на уроках информа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едполагает групповую работу. Чтоб получить хороший результат, ученики, работающие в одной группе, должны идеально понимать друг друга. Т.е., возвращаемся к вопросам тезауруса. Ученики чувствуют потребность в усвоении, казалось бы «ненужного и скучного» теоретического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проекта и подготовке его к защите, ученики получают критерии оценивания своей работы. В критериях предусмотрен количественный подсчет баллов за проделанную работу. Определенное количество баллов соответствует определенной оценке – «3», «4» или «5». Таким образом, получается, что сам ученик формирует свою оценку за проделанную работу. Более того, он видит и осознает, что оценка может быть им скорректирована, если он доработает свой проек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стабильные результаты и позитивная динамика по информатике обусловлена ещё и тем, что оценочные данные представлены в электронном журнале, доступ к которому открыт для учеников. Данный журнал создан в среде электронных таблиц и помогает отслеживать динамику каждого ученика и каждому ученику. Улучшение показателя в рейтинге становится ещё одним стимулом для роста средней оценки по предмету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505460</wp:posOffset>
            </wp:positionV>
            <wp:extent cx="7035800" cy="5257800"/>
            <wp:effectExtent l="0" t="0" r="0" b="0"/>
            <wp:wrapTight wrapText="bothSides">
              <wp:wrapPolygon edited="0">
                <wp:start x="-27" y="0"/>
                <wp:lineTo x="-27" y="21562"/>
                <wp:lineTo x="21600" y="21562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рагмент электронного журнала показывает удобства его использования «на результат»:</w:t>
        <w:br/>
      </w:r>
    </w:p>
    <w:p>
      <w:pPr>
        <w:pStyle w:val="Normal"/>
        <w:rPr/>
      </w:pPr>
      <w:r>
        <w:rPr>
          <w:sz w:val="28"/>
          <w:szCs w:val="28"/>
        </w:rPr>
        <w:t>Диаграмма рейтинга учащихся (по данным журнала 2006-2007 учебного года):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9050</wp:posOffset>
            </wp:positionH>
            <wp:positionV relativeFrom="paragraph">
              <wp:posOffset>46990</wp:posOffset>
            </wp:positionV>
            <wp:extent cx="6515100" cy="25146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кая открытость данных служит стимулом для учащихся повысить свою среднюю оценку по предмету. Работа же с электронным журналом позволяет отслеживать достижения учеников на протяжении нескольких лет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изложенное ведет к взаимопониманию учеников и учителя, общению на языке учебного предмета на общие, интересные обеим сторонам, темы. Следствием этого является и то, что растет количество учеников, выбирающих информатику для прохождения итоговой аттестации. 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Cs/>
          <w:sz w:val="28"/>
          <w:szCs w:val="28"/>
        </w:rPr>
        <w:t xml:space="preserve">Задания, предлагаемые учителем при реализации метода групповых творческих проектов, и проектная деятельность развивает все три ключевые компетентности (сайт Лаборатории модернизации образовательных ресурсов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EG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CA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AMA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: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етентность разрешения проблем (Самоменеджмент)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уникативную компетентность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bCs/>
          <w:sz w:val="28"/>
          <w:szCs w:val="28"/>
        </w:rPr>
        <w:t>Информационную компетент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" w:name="__RefHeading___Toc353262723"/>
      <w:bookmarkEnd w:id="1"/>
      <w:r>
        <w:rPr>
          <w:rFonts w:cs="Times New Roman" w:ascii="Times New Roman" w:hAnsi="Times New Roman"/>
        </w:rPr>
        <w:t>Использование метода проектов при формировании компетентности разрешения проблем (самоменеджмен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гласно материалам, представленным на сайтах Лаборатории модернизации образовательных ресурсов (</w:t>
      </w:r>
      <w:hyperlink r:id="rId7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EG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DUCA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AMAR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 или на страницах </w:t>
      </w:r>
      <w:hyperlink r:id="rId8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letopis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на странице сетевых сообществ проекта ИСО, сформированность компетентности разрешения проблем можно рассматривать как сочетание следующих аспектов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идентификация (определение) пробл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целеполагание и планирование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технолог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продукта (результата)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180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собственного продвижения (рефлекс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всех эти аспектов в той или иной мере  позволяет оценить метод групповых творческих проектов. Т.к. ученик в этой позиции (или группа) сам определяет и формулирует проблему, ставит цель на основе анализа альтернативных способов решения проблемы, выбирает технологию деятельности (способ решения задачи) из известных и составляет план деятельности, проводит анализ альтернативных ресурсов и обосновывает эффективность использования того или иного ресурса для решения задач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знание своей деятельности обязательно, что понятно из общения с учениками в процессе работы над проектом, т.к. ученик (или группа) обоснованно предлагает (или отвергает) внесение изменений в свою деятельность по результатам текущего контроля, </w:t>
      </w:r>
      <w:r>
        <w:rPr>
          <w:rFonts w:cs="Arial" w:ascii="Arial" w:hAnsi="Arial"/>
          <w:sz w:val="15"/>
          <w:szCs w:val="15"/>
        </w:rPr>
        <w:t>-</w:t>
      </w:r>
      <w:r>
        <w:rPr>
          <w:bCs/>
          <w:sz w:val="28"/>
          <w:szCs w:val="28"/>
        </w:rPr>
        <w:t>предлагает способ убедиться в достижении поставленной цели и показатели достижения цели, аргументирует возможность использовать полученные при решении задачи ресурсы (знания, умения, опыт и т.п.) в других видах деятельности. Таким образом, данный метод позволяет осознанно осваивать предмет информатики и успешно применять полученные умения в жизненных ситуациях при разрешении проблем. Это способствует тому, что учащиеся успешно справлялись с тестовыми заданиями, проверяющими их информационную компетентность. Данное тестирование по ИКТ-компетентности проводилось в режиме прямого доступа к сети Интернет независимыми экспертами в апреле 2006 года на базе ММЦ № 59426 среди учащихся 9–х класс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76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61"/>
        <w:gridCol w:w="304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2005-200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353262724"/>
      <w:bookmarkEnd w:id="2"/>
      <w:r>
        <w:rPr>
          <w:rFonts w:cs="Times New Roman" w:ascii="Times New Roman" w:hAnsi="Times New Roman"/>
        </w:rPr>
        <w:t>Использование метода проектов при формировании коммуникативной компетентно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над проектами проверяется сформированность следующих аспектов  коммуникативной компетентности: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ая коммуникация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sz w:val="28"/>
          <w:szCs w:val="28"/>
        </w:rPr>
        <w:t>Публичное выступл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лог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sz w:val="28"/>
          <w:szCs w:val="28"/>
        </w:rPr>
        <w:t>Продуктивная групповая коммуникац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ечно, работа над созданием групповых творческих проектов способствует в большей степени развитию и проверке продуктивной групповой коммуникации. Учащиеся в данном случае успешно используют приемы выхода из ситуации, когда дискуссия зашла в тупик при выполнении задания, или резюмируют причины, по которым группа не смогла добиться результатов. Они могут назвать области совпадения и расхождения позиций, стараются выявлять суть разногласий, дать сравнительную оценку предложенных идей относительно цели групповой работы. Таким образом, ученики выполняют действия в соответствии с заданием для групповой работ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, когда проект выходит за рамки урока информатики, вызывает интерес содержательная часть проекта, проект «перерастает» в проектно-исследовательскую или учебно-исследовательскую работу, и работу над проектом продолжает, как правило,  один ученик. Так, проект по теме «Язык гипертекстовой разметки 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>» «История развития черной металлургии Пермского края» (автор: Нелюбина Ксения, Пермякова Екатерина, 10 класс) перерос в электронное учебное пособие по географии; проект …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этом случае, выступая на конференции с защитой своего проекта, реализуется и формирование и других аспектов коммуникативной компетентности. Ученик при подготовке индивидуальной защиты представляет результаты в письменном виде, определяет содержание и жанр выступления на конференции в соответствии с заданной целью коммуникации и целевой аудитори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формированность коммуникативной компетенции наглядно подтверждается тем, что выпускники школы успешно продолжают обучение в других учебных заведениях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3" w:name="__RefHeading___Toc353262725"/>
      <w:bookmarkEnd w:id="3"/>
      <w:r>
        <w:rPr>
          <w:rFonts w:cs="Times New Roman" w:ascii="Times New Roman" w:hAnsi="Times New Roman"/>
        </w:rPr>
        <w:t>Использование метода проектов при формировании информационной компетентно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ить проект по определенной теме ведет к тому, что проверяются и развиваются следующие аспекты деятельности учеников:</w:t>
      </w:r>
    </w:p>
    <w:p>
      <w:pPr>
        <w:pStyle w:val="Normal"/>
        <w:numPr>
          <w:ilvl w:val="0"/>
          <w:numId w:val="20"/>
        </w:numPr>
        <w:rPr/>
      </w:pPr>
      <w:r>
        <w:rPr>
          <w:bCs/>
          <w:sz w:val="28"/>
          <w:szCs w:val="28"/>
        </w:rPr>
        <w:t xml:space="preserve">планирование информационного поиска; 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звлечение первичной информации;</w:t>
      </w:r>
    </w:p>
    <w:p>
      <w:pPr>
        <w:pStyle w:val="Normal"/>
        <w:numPr>
          <w:ilvl w:val="0"/>
          <w:numId w:val="20"/>
        </w:numPr>
        <w:rPr/>
      </w:pPr>
      <w:r>
        <w:rPr>
          <w:bCs/>
          <w:sz w:val="28"/>
          <w:szCs w:val="28"/>
        </w:rPr>
        <w:t>извлечение вторичной информации;</w:t>
      </w:r>
    </w:p>
    <w:p>
      <w:pPr>
        <w:pStyle w:val="Normal"/>
        <w:numPr>
          <w:ilvl w:val="0"/>
          <w:numId w:val="20"/>
        </w:numPr>
        <w:rPr/>
      </w:pPr>
      <w:r>
        <w:rPr>
          <w:bCs/>
          <w:sz w:val="28"/>
          <w:szCs w:val="28"/>
        </w:rPr>
        <w:t>первичная обработка информации;</w:t>
      </w:r>
    </w:p>
    <w:p>
      <w:pPr>
        <w:pStyle w:val="Normal"/>
        <w:numPr>
          <w:ilvl w:val="0"/>
          <w:numId w:val="20"/>
        </w:numPr>
        <w:rPr/>
      </w:pPr>
      <w:r>
        <w:rPr>
          <w:bCs/>
          <w:sz w:val="28"/>
          <w:szCs w:val="28"/>
        </w:rPr>
        <w:t>первичная обработка информации;</w:t>
      </w:r>
    </w:p>
    <w:p>
      <w:pPr>
        <w:pStyle w:val="Normal"/>
        <w:numPr>
          <w:ilvl w:val="0"/>
          <w:numId w:val="2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работка информ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а (или ученик) планирует информационный поиск в соответствии с поставленной задачей деятельности, затем самостоятельно и аргументировано принимает решение о завершении информационного поиска. Ученик обосновывает использование источников информации того или иного типа, исходя из цели деятельности сначала для группы, а затем при защите – для слушателей. Он самостоятельно планирует и осуществляет извлечение информации из источника различного типа,  извлекает информацию по самостоятельно сформулированным основаниям, исходя из собственного понимания целей выполняемой работы. При представлении результатов работы - систематизирует извлеченную информацию в рамках самостоятельно избранной сложной структуры. При выполнении заданий проектной деятельности часто возникает ситуация, когда ученик (группа) самостоятельно указывает на информацию, нуждающуюся в проверке, и применяет способ проверки достоверности информации; делает вывод на основе критического анализа разных точек зрения или сопоставления первичной и вторичной информации, подтверждает вывод собственной аргументацией или самостоятельно полученными данны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проектная деятельность развивает самостоятельность мышления учащегося. Ученик учится работать с различного вида информацией и представлять результаты своего труда в уместной, оптимальной форме. Рост умений работать с информацией ведет к тому, что растет количество учеников, вовлеченных в проектную деятельнос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bookmarkStart w:id="4" w:name="__RefHeading___Toc353262726"/>
      <w:bookmarkEnd w:id="4"/>
      <w:r>
        <w:rPr>
          <w:rFonts w:cs="Times New Roman" w:ascii="Times New Roman" w:hAnsi="Times New Roman"/>
        </w:rPr>
        <w:t>Описание технологии проект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5" w:name="__RefHeading___Toc353262727"/>
      <w:bookmarkEnd w:id="5"/>
      <w:r>
        <w:rPr>
          <w:rFonts w:cs="Times New Roman" w:ascii="Times New Roman" w:hAnsi="Times New Roman"/>
        </w:rPr>
        <w:t>Виды проектов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, обеспечивающая формирование информационно-коммуникационной компетентности, представлена в нескольких вариантах.</w:t>
        <w:b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лассификация проектов по времени рабо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аткосрочные (в рамках 1 – 2 уроков). Это небольшие по продолжительности предметные проекты, выполняемые малыми группами или отдельными учениками. Например, творческая работа "Человек и компьютер" (3-4 класс) по теме «Архитектура компьютера»: нарисуйте схему внутреннего устройства компьютера на основании сравнения человека и компьютера, творческая работа "Слайд-шоу" (7 класс) по теме «Компьютерная графика»: создайте презентацию о жизни в нашей школ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е при изучении темы. Работа над проектом рассчитана на цикл уроков. Например, проект «Газета» для параллели 7-х классов - после изучения темы «Текстовая информация и компьютер»; итоговые проекты после изучения темы «Компьютерное математическое моделирование» (в среде электронных таблиц) - «Резонанс в электрической цепи», «Построение модели для расчета числа рыб в пруду», «Математический маятник», «Расчет случайного движения точки», «Исследование графиков математических функций», «Тесты по истории» и др. Проекты, созданные после изучения СУБД –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- «База данных 11 «В» класса», «Жидкие зоологические экспонаты», «База данных итоговых контрольных работ по математике», «Музей истории династии Каменских» и д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с выходом на учебно-исследовательские конкурсные работы. Например, проект, созданный как итоговый при изучении темы «Язык гипертекстовой разметки текст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» «География Пермской области» (Плотников Дмитрий, 2006 – 07 гг.) и представленных на конкурс цифровых образовательных ресурсов по географии (призовое место)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отбору содержания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, использующие содержание одной учебной дисциплины (физики, математики, истории, информатики и т.п.). Например, созданный электронный учебник «Измерение информации», содержащий текстовый и графический материал по данной теме и проверочные тесты, созданный после изучения темы «Язык гипертекстовой разметки текста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», проект «Семь чудес света» по истории, созданный с помощью технологи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электронное учебное пособие по биологии, созданное с помощью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– «Селекция кроликов» (биология), «Япония» (география), «Ф.М.Достоевский» по литературе, проект «Проведение сечений в правильных многогранниках» Ситникова Гавриила (Муниципальный тур конкурса учебно-исследовательских работ, 2 место, секция: информатика), созданный в технологи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други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(физика + математика, литература + история, биология + литература и т.п.). Например, проект Глуховой Дарьи «А.С. Пушкин. Родословная с точки зрения генетики» (Муниципальный тур конкурса исследовательских работ 2005-06 уч.г., секция биология, призер), проект «За гранями возможного» о загадочных явлениях, созданный также в технологи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 используемой технологии создания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роекты в рамках изучения определенной программы (например, проект «Открытка» для учащихся начальной школы, созданный в Paint)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ы, для создания и представления которых используется несколько программ (например, MS Power Point + графические редакторы, HTML + графические редакторы и т.п.). Это проекты, реализуемые чаще всего в среде СУБД, где для размещения графической информации необходимо её преобразовывать и редактировать  и проекты по сайтостроению, где предполагается использование различных программ для оптимизации графики. Например: проект «СаГа» о военном деле древнего Рима по истории, содержащий очень большой объем графического материала, проект «Динозавры» (биология + естествознание), проект «Гидросфера» по географии, проект «Чурлёнис» по МХК.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ы, использующие содержательный материал другого учебного предмета, чаще всего представляются на муниципальных и региональных конкурсах учебно-исследовательских работ, но уже не в рамках предмета «информатика», где занимают призовые места. Жаль, но указывать двух преподавателей руководителями проектной работы экономически не выгодно для уче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353262728"/>
      <w:bookmarkEnd w:id="6"/>
      <w:r>
        <w:rPr>
          <w:rFonts w:cs="Times New Roman" w:ascii="Times New Roman" w:hAnsi="Times New Roman"/>
        </w:rPr>
        <w:t>Описание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этап.</w:t>
      </w:r>
      <w:r>
        <w:rPr>
          <w:sz w:val="28"/>
          <w:szCs w:val="28"/>
        </w:rPr>
        <w:t xml:space="preserve"> Организационны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том этапе учитель предлагает создать проект после изучения модуля по информатике. Примерные темы и проекты прошлых лет в качестве примера демонстрируются ученикам. Обговаривается процедура работы над проектом. </w:t>
      </w:r>
    </w:p>
    <w:p>
      <w:pPr>
        <w:pStyle w:val="Normal"/>
        <w:jc w:val="both"/>
        <w:rPr/>
      </w:pPr>
      <w:r>
        <w:rPr>
          <w:sz w:val="28"/>
          <w:szCs w:val="28"/>
        </w:rPr>
        <w:t>Это этап выбора темы проекта, определения групп, распределения обязанностей в групп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 этап.</w:t>
      </w:r>
      <w:r>
        <w:rPr>
          <w:sz w:val="28"/>
          <w:szCs w:val="28"/>
        </w:rPr>
        <w:t xml:space="preserve"> Работа над прое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заключае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иск материала (содержания проекта). Ученики имеют возможность нахождения материала для проекта в школьной библиотеке, в сети Интернет, могут использовать ресурсы материалов учителей – предметников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ботка материала. Ученики на этом этапе отбирают излишнюю информацию, представляют полученные в процессе поиска данные в различной информационной форме. Анализируют содержательную сторону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резуль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амооценка и взаимооценка проекта. На этом этапе учащиеся знакомятся с критериями оценки работ. Выполняют качественную оценку работ и переводят эту оценку в обычный школьный бал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ниже примеры критериев оценивания проектов: </w:t>
      </w:r>
    </w:p>
    <w:p>
      <w:pPr>
        <w:pStyle w:val="Style15"/>
        <w:spacing w:before="280" w:after="0"/>
        <w:jc w:val="center"/>
        <w:rPr/>
      </w:pPr>
      <w:r>
        <w:rPr>
          <w:sz w:val="28"/>
          <w:szCs w:val="28"/>
        </w:rPr>
        <w:t xml:space="preserve">Критерии оценивания работ по теме </w:t>
        <w:br/>
        <w:t xml:space="preserve">«Электронные вычисления на компьютере. Программ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Критерии оц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авильный и полный набор данных для интерпретации выводов исследования – 2 бал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Рациональное размещение данных в табличной форме – 1 бал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ое использование возможностей программы для оформления данных и выполнения расчетов: </w:t>
        <w:br/>
        <w:t>использование в ячейках данных различного типа:</w:t>
        <w:br/>
      </w:r>
      <w:r>
        <w:rPr>
          <w:sz w:val="22"/>
          <w:szCs w:val="22"/>
        </w:rPr>
        <w:t>3. . текст – 0,5 балла</w:t>
        <w:br/>
        <w:t>4. число – о,5 балла</w:t>
        <w:br/>
        <w:t>5. формула – 1 балл</w:t>
        <w:br/>
      </w:r>
      <w:r>
        <w:rPr>
          <w:b/>
          <w:sz w:val="22"/>
          <w:szCs w:val="22"/>
        </w:rPr>
        <w:t>при выполнении расчетов:</w:t>
        <w:br/>
      </w:r>
      <w:r>
        <w:rPr>
          <w:sz w:val="22"/>
          <w:szCs w:val="22"/>
        </w:rPr>
        <w:t>6. использование относительной адресации – 1 балл</w:t>
        <w:br/>
        <w:t>7. использование абсолютного адреса – 2 балла</w:t>
        <w:br/>
        <w:t>8. использование «простых» функций (Сумм; СрЗнач; Макс; …) – 2 балла</w:t>
        <w:br/>
        <w:t>9. использование «сложных» функций (условная функция Если, СчетЕсли; …) – 5 баллов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равильность приводимых вычислений – 5 баллов.</w:t>
      </w:r>
    </w:p>
    <w:p>
      <w:pPr>
        <w:pStyle w:val="Heading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формление табличных данных должно соответствовать правилам оформления таблиц:</w:t>
      </w:r>
    </w:p>
    <w:p>
      <w:pPr>
        <w:pStyle w:val="Style15"/>
        <w:rPr/>
      </w:pPr>
      <w:r>
        <w:rPr/>
        <w:t>11. Наличие правильно размещенного заголовка таблиц (посредине, с большой буквы, без точки) – 1 балл</w:t>
      </w:r>
    </w:p>
    <w:p>
      <w:pPr>
        <w:pStyle w:val="Style15"/>
        <w:rPr/>
      </w:pPr>
      <w:r>
        <w:rPr/>
        <w:t>12. Наличие правильно оформленных заголовков столбцов  (посредине, без точки) – 1 балла</w:t>
      </w:r>
    </w:p>
    <w:p>
      <w:pPr>
        <w:pStyle w:val="Style15"/>
        <w:rPr/>
      </w:pPr>
      <w:r>
        <w:rPr/>
        <w:t>13. Наличие границ таблиц – 1 балл</w:t>
      </w:r>
    </w:p>
    <w:p>
      <w:pPr>
        <w:pStyle w:val="Style15"/>
        <w:rPr/>
      </w:pPr>
      <w:r>
        <w:rPr/>
        <w:t xml:space="preserve">14. Использование заливки ячеек таблицы для выделения важной информации – 1 балл </w:t>
      </w:r>
    </w:p>
    <w:p>
      <w:pPr>
        <w:pStyle w:val="Style15"/>
        <w:rPr/>
      </w:pPr>
      <w:r>
        <w:rPr/>
        <w:t>15. Единообразно оформленные данные в столбцах (цвет, размер, выравнивание) таблиц – 1 балл</w:t>
      </w:r>
    </w:p>
    <w:p>
      <w:pPr>
        <w:pStyle w:val="Style15"/>
        <w:rPr/>
      </w:pPr>
      <w:r>
        <w:rPr/>
        <w:t>16. Использование в заголовках различного направления текста – 2 балла</w:t>
      </w:r>
    </w:p>
    <w:p>
      <w:pPr>
        <w:pStyle w:val="Style15"/>
        <w:rPr/>
      </w:pPr>
      <w:r>
        <w:rPr/>
        <w:t>17. Использование в ячейках оформление текста более, чем в одну строку – 2 балла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тавленные графики и диаграммы должны наглядно иллюстрировать приводимые и вычисляемые данные:</w:t>
      </w:r>
    </w:p>
    <w:p>
      <w:pPr>
        <w:pStyle w:val="Style15"/>
        <w:rPr/>
      </w:pPr>
      <w:r>
        <w:rPr/>
        <w:t>18. Наличие заголовков графиков/диаграмм – 1 балл</w:t>
      </w:r>
    </w:p>
    <w:p>
      <w:pPr>
        <w:pStyle w:val="Style15"/>
        <w:rPr/>
      </w:pPr>
      <w:r>
        <w:rPr/>
        <w:t>19. Точные подписи данных – 1 балл</w:t>
      </w:r>
    </w:p>
    <w:p>
      <w:pPr>
        <w:pStyle w:val="Style15"/>
        <w:rPr/>
      </w:pPr>
      <w:r>
        <w:rPr/>
        <w:t>20. Совпадение значения нуля по осям – 1 балл</w:t>
      </w:r>
    </w:p>
    <w:p>
      <w:pPr>
        <w:pStyle w:val="Style15"/>
        <w:rPr/>
      </w:pPr>
      <w:r>
        <w:rPr/>
        <w:t>21. Обоснованное сохранение легенды –  1 балл</w:t>
      </w:r>
    </w:p>
    <w:p>
      <w:pPr>
        <w:pStyle w:val="Style15"/>
        <w:rPr/>
      </w:pPr>
      <w:r>
        <w:rPr/>
        <w:t>22. Редактирование оформления, предложенного Мастером диаграмм – 2 балл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ценка обязательно снижается за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  <w:tab w:val="left" w:pos="530" w:leader="none"/>
        </w:tabs>
        <w:ind w:left="454" w:hanging="284"/>
        <w:rPr/>
      </w:pPr>
      <w:r>
        <w:rPr/>
        <w:t>Точку в заголовке (длинных заголовков быть не должно) – 2 балла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  <w:tab w:val="left" w:pos="530" w:leader="none"/>
        </w:tabs>
        <w:ind w:left="454" w:hanging="284"/>
        <w:rPr/>
      </w:pPr>
      <w:r>
        <w:rPr/>
        <w:t xml:space="preserve">Наличие неверных переносов в заголовках столбцов – за каждый перенос - 1 балл 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  <w:tab w:val="left" w:pos="530" w:leader="none"/>
        </w:tabs>
        <w:ind w:left="454" w:hanging="284"/>
        <w:rPr/>
      </w:pPr>
      <w:r>
        <w:rPr/>
        <w:t>Неверное употребление пробелов со знаками  препинания.- 0, 5 балла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426" w:leader="none"/>
          <w:tab w:val="left" w:pos="530" w:leader="none"/>
        </w:tabs>
        <w:ind w:left="454" w:hanging="284"/>
        <w:rPr/>
      </w:pPr>
      <w:r>
        <w:rPr/>
        <w:t>Другие грамматические и синтаксические ошибки – за каждую ошибку – 2 балла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>Оценка выставляется за набранные баллы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30 – 35 баллов – «5»</w:t>
      </w:r>
    </w:p>
    <w:p>
      <w:pPr>
        <w:pStyle w:val="Style15"/>
        <w:rPr>
          <w:b/>
          <w:b/>
        </w:rPr>
      </w:pPr>
      <w:r>
        <w:rPr>
          <w:b/>
        </w:rPr>
        <w:t>26 – 29 баллов – «4»</w:t>
      </w:r>
    </w:p>
    <w:p>
      <w:pPr>
        <w:pStyle w:val="Style15"/>
        <w:rPr>
          <w:b/>
          <w:b/>
        </w:rPr>
      </w:pPr>
      <w:r>
        <w:rPr>
          <w:b/>
        </w:rPr>
        <w:t>15 – 25 баллов – «3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Требования к оценке работ по теме «Текстовый редактор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 Газета»</w:t>
      </w:r>
    </w:p>
    <w:p>
      <w:pPr>
        <w:pStyle w:val="TextBody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ля 7 класса)</w:t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итерии оценок</w:t>
      </w:r>
    </w:p>
    <w:p>
      <w:pPr>
        <w:pStyle w:val="Style15"/>
        <w:jc w:val="both"/>
        <w:rPr/>
      </w:pPr>
      <w:r>
        <w:rPr>
          <w:szCs w:val="22"/>
        </w:rPr>
        <w:t xml:space="preserve">Каждый проект оценивается по формуле:   </w:t>
      </w:r>
      <w:r>
        <w:rPr>
          <w:b/>
          <w:szCs w:val="22"/>
        </w:rPr>
        <w:t>B = B1 + B2 + B3 + B4 + В5</w:t>
      </w:r>
    </w:p>
    <w:p>
      <w:pPr>
        <w:pStyle w:val="Style15"/>
        <w:jc w:val="both"/>
        <w:rPr>
          <w:szCs w:val="22"/>
        </w:rPr>
      </w:pPr>
      <w:r>
        <w:rPr>
          <w:szCs w:val="22"/>
        </w:rPr>
        <w:t>Здесь Bi – оценки по следующим категориям:</w:t>
      </w:r>
    </w:p>
    <w:p>
      <w:pPr>
        <w:pStyle w:val="Style15"/>
        <w:jc w:val="both"/>
        <w:rPr>
          <w:szCs w:val="22"/>
        </w:rPr>
      </w:pPr>
      <w:r>
        <w:rPr>
          <w:szCs w:val="22"/>
        </w:rPr>
        <w:t xml:space="preserve">B1 – обоснованность темы и оптимальный подбор материала (от 0 до 10 баллов) </w:t>
      </w:r>
    </w:p>
    <w:p>
      <w:pPr>
        <w:pStyle w:val="Style15"/>
        <w:jc w:val="both"/>
        <w:rPr>
          <w:szCs w:val="22"/>
        </w:rPr>
      </w:pPr>
      <w:r>
        <w:rPr>
          <w:szCs w:val="22"/>
        </w:rPr>
        <w:t>B2 –  содержание (от 0 до 5 баллов)</w:t>
      </w:r>
    </w:p>
    <w:p>
      <w:pPr>
        <w:pStyle w:val="Style15"/>
        <w:jc w:val="both"/>
        <w:rPr>
          <w:szCs w:val="22"/>
        </w:rPr>
      </w:pPr>
      <w:r>
        <w:rPr>
          <w:szCs w:val="22"/>
        </w:rPr>
        <w:t>B3 – дизайн (от 0 до 10 баллов)</w:t>
      </w:r>
    </w:p>
    <w:p>
      <w:pPr>
        <w:pStyle w:val="Style15"/>
        <w:jc w:val="both"/>
        <w:rPr>
          <w:szCs w:val="22"/>
        </w:rPr>
      </w:pPr>
      <w:r>
        <w:rPr>
          <w:szCs w:val="22"/>
        </w:rPr>
        <w:t>B4 – грамматика (от 0 до 5 баллов)</w:t>
      </w:r>
    </w:p>
    <w:p>
      <w:pPr>
        <w:pStyle w:val="Style15"/>
        <w:jc w:val="both"/>
        <w:rPr>
          <w:szCs w:val="22"/>
        </w:rPr>
      </w:pPr>
      <w:r>
        <w:rPr>
          <w:szCs w:val="22"/>
        </w:rPr>
        <w:t>В5 – описание (0 – 3 балл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снованность темы и матери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ллы выставляются з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е темы проекта общему направлению «Вести из 7 класса»- 1 бал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снованный отбор материала для выбранной темы – 2 балл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формы подачи материала заявленной теме (интервью, репортаж, очерк, эссе, …) – 1 бал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снованность отбора графического материала – 2 бал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фотоматериалов – 2 бал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техники коллажа, фотоколлажа и тп. – 1 бал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использование возможностей текстового редактора для представления текстового материала: задание параметров страниц, наличие списков, таблиц, колонок, … - по 0,5 балла за каждую использованную возможность оформления.</w:t>
      </w:r>
    </w:p>
    <w:p>
      <w:pPr>
        <w:pStyle w:val="Heading2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зайн</w:t>
      </w:r>
    </w:p>
    <w:p>
      <w:pPr>
        <w:pStyle w:val="Style15"/>
        <w:tabs>
          <w:tab w:val="clear" w:pos="708"/>
          <w:tab w:val="left" w:pos="180" w:leader="none"/>
        </w:tabs>
        <w:jc w:val="both"/>
        <w:rPr>
          <w:szCs w:val="22"/>
        </w:rPr>
      </w:pPr>
      <w:r>
        <w:rPr>
          <w:szCs w:val="22"/>
        </w:rPr>
        <w:t>Оценка обязательно снижается з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Отсутствие заголовка – 0,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Фон, заданный картинкой, на котором текст плохо читается  – 0,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Цветовая палитра, утомляющая глаз – 0,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Слишком большое число цветов – 0,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Обилие декоративных элементов не несущих функциональной нагрузки – 0,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Отсутствие выравнивания – 0,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Отсутствие единого стиля оформления страниц – 0,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Слишком большие массивы выделений – 0,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Движущиеся и мерцающие надписи – 0,5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Очень большие абзацы – 0,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Другие погрешности – от 0,1 до  1,0.</w:t>
      </w:r>
    </w:p>
    <w:p>
      <w:pPr>
        <w:pStyle w:val="Heading2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держание</w:t>
      </w:r>
    </w:p>
    <w:p>
      <w:pPr>
        <w:pStyle w:val="Style15"/>
        <w:tabs>
          <w:tab w:val="clear" w:pos="708"/>
          <w:tab w:val="left" w:pos="180" w:leader="none"/>
        </w:tabs>
        <w:jc w:val="both"/>
        <w:rPr>
          <w:szCs w:val="22"/>
        </w:rPr>
      </w:pPr>
      <w:r>
        <w:rPr>
          <w:szCs w:val="22"/>
        </w:rPr>
        <w:t>В работе  обязательно отсутствует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Ненормативная лекси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Высказывания, призывающие к насил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Высказывания, оскорбляющие честь и достоинство.</w:t>
      </w:r>
    </w:p>
    <w:p>
      <w:pPr>
        <w:pStyle w:val="Style15"/>
        <w:tabs>
          <w:tab w:val="clear" w:pos="708"/>
          <w:tab w:val="left" w:pos="180" w:leader="none"/>
        </w:tabs>
        <w:jc w:val="both"/>
        <w:rPr>
          <w:szCs w:val="22"/>
        </w:rPr>
      </w:pPr>
      <w:r>
        <w:rPr>
          <w:szCs w:val="22"/>
        </w:rPr>
        <w:t>Оценка обязательно снижается за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Содержание не соответствует заявленной в заголовке или подзаголовке теме – 0,5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Неудачная структура – 0,5.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Погрешности стиля – 0,5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Неудачный подбор материала – 0,5.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szCs w:val="22"/>
        </w:rPr>
      </w:pPr>
      <w:r>
        <w:rPr>
          <w:szCs w:val="22"/>
        </w:rPr>
        <w:t>Авторский материал без ссылок на автора – 1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Другие ошибки – от 0,1 до  1,0.</w:t>
      </w:r>
    </w:p>
    <w:p>
      <w:pPr>
        <w:pStyle w:val="Heading2"/>
        <w:tabs>
          <w:tab w:val="clear" w:pos="708"/>
          <w:tab w:val="left" w:pos="18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мматика</w:t>
      </w:r>
    </w:p>
    <w:p>
      <w:pPr>
        <w:pStyle w:val="Style15"/>
        <w:tabs>
          <w:tab w:val="clear" w:pos="708"/>
          <w:tab w:val="left" w:pos="180" w:leader="none"/>
        </w:tabs>
        <w:jc w:val="both"/>
        <w:rPr>
          <w:szCs w:val="22"/>
        </w:rPr>
      </w:pPr>
      <w:r>
        <w:rPr>
          <w:szCs w:val="22"/>
        </w:rPr>
        <w:t>Оценка обязательно снижается за: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Точку в коротком заголовке (длинных заголовков быть не должно) – 1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Неверное употребление пробелов со знаками  препинания. Отсутствие пробела после знака препинания– 1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180" w:leader="none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>Другие грамматические ошибки – от 0,1 до  1,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этап.</w:t>
      </w:r>
      <w:r>
        <w:rPr>
          <w:sz w:val="28"/>
          <w:szCs w:val="28"/>
        </w:rPr>
        <w:t xml:space="preserve">  Защита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проектов проводится по следующей памятке:</w:t>
      </w:r>
    </w:p>
    <w:p>
      <w:pPr>
        <w:pStyle w:val="Heading1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щита проекто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ступления: не более 7 мин. Ответы на вопросы: 3-5 мин.</w:t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боснование темы проекта: почему выбрана эта тема, чем она интересна для вас, почему она должна быть интересна други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доля участия каждого в создании проекта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едставление проекта (отбор материала, стиль, дизайн, … )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Что дало участие в создании проекта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тношение к перекрестной проверке (увидели ли свои недочеты, согласны ли с замечаниям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Что хотелось бы исправить и  можете ли вы это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kern w:val="2"/>
          <w:sz w:val="28"/>
          <w:szCs w:val="20"/>
        </w:rPr>
      </w:pPr>
      <w:r>
        <w:rPr>
          <w:b/>
          <w:spacing w:val="20"/>
          <w:kern w:val="2"/>
          <w:sz w:val="28"/>
          <w:szCs w:val="20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7" w:name="__RefHeading___Toc353262737"/>
      <w:bookmarkEnd w:id="7"/>
      <w:r>
        <w:rPr>
          <w:rFonts w:cs="Times New Roman" w:ascii="Times New Roman" w:hAnsi="Times New Roman"/>
        </w:rPr>
        <w:t>Результаты использования проектной деятельности в уро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ектных форм работы влияет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к предм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работать в коман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редставлять и защищать результат своего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екватной самооце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планировать свою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ход к «субъект»-«субъектным» отношениям. Ученик сам «формирует» оценку своего труда, оценивает себя и других.</w:t>
      </w:r>
    </w:p>
    <w:p>
      <w:pPr>
        <w:pStyle w:val="Normal"/>
        <w:jc w:val="both"/>
        <w:rPr/>
      </w:pPr>
      <w:r>
        <w:rPr>
          <w:sz w:val="28"/>
          <w:szCs w:val="28"/>
        </w:rPr>
        <w:t>- меняются организационные формы учеб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е форм и методов оцен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пособности работать с информационными источниками, навыков работы в группе, умений спланировать деятельность по достижению результата, представить результаты своей деятельности.</w:t>
      </w:r>
    </w:p>
    <w:p>
      <w:pPr>
        <w:pStyle w:val="Normal"/>
        <w:jc w:val="both"/>
        <w:rPr/>
      </w:pPr>
      <w:r>
        <w:rPr/>
        <w:t xml:space="preserve">При организации проектной деятельности, особенно, если осуществляется она впервые  в данном классе, встречаются следующие трудности: ученики не могут самостоятельно организовать и спланировать свою деятельность и тогда это выполняет учитель. Поурочное планирование выглядит следующим образом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36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 по теме «Табличные вычисления на компьютере». Выбор темы проекта и задание структуры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темы проекта, выбор учителя-предметника в качестве консультанта, подбор материала к поекту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 Поиск и отбор материала. Ввод данных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данных в Э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проектом. Представление данных в среде ЭТ. Выполнение расчетов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выполняемых расчет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 Построение диаграмм и графиков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ирование полученных диаграмм  и графи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 Оформление проект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оек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 Самооценка проекта. Подготовка к защите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щите проект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8" w:name="__RefHeading___Toc353262738"/>
      <w:bookmarkEnd w:id="8"/>
      <w:r>
        <w:rPr>
          <w:rFonts w:cs="Times New Roman" w:ascii="Times New Roman" w:hAnsi="Times New Roman"/>
        </w:rPr>
        <w:t>Использование метода проектов во внеурочной раб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в учебно-исследовательск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ет число учащихся, вовлеченных в проектную деятельность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04"/>
        <w:gridCol w:w="3110"/>
        <w:gridCol w:w="31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х проек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от всего количества ученик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ст по сравнению с предыдущим годом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6%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1%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-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8%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в работе спецкурсов по информа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глядные результаты достигаются при проведении спецкурса «Электронные презентации» для 5 – 6 класса. Планирование спецкурса я составила таким образом, что в результате обучения учащиеся должны получить следующие продукты: презентацию, рассказывающую о себе, своей семье или о классе, электронный учебник по истории, слайд – шоу. Эти материалы демонстрируются на родительских собраниях в качестве показа достижений учащихся. Это ведет к тому, что растет число учащихся, посещающих спецкурсы по информатике.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4927"/>
      </w:tblGrid>
      <w:tr>
        <w:trPr>
          <w:trHeight w:val="91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ый г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посещающих спецкурсы по информатике от числа обучающихс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04-200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05-200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006-200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для проведения классных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разработанные на уроках информатики, предлагаются для использования в работе учителям школа и района, города. Так, проект «Электронный журнал 5 «Б» класса», созданный ученицами Соколовой Полиной и Романовой Еленой два года назад по просьбе классного руководителя,  и продолженный уже им, используется и сегодня. Данный журнал содержит индивидуальные страницы для отслеживания результатов учеников 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разработанными учениками на уроках информатики, я представляю и на курсах повышения квалификации преподавателям других учебных дисциплин уже с 2005 года. До 2005 года проекты предлагала только ученикам выпускных классов как итоговые по отдельным темам курса информатики. </w:t>
      </w:r>
    </w:p>
    <w:p>
      <w:pPr>
        <w:pStyle w:val="Normal"/>
        <w:jc w:val="both"/>
        <w:rPr/>
      </w:pPr>
      <w:r>
        <w:rPr>
          <w:sz w:val="28"/>
          <w:szCs w:val="28"/>
        </w:rPr>
        <w:t>В качестве познавательного материала для проведения классных часов я сама использую и предлагаю другим классным руководителям следующие про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раскрытые тайны и удивительные откры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 гранями возможног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Футбол</w:t>
      </w:r>
    </w:p>
    <w:p>
      <w:pPr>
        <w:pStyle w:val="Normal"/>
        <w:jc w:val="both"/>
        <w:rPr/>
      </w:pPr>
      <w:r>
        <w:rPr>
          <w:sz w:val="28"/>
          <w:szCs w:val="28"/>
        </w:rPr>
        <w:t>4. О С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чись у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Любимые с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Экстремальные виды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арк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ся правда о табакокур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для проведения родительских собр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лассные журналы, презентации, созданные учениками на уроках и спецкурсах, успешно используются при подготовке и проведении родительских собраний, о чем было описано выше.</w:t>
      </w:r>
    </w:p>
    <w:p>
      <w:pPr>
        <w:pStyle w:val="Normal"/>
        <w:jc w:val="both"/>
        <w:rPr/>
      </w:pPr>
      <w:r>
        <w:rPr>
          <w:sz w:val="28"/>
          <w:szCs w:val="28"/>
        </w:rPr>
        <w:t>В заключении хочется ещё раз обратить внимание на то, что формирование информационно-коммуникационной компетентности на уроках информатики и во внеурочной деятельности с помощью метода проектов проходит следующие ступени разви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элементарной и функциональной грамотности, когда на доступном уровне формируются первоначальные знания, поведенческие качества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тижение общего образования - ребенок приобретает необходимые знания об окружающем мире и овладевает общими способами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значимых для обучающегося качеств, позволяющих реализовать себя в конкретных видах трудов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культурой, когда человек не только осознает материальные и духовные ценности, но и способен адекватно оценить свое личное участие в развитие общества, вносить свой вклад в непрерывный культурообразующий процесс, как собственного социума, так и цивилизации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ндивидуального менталитета личности - тех устойчивых глубинных оснований мировосприятия, мировоззрения и поведения человека, придающие личности свойство уникальной неповторимости, открытости для обогащения собственных духовных ценностей и способностью к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ниевая ориентация школы сменяется компенентностно-ориентированным образованием, нацеленным на формирование у выпускника готовности эффективно соорганизовать внутренние (знания, умения, ценности, психологические особенности и т.д.) и внешние (информационные, человеческие, материальные и др.) ресурсы для достижения поставленной ц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были представлены в рамках проекта ИСО на региональном семинаре «Современные образовательные технологии» в феврале 2008 года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530"/>
        </w:tabs>
        <w:ind w:left="45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30"/>
        </w:tabs>
        <w:ind w:left="45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530"/>
        </w:tabs>
        <w:ind w:left="45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pacing w:val="2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sz w:val="2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hyperlink" Target="http://WWW.MEGA.EDUCAT.SAMARA.RU/" TargetMode="External"/><Relationship Id="rId7" Type="http://schemas.openxmlformats.org/officeDocument/2006/relationships/hyperlink" Target="http://WWW.MEGA.EDUCAT.SAMARA.RU/" TargetMode="External"/><Relationship Id="rId8" Type="http://schemas.openxmlformats.org/officeDocument/2006/relationships/hyperlink" Target="http://www.letopisi.ru/" TargetMode="Externa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18:00Z</dcterms:created>
  <dc:creator>Надежда Николаевна</dc:creator>
  <dc:description/>
  <dc:language>en-US</dc:language>
  <cp:lastModifiedBy>Информатика42</cp:lastModifiedBy>
  <dcterms:modified xsi:type="dcterms:W3CDTF">2013-04-09T03:25:00Z</dcterms:modified>
  <cp:revision>3</cp:revision>
  <dc:subject/>
  <dc:title>Аналитические материалы Мартюшевой Надежды Николаевны, учителя математики муниципального общеобразовательного учреждения «Гимн</dc:title>
</cp:coreProperties>
</file>