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Консп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епосредстве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нтегрирован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 использованием мультимедийной презент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Тема: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"Насекомые"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48"/>
          <w:szCs w:val="48"/>
        </w:rPr>
        <w:t>Воспитатель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48"/>
          <w:szCs w:val="48"/>
          <w:lang w:val="en-US"/>
        </w:rPr>
        <w:t>I</w:t>
      </w:r>
      <w:r>
        <w:rPr>
          <w:rFonts w:cs="Times New Roman" w:ascii="Times New Roman" w:hAnsi="Times New Roman"/>
          <w:sz w:val="48"/>
          <w:szCs w:val="48"/>
        </w:rPr>
        <w:t xml:space="preserve"> квалификационно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48"/>
          <w:szCs w:val="48"/>
        </w:rPr>
        <w:t>Чипизубова Елена Георгиев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познание, коммуникация, художественное творч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ы деятельности: </w:t>
      </w:r>
      <w:r>
        <w:rPr>
          <w:rFonts w:cs="Times New Roman" w:ascii="Times New Roman" w:hAnsi="Times New Roman"/>
          <w:sz w:val="28"/>
          <w:szCs w:val="28"/>
        </w:rPr>
        <w:t>игровая, коммуникативная, познавательно-исследовательская, продуктив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(показ, демонстрац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(художественное слово, беседа, вопрос-отв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ческие (занимательные упражнения, опыты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технологии: личностно-ориентированная, исследовательские, игровы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: физкультминутки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крепление знаний детей о  насеком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задач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закреплять знания детей о насекомых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способности детей (развитие памяти, мышления, внимания с помощью специально организованных игр и упражнений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называть характерные особенности внешнего вид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употребление в речи названий частей тела насекомых (голова, брюшко, ноги, усики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к окружающей живой среде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воспитывать любовь к природе и бережное отношение к 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гадывание загадок,  наблюдения, чтение сказок  К. Чуковского «Муха-Цокотуха», В. Бианки «Счастливый жучок», просмотр мультфильмов, аппликация «Бабочка», лепка  с изображением насекомых, рассматривание  игрушек, картинок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бор </w:t>
      </w:r>
      <w:r>
        <w:rPr>
          <w:rFonts w:cs="Times New Roman" w:ascii="Times New Roman" w:hAnsi="Times New Roman"/>
          <w:sz w:val="28"/>
          <w:szCs w:val="28"/>
        </w:rPr>
        <w:t>физкультминут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теме, отбор иллюстрацион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, подбор игр на внимание, память, мышление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ребенок имеет элементарное представление о насекомых; умеет поддерживать беседу на заданную тему; активно и доброжелательно взаимодействует с воспитателем и сверстниками в решении игровых и познавательных задач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ткань зеленого цвета, цветы, игрушки насекомых, письмо с загадками, схема развития бабочки, м</w:t>
      </w:r>
      <w:r>
        <w:rPr>
          <w:rFonts w:eastAsia="Times New Roman" w:cs="Times New Roman" w:ascii="Times New Roman" w:hAnsi="Times New Roman"/>
          <w:sz w:val="28"/>
          <w:szCs w:val="28"/>
        </w:rPr>
        <w:t>ультимедийное сопровождение в виде собственной презентации по теме заня</w:t>
      </w:r>
      <w:r>
        <w:rPr>
          <w:rFonts w:cs="Times New Roman" w:ascii="Times New Roman" w:hAnsi="Times New Roman"/>
          <w:sz w:val="28"/>
          <w:szCs w:val="28"/>
        </w:rPr>
        <w:t xml:space="preserve">тия, музыкальное сопровождение, лупы,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ки с изображением насекомых,  рукавицы, ноутбук, увеличительные стекла, подар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sz w:val="28"/>
          <w:szCs w:val="3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т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йте начнем нашу встречу с </w:t>
      </w:r>
      <w:r>
        <w:rPr>
          <w:rFonts w:cs="Times New Roman" w:ascii="Times New Roman" w:hAnsi="Times New Roman"/>
          <w:b/>
          <w:sz w:val="28"/>
          <w:szCs w:val="28"/>
        </w:rPr>
        <w:t>игры «Паровозик с именем»</w:t>
      </w:r>
      <w:r>
        <w:rPr>
          <w:rFonts w:cs="Times New Roman" w:ascii="Times New Roman" w:hAnsi="Times New Roman"/>
          <w:sz w:val="28"/>
          <w:szCs w:val="28"/>
        </w:rPr>
        <w:t xml:space="preserve"> и на этом паровозике отправимся в путеше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ждый будет превращаться в «паровоз» и  будет двигаться по кругу, и одновременно хлопать в ладоши, называя свое и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начну. Елена Георгиевна. Я проехала целый круг, а теперь выберу одного из вас и он станет паровозиком вместо меня. Вот я выбираю …Свету. Теперь она будет называть свое имя и хлопать в ладоши, а я стану её вагончиком, положу руки её на плечи и вместе с ней буду повторять её имя. Поехал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и проехали целый круг, теперь Катя выберет того, кто станет «паровозиком» и мы уже втроем будем повторять его и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 так до тех пор, пока все дети не примут участие в игр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Ребята, посмотрите, куда же мы приехали на нашем паровозике? Мы на лесной полянке. </w:t>
      </w:r>
      <w:r>
        <w:rPr>
          <w:rFonts w:cs="Times New Roman" w:ascii="Times New Roman" w:hAnsi="Times New Roman"/>
          <w:i/>
          <w:sz w:val="28"/>
          <w:szCs w:val="28"/>
        </w:rPr>
        <w:t>(воспитатель с детьми подходит к столу, накрытым зеленой тканью и украшен цве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сколько на ней много цветов, какие они красивые, но почему-то на полянке больше никого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й, а что это такое лежит на полянк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конверт с пись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-то нам оставил письмо, давай</w:t>
        <w:tab/>
        <w:t>те его прочит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огите! Помог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 заколдовала злая фея и мы теперь в 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нас спасти, надо отгадать загад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пись) Насеком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, ребята, мы будем спасать насекомых из беды? (д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бы помочь нашим шестиногим малышам, мы с вами тоже превратимся в насекомых. У меня есть волшебный цветок, который поможет нам</w:t>
      </w:r>
      <w:r>
        <w:rPr>
          <w:rFonts w:cs="Times New Roman" w:ascii="Times New Roman" w:hAnsi="Times New Roman"/>
          <w:i/>
          <w:sz w:val="28"/>
          <w:szCs w:val="28"/>
        </w:rPr>
        <w:t>. (Воспитатель берет волшебный  цветок и произносит слова вместе с детьм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ойте все гл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м, цветочек, помоги, в насекомых преврати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т мы  с вами превратились в насекомых и полетим мы с вами на лесную полянку. Проходите насекомые, садитесь.  А вот и первое задание от злой феи: «Нужно отгадать загадки и найти картинки – отгадк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 нее четыре крыл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ело тонкое, словно стр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И большие, большие глаз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зывают ее…(стрекоз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Как вы догадались, что это стрекоза, какие слова помогли найти отгадку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к цветов душистых пье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Дарит нам и воск, и ме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Людям всем она ми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А зовут ее... (пчел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Какие слова помогли вам догадаться, что это пчел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н работник настоящ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чень, очень работя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д сосной в лесу густ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Из хвоинок строит дом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 мурав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Какие слова помогли вам догадаться, что это мураве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сех жучков она ми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Спинка алая на 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А на ней кружоч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Черненькие точк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 Божья коров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А в этой загадке, какие слова подсказали, что это божья коровк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, сколько маленьких жителей полянки вы расколд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можно их всех назвать одним словом? </w:t>
      </w:r>
      <w:r>
        <w:rPr>
          <w:rFonts w:cs="Times New Roman" w:ascii="Times New Roman" w:hAnsi="Times New Roman"/>
          <w:b/>
          <w:i/>
          <w:sz w:val="28"/>
          <w:szCs w:val="28"/>
        </w:rPr>
        <w:t>(насеком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для чего нужны насекомые? (служат кормом для птиц, опыляют раст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сядем на стульч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от знаете, что с некоторыми насекомыми происходят чудеса. А чудеса проявляются в том, что мухи, бабочки, жуки никогда не бывают малышами. Они появляются на свет сразу взрослы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, например, </w:t>
      </w:r>
      <w:r>
        <w:rPr>
          <w:rFonts w:cs="Times New Roman" w:ascii="Times New Roman" w:hAnsi="Times New Roman"/>
          <w:b/>
          <w:sz w:val="28"/>
          <w:szCs w:val="28"/>
        </w:rPr>
        <w:t>бабоч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9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игра «Что сначала, что потом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гусеница, ворчит, очень недоволь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ё про бабочек, да про бабочек, а про меня забы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т, гусеница не забыли. Мы тебе поможем превратиться в бабочку. Ребята, давайте поможем гусенице превратиться в бабочк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 проводит бесед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сначала откладывает бабочка? (Бабочка откладывает яйц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появляется из яйца?  (Из яйца появляется гусениц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делает гусеница? (Она питается листьями и растет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ого она превращается? (Гусеница превращается в куколку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то выходит из куколки? (Из куколки появляется бабочка, у нее мокрые крылья. Бабочка сушит крылья на солнышке, как только крылья подсохнут,  бабочка начинает летать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посмотрите, какая красивая бабочка!  Давайте подойдем к ней поближе, только тихо-тихо, чтобы не испугать её и рассмотрим её повнимательней. (бабочка-игрушка лежит на стол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ие у бабочки красивые крылышки – разноцветные. А еще у бабочки есть усики, голова, брюшко, лапки. (по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всех насекомых есть голова, брюшко, усики, 6 лап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дин из детей берет макет насекомого и рассказывает, показывая части тела насеком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 немного отдох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бабочка проснула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ась, улыбнула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– росой она умыла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– изящно покруж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– нагнулась и присе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– улете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ый раз показывает воспитатель, а остальные два раза выполняет вместе с деть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те дальше, нашей помощи ждут еще и другие насекомые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4 лишний». Составление предложений  с союзом «потому чт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имательно посмотрите на картинки и скажите, какая картинка здесь лишняя и почему вы так думаете?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ний муравей, потому что он не летает, а остальные насекомые летаю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няя бабочка, потому что она летает, а остальные насекомые не летаю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няя бабочка, потому что остальные насекомые относятся к хищны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И т.п.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мы с вами спасли еще насекомых. Продолжим наше путешеств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мы поиграем в </w:t>
      </w:r>
      <w:r>
        <w:rPr>
          <w:rFonts w:cs="Times New Roman" w:ascii="Times New Roman" w:hAnsi="Times New Roman"/>
          <w:b/>
          <w:sz w:val="28"/>
          <w:szCs w:val="28"/>
        </w:rPr>
        <w:t>игру «Кого не стало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наши насекомые, вы закрываете глаза, а я убираю одного из них. Вы должны будете мне сказать, кого же я убрала, кого не стал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 проводится 2-3 раз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вы знаете, что если исчезнут насекомые с нашей планеты, то исчезнут растения, животные, птицы. Они не могут существовать друг без друга. Насекомые – это часть природы. Поэтому нельзя убивать насекомых, а только их беречь, любить и охранят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идактическая игра «Найди насекомое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йдите на   лужайку, и посмотрите, кто спрятался под цветочко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 ковре  лежат  цветы, под ними по одному насекомому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го из насекомых вам удалось найт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ы детей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, насекомые  очень  мелкие  и их очень трудно рассмотреть,  я предлагаю вам рассмотреть их с помощью увеличительного  стекла. Дети рассматривают 2 насекомых. Называют насекомое и его ч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! Справились и с этим заданием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дактическая игра «Собери целое из частей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ебята, но отдыхать нам пока еще некогда, нашей помощи ждут и другие насекомые. У меня есть волшебная коробочка. В ней лежат  части целой картинки. Возьмите по одной части насекомог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 теперь назовите, какая часть тела у вас в руках? ( Ответы дет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мотрите внимательно, и соберите картинку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ти, подходят к столу и собирают картинку)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е насекомое вы собрал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ьно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узнечи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еще называют «Чемпионом по прыжкам». Так как у него мощные ноги, при помощи которых он ловко и умело передвигается. Ребята, а кто знает, где у кузнечика уши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ьте себе – на ногах. Вот такое удивительное насекомое, кузнечи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лодцы ребята! Вы справились с этим заданием.</w:t>
      </w:r>
      <w:r>
        <w:rPr>
          <w:rFonts w:cs="Times New Roman" w:ascii="Times New Roman" w:hAnsi="Times New Roman"/>
          <w:sz w:val="28"/>
          <w:szCs w:val="28"/>
        </w:rPr>
        <w:t xml:space="preserve"> Прыгать как кузнечики мы с вами не будем, а попробуем пройтись как сороконож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«Сороконожка»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ла сороконожк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дети идут ритмичным шагом, слегка пружиня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сухой дорожке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друг закапал дождик: Кап-кап-кап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дети останавливаются и приседают.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й, промокнут сорок лап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морк мне не нуже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 дети идут, высоко поднимая колени, будто шагают через лужи)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ойду я лужи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язи в дом не принесу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 дети останавливаются, трясут одной ногой),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ждой лапкой потрясу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  трясут другой ногой)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потопаю потом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  дети топают ногами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й, какой от лапок гром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йдем дальше, еще другие насекомые ждут нашей помощ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«Какие насекомые больше переносят пыльцу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бята, а вы знаете, что насекомые опыляют цветы. У нас на полянке много цветов. Как вы думаете какое из насекомых больше опылит цветов? Шмель или кузнечик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ы де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вайте проведем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перимен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 меня есть волшебные рукавички, одна гладкая и блестящая, вторая – пушистая, ворсинистая, мохнатая, как ворсинки на теле насекомых, надев мохнатую  превращаешься в шмеля, а надев гладкую – в кузнечика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 нас на подносе манка, как пыльца на цветке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ейчас мы с вами увидим, на какую рукавичку, прилипнет больше пыльцы. Опустите рукавички в пыльцу-манк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мотрите, к какой рукавичке прилипла манка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ему именно к пушистой рукавичке прилипла манк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т для чего некоторые  насекомые покрыты ворсинками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В природе всё взаимосвязано, нет ничего лишнего. Давайте будем всегда бережно относиться ко всему, что нас окружает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идактическая игра  с мячом «Закончи предложение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йский жук большой, а божья коровка…(маленька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майского жука крылья короткие, а у стрекозы…(длинны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жука усы толстые, а у бабочки…(тонки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сеница ползает, а бабочка…(летает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чёлы летают, а паук…(ползает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знечик умеет прыгать, а божья коровка…(нет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чёлы живут в ульях, а муравьи…(в муравейнике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бочка питается нектаром цветов, а паук…(мухами…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олодцы, ребята, справились с задани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Вот и подошло наше  путешествие  к концу, какие вы все  молодцы,  что помогли насекомым.  Насекомые вас всех благодарят. Давайте мы с вами сделаем им друзей и красивую полянку из цвет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ети делятся по подгруппам: одна подгруппа выполняет оригами-бабочку, вторая – цветы. Потом цветы кладем в воду, они распускают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ьмите насекомых и поселите их на нашей полян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Дети берут бабочек, сделанных своими руками и размещают их на полянке возле цвето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спитател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ая полянка красивая стала. Пусть ползают по земле муравьи и жуки, пусть прыгают по траве кузнечики, пусть летают бабочки и стрекозы и пусть мир, в котором мы живем, всегда остается голубым и зеленым! А нам пора возвращаться в детский сад. Но сначала нам опять нужно превратиться в дет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берет волшебный цветок и произносит слова: (дети сидят с закрытыми глазами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ы цветочек, помоги и в детей нас превра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понравилось быть насекомы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если бы у вас была такая возможность еще раз превратиться в насекомых в кого вы бы хотели превратиться и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игра вам больше всего понравила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 все сегодня были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3:00Z</dcterms:created>
  <dc:creator>Елена</dc:creator>
  <dc:description/>
  <cp:keywords/>
  <dc:language>en-US</dc:language>
  <cp:lastModifiedBy>Елена</cp:lastModifiedBy>
  <dcterms:modified xsi:type="dcterms:W3CDTF">2013-04-09T18:29:00Z</dcterms:modified>
  <cp:revision>9</cp:revision>
  <dc:subject/>
  <dc:title/>
</cp:coreProperties>
</file>