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b/>
          <w:i/>
          <w:iCs/>
          <w:sz w:val="28"/>
          <w:szCs w:val="28"/>
        </w:rPr>
        <w:t>Пояснительная  записк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 программа  построена на основе требований Федерального  государственного  стандарта   начального общего  образования  по  образовательной  области «Окружающий  мир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зучение  предмета  осуществляется  по  программе  УМК  «Начальная  школа XXI века»  под  редакцией  Н.Ф. Виноградовой.  Учебно-методический  комплект  допущен  Министерством  образования  РФ  и  соответствует  федеральному  компоненту государственных  образовательных  стандартов  начального  общего 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/ Сборник  программ  к  комплекту  учебников  «Начальная  школа  XXI  века» - М.: Вентана-Граф, 2009./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Цель учебного курса: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формирование в сознании ученика ценностно-окрашенного образа окружающего мира как дома своего собственного и общего для всех людей, для всего живого. На этой основе происходит становление у ребенка современной экологически ориентированной картины мира, развивается чувство сопричастности к жизни природы и общества, формируются личностные качества культурного человека   — доброта, терпимость, ответственн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Задачи курса</w:t>
      </w:r>
      <w:r>
        <w:rPr>
          <w:rFonts w:cs="Times New Roman" w:ascii="Times New Roman" w:hAnsi="Times New Roman"/>
          <w:b/>
          <w:bCs/>
          <w:sz w:val="24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ние любви к своему городу (селу), к своей Родине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ние опыта экологически и этически обоснованного поведения в природной и социальной среде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тие интереса к познанию самого себя и окружающего мира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е подготовки к изучению естественнонаучных и обществоведческих дисциплин в основной школе.</w:t>
      </w:r>
    </w:p>
    <w:p>
      <w:pPr>
        <w:pStyle w:val="Normal"/>
        <w:ind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    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этом средствами учебного предмета целенаправленно создаются условия для развития у учащихся познавательных процессов, речи, эмоциональной сферы, творческих способностей, формирования учебной деятельности.</w:t>
        <w:br/>
        <w:t>      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</w:rPr>
        <w:t xml:space="preserve">В основе построения курса лежат следующие </w:t>
      </w:r>
      <w:r>
        <w:rPr>
          <w:rFonts w:cs="Times New Roman" w:ascii="Times New Roman" w:hAnsi="Times New Roman"/>
          <w:i/>
          <w:sz w:val="24"/>
        </w:rPr>
        <w:t>принцип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i/>
          <w:sz w:val="24"/>
        </w:rPr>
        <w:t>Принцип интеграции</w:t>
      </w:r>
      <w:r>
        <w:rPr>
          <w:rFonts w:cs="Times New Roman" w:ascii="Times New Roman" w:hAnsi="Times New Roman"/>
          <w:sz w:val="24"/>
        </w:rPr>
        <w:t xml:space="preserve"> – соотношение между естественнонаучными знаниями и знаниями, отражающими различные виды человеческой деятельности и систему общественных отношений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i/>
          <w:sz w:val="24"/>
        </w:rPr>
        <w:t>Педоцентрический принцип</w:t>
      </w:r>
      <w:r>
        <w:rPr>
          <w:rFonts w:cs="Times New Roman" w:ascii="Times New Roman" w:hAnsi="Times New Roman"/>
          <w:sz w:val="24"/>
        </w:rPr>
        <w:t xml:space="preserve"> – определяет наиболее актуальные для ребенка этого возраста  знаний, необходимых для его индивидуального, психического и личностного развития, а также  последующего успешного обучения; предоставление каждому школьнику возможности удовлетворить свои познавательные интересы, проявить свои склонности и таланты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i/>
          <w:sz w:val="24"/>
        </w:rPr>
        <w:t>Культурологический принцип</w:t>
      </w:r>
      <w:r>
        <w:rPr>
          <w:rFonts w:cs="Times New Roman" w:ascii="Times New Roman" w:hAnsi="Times New Roman"/>
          <w:sz w:val="24"/>
        </w:rPr>
        <w:t xml:space="preserve"> – понимается как обеспечение широкого эрудиционного фона обучения, что дает возможность развивать общую культуру школьника, его возрастную эрудицию. В программе 3-4 классов для реализации этого принципа введен специальный раздел «Расширение кругозора школьников»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i/>
          <w:sz w:val="24"/>
        </w:rPr>
        <w:t>Принцип экологизации</w:t>
      </w:r>
      <w:r>
        <w:rPr>
          <w:rFonts w:cs="Times New Roman" w:ascii="Times New Roman" w:hAnsi="Times New Roman"/>
          <w:sz w:val="24"/>
        </w:rPr>
        <w:t xml:space="preserve"> – определяется социальной значимостью решения задачи экологического образования младшего школьника при ознакомлении его с окружающим миром. Этот принцип реализуется через формирование у школьников элементарного умения предвидеть последствия своего поведения, сравнивать свои действия с установленными нормами поведения в окружающей среде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i/>
          <w:sz w:val="24"/>
        </w:rPr>
        <w:t>Принцип поступательности</w:t>
      </w:r>
      <w:r>
        <w:rPr>
          <w:rFonts w:cs="Times New Roman" w:ascii="Times New Roman" w:hAnsi="Times New Roman"/>
          <w:sz w:val="24"/>
        </w:rPr>
        <w:t xml:space="preserve"> – обеспечивает постепенность, последовательность и  перспективность обучения, возможность успешного изучения соответствующих естественнонаучных и гуманитарных предметов в среднем звене школы.</w:t>
      </w:r>
    </w:p>
    <w:p>
      <w:pPr>
        <w:pStyle w:val="Normal"/>
        <w:widowControl/>
        <w:numPr>
          <w:ilvl w:val="1"/>
          <w:numId w:val="7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i/>
          <w:sz w:val="24"/>
        </w:rPr>
        <w:t>Краеведческий принцип</w:t>
      </w:r>
      <w:r>
        <w:rPr>
          <w:rFonts w:cs="Times New Roman" w:ascii="Times New Roman" w:hAnsi="Times New Roman"/>
          <w:sz w:val="24"/>
        </w:rPr>
        <w:t xml:space="preserve"> – обязывает учителя при изучении природы и общественных явлений широко использовать местное окружение, проводить экскурсии на природу, в места трудовой деятельности людей, в краеведческий, исторический музей и т.п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грамме представлены следующие ведущие содержательные линии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</w:rPr>
        <w:t>Человек как биологическое существо:</w:t>
      </w:r>
      <w:r>
        <w:rPr>
          <w:rFonts w:cs="Times New Roman" w:ascii="Times New Roman" w:hAnsi="Times New Roman"/>
          <w:sz w:val="24"/>
        </w:rPr>
        <w:t xml:space="preserve"> чем человек отличается от других живых существ, индивидуальность человека, здоровье человека и его образ жизни, для чего нужно знать себя, как узнать себя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</w:rPr>
        <w:t>Человек и другие люди:</w:t>
      </w:r>
      <w:r>
        <w:rPr>
          <w:rFonts w:cs="Times New Roman" w:ascii="Times New Roman" w:hAnsi="Times New Roman"/>
          <w:sz w:val="24"/>
        </w:rPr>
        <w:t xml:space="preserve"> может ли человек жить один, как нужно относиться к другим людям, почему нужно выполнять правила культурного поведения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</w:rPr>
        <w:t>Человек и мир природы:</w:t>
      </w:r>
      <w:r>
        <w:rPr>
          <w:rFonts w:cs="Times New Roman" w:ascii="Times New Roman" w:hAnsi="Times New Roman"/>
          <w:sz w:val="24"/>
        </w:rPr>
        <w:t xml:space="preserve"> что такое природа, может ли человек жить без природы, что дает человеку природа, почему человек должен изучать природу; почему природу нужно беречь и охранять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</w:rPr>
        <w:t>Человек и общество:</w:t>
      </w:r>
      <w:r>
        <w:rPr>
          <w:rFonts w:cs="Times New Roman" w:ascii="Times New Roman" w:hAnsi="Times New Roman"/>
          <w:sz w:val="24"/>
        </w:rPr>
        <w:t xml:space="preserve"> чем богата и знаменита родная страна, почему гражданин любит свою Родину, что значит любить родную страну, как трудятся, отдыхают, живут люди в родной стране, семья как ячейка обществ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sz w:val="24"/>
        </w:rPr>
        <w:t>История родной страны:</w:t>
      </w:r>
      <w:r>
        <w:rPr>
          <w:rFonts w:cs="Times New Roman" w:ascii="Times New Roman" w:hAnsi="Times New Roman"/>
          <w:sz w:val="24"/>
        </w:rPr>
        <w:t xml:space="preserve"> как рождалось и развивалось наше государство, какие важнейшие события произошли в его истории, как развивалась экономика, культура, просвещение в нашей стране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ъем программ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 изучение  данного  предмета  в  1  классе  отводится  66  ч. ( 33 учебные  недели  по  2  часа  в  неделю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24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Общеучебные умения, навыки и способы деятельности</w:t>
      </w:r>
    </w:p>
    <w:p>
      <w:pPr>
        <w:pStyle w:val="Normal"/>
        <w:ind w:firstLine="624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ind w:firstLine="624"/>
        <w:jc w:val="both"/>
        <w:rPr/>
      </w:pPr>
      <w:r>
        <w:rPr>
          <w:rFonts w:cs="Times New Roman" w:ascii="Times New Roman" w:hAnsi="Times New Roman"/>
          <w:sz w:val="24"/>
        </w:rPr>
        <w:t xml:space="preserve">В сфере </w:t>
      </w:r>
      <w:r>
        <w:rPr>
          <w:rFonts w:cs="Times New Roman" w:ascii="Times New Roman" w:hAnsi="Times New Roman"/>
          <w:b/>
          <w:bCs/>
          <w:sz w:val="24"/>
        </w:rPr>
        <w:t>личностных универсальных</w:t>
      </w:r>
      <w:r>
        <w:rPr>
          <w:rFonts w:cs="Times New Roman" w:ascii="Times New Roman" w:hAnsi="Times New Roman"/>
          <w:b/>
          <w:sz w:val="24"/>
        </w:rPr>
        <w:t xml:space="preserve"> действий</w:t>
      </w:r>
      <w:r>
        <w:rPr>
          <w:rFonts w:cs="Times New Roman" w:ascii="Times New Roman" w:hAnsi="Times New Roman"/>
          <w:sz w:val="24"/>
        </w:rPr>
        <w:t xml:space="preserve"> изучение предмета «Окружающий мир» обеспечивает формирование когнитивного, эмоционально-ценностного и деятельностного компонентов гражданской российской идентичности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я различать государственную символику Российской Федерации и своего региона, описывать достопримечательности столицы и родного края, находить на карте Российскую Федерацию, Москву — столицу России, свой регион и его столицу; ознакомление с особенностями некоторых зарубежных стран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основ исторической памяти — умения различать в историческом времени прошлое, настоящее, будущее, ориентации в основных исторических событиях своего народа и России и ощущения чувства гордости за славу и достижения своего народа и России, фиксировать в информационной среде элементы истории семьи, своего региона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ирование основ экологического сознания, грамотности и культуры учащихся, освоение элементарных норм адекватного природосообразного поведения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витие морально-этического сознания — норм и правил взаимоотношений человека с другими людьми, социальными группами и сообществами.</w:t>
      </w:r>
    </w:p>
    <w:p>
      <w:pPr>
        <w:pStyle w:val="Normal"/>
        <w:ind w:firstLine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фере личностных универсальных учебных действий изучение предмета способствует принятию обучающимися правил здорового образа жизни, пониманию необходимости здорового образа жизни в интересах укрепления физического, психического и психологического здоровья.</w:t>
      </w:r>
    </w:p>
    <w:p>
      <w:pPr>
        <w:pStyle w:val="Normal"/>
        <w:ind w:firstLine="624"/>
        <w:jc w:val="both"/>
        <w:rPr/>
      </w:pPr>
      <w:r>
        <w:rPr>
          <w:rFonts w:cs="Times New Roman" w:ascii="Times New Roman" w:hAnsi="Times New Roman"/>
          <w:sz w:val="24"/>
        </w:rPr>
        <w:t xml:space="preserve">Изучение предмета «Окружающий мир» способствует формированию </w:t>
      </w:r>
      <w:r>
        <w:rPr>
          <w:rFonts w:cs="Times New Roman" w:ascii="Times New Roman" w:hAnsi="Times New Roman"/>
          <w:b/>
          <w:bCs/>
          <w:sz w:val="24"/>
        </w:rPr>
        <w:t>предметных и метапредмет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чебных действи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ладению начальными формами исследовательской деятельности, включая умения поиска и работы с информацией, в том числе с использованием различных средств ИКТ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ированию действий замещения и моделирования (использования готовых моделей для объяснения явлений или выявления свойств объектов и создания моделей, в том числе в интерактивной среде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ированию логических действий сравнения, подведения под понятия, аналогии, классификации объектов живой и неживой природы на основе внешних признаков или известных характерных свойств; установления причинно-следственных связей в окружающем мире, в том числе на многообразном материале природы и культуры родного края. тесно связан с предметом «Технология», который  является его деятельностным компонентом.</w:t>
      </w:r>
    </w:p>
    <w:p>
      <w:pPr>
        <w:pStyle w:val="Normal"/>
        <w:widowControl/>
        <w:suppressAutoHyphens w:val="false"/>
        <w:spacing w:lineRule="auto" w:line="276" w:before="0" w:after="20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  <w:t>Оценка достижений учащихс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ки в первом классе не ставятся. Оценка ответов, работ проводится только словесно. Учитель положительно оценивает любую удачу ученика, если даже она весьма незначительна. Тематические проверочные работы содержат несколько заданий по одной теме с целью выявления картины усвоения каждым учеником изученного материала;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u w:val="single"/>
        </w:rPr>
        <w:t>Источники информации для оценивания:</w:t>
      </w:r>
      <w:r>
        <w:rPr>
          <w:rFonts w:cs="Times New Roman" w:ascii="Times New Roman" w:hAnsi="Times New Roman"/>
          <w:sz w:val="24"/>
          <w:u w:val="single"/>
        </w:rPr>
        <w:tab/>
      </w:r>
    </w:p>
    <w:p>
      <w:pPr>
        <w:pStyle w:val="Normal"/>
        <w:widowControl/>
        <w:numPr>
          <w:ilvl w:val="1"/>
          <w:numId w:val="3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учащихся (индивидуальная и совместная);</w:t>
      </w:r>
    </w:p>
    <w:p>
      <w:pPr>
        <w:pStyle w:val="Normal"/>
        <w:widowControl/>
        <w:numPr>
          <w:ilvl w:val="1"/>
          <w:numId w:val="3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истические данные;</w:t>
      </w:r>
    </w:p>
    <w:p>
      <w:pPr>
        <w:pStyle w:val="Normal"/>
        <w:widowControl/>
        <w:numPr>
          <w:ilvl w:val="1"/>
          <w:numId w:val="3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ты учащихся; </w:t>
      </w:r>
    </w:p>
    <w:p>
      <w:pPr>
        <w:pStyle w:val="Normal"/>
        <w:widowControl/>
        <w:numPr>
          <w:ilvl w:val="1"/>
          <w:numId w:val="3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тестирования.</w:t>
      </w:r>
    </w:p>
    <w:p>
      <w:pPr>
        <w:pStyle w:val="Normal"/>
        <w:rPr>
          <w:rFonts w:ascii="Times New Roman" w:hAnsi="Times New Roman" w:cs="Times New Roman"/>
          <w:iCs/>
          <w:sz w:val="24"/>
          <w:u w:val="single"/>
        </w:rPr>
      </w:pPr>
      <w:r>
        <w:rPr>
          <w:rFonts w:cs="Times New Roman" w:ascii="Times New Roman" w:hAnsi="Times New Roman"/>
          <w:iCs/>
          <w:sz w:val="24"/>
          <w:u w:val="single"/>
        </w:rPr>
        <w:t xml:space="preserve">Методы оценивания: 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блюдение, 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крытый ответ, 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аткий  ответ,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ответа</w:t>
        <w:tab/>
        <w:t xml:space="preserve">, 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оценка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  <w:t>В оценочной деятельности используются три вида оценивания:</w:t>
      </w:r>
    </w:p>
    <w:p>
      <w:pPr>
        <w:pStyle w:val="Normal"/>
        <w:autoSpaceDE w:val="false"/>
        <w:snapToGrid w:val="false"/>
        <w:spacing w:lineRule="atLeast" w:line="200"/>
        <w:ind w:left="36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Стартовая диагностика основывается на результатах мониторинга общей готовности первоклассников к обучению.</w:t>
      </w:r>
    </w:p>
    <w:p>
      <w:pPr>
        <w:pStyle w:val="Normal"/>
        <w:autoSpaceDE w:val="false"/>
        <w:snapToGrid w:val="false"/>
        <w:spacing w:lineRule="atLeast" w:line="200"/>
        <w:ind w:left="72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Текущее оценивание использует субъективные методы (наблюдение, самооценку и самоанализ) и объективизированные методы, основанные на анализе устных ответов,  работ учащихся, деятельности учащихся, результатов тест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а итоговой аттестации обучающихся – задания тестового характера.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Материально – техническое обеспечение 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резентаци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столы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большая универсальная ( с возможностью магнитного крепления)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идактические материалы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арий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семян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Методическое обеспечение программ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6"/>
          <w:lang w:val="en-U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rPr/>
      </w:pPr>
      <w:r>
        <w:rPr>
          <w:rFonts w:cs="Times New Roman" w:ascii="Times New Roman" w:hAnsi="Times New Roman"/>
          <w:sz w:val="24"/>
        </w:rPr>
        <w:t xml:space="preserve">Сборник программ к комплекту учебников «Начальная школа </w:t>
      </w:r>
      <w:r>
        <w:rPr>
          <w:rFonts w:cs="Times New Roman" w:ascii="Times New Roman" w:hAnsi="Times New Roman"/>
          <w:sz w:val="24"/>
          <w:lang w:val="en-US"/>
        </w:rPr>
        <w:t>XXI</w:t>
      </w:r>
      <w:r>
        <w:rPr>
          <w:rFonts w:cs="Times New Roman" w:ascii="Times New Roman" w:hAnsi="Times New Roman"/>
          <w:sz w:val="24"/>
        </w:rPr>
        <w:t xml:space="preserve"> века». – 3-е изд., дораб. и доп. – М.: Вентана – Граф, 2009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ноградова Н. Ф. Окружающий мир. Методика обучения. 1 – 4 кл. М.: Вентана – Граф, 2011 г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ноградова Н.Ф. Окружающий мир: 1 класс: Учебник для учащихся общеобразовательных учреждений. – 3-е изд., дораб. – М.: Вентана – Граф, 2012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ноградова Н.Ф. Окружающий мир: 1 класс: Рабочая тетрадь для учащихся общеобразовательных учреждений. – 4-е изд., дораб. – М.: Вентана – Граф, 2012 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Cs/>
          <w:iCs/>
          <w:sz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 К концу обучения в </w:t>
      </w:r>
      <w:r>
        <w:rPr>
          <w:rFonts w:cs="Times New Roman" w:ascii="Times New Roman" w:hAnsi="Times New Roman"/>
          <w:b/>
          <w:i/>
          <w:sz w:val="24"/>
        </w:rPr>
        <w:t>первом</w:t>
      </w:r>
      <w:r>
        <w:rPr>
          <w:rFonts w:cs="Times New Roman" w:ascii="Times New Roman" w:hAnsi="Times New Roman"/>
          <w:sz w:val="24"/>
        </w:rPr>
        <w:t xml:space="preserve"> классе учащиеся </w:t>
      </w:r>
      <w:r>
        <w:rPr>
          <w:rFonts w:cs="Times New Roman" w:ascii="Times New Roman" w:hAnsi="Times New Roman"/>
          <w:b/>
          <w:i/>
          <w:sz w:val="24"/>
        </w:rPr>
        <w:t>научатся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оспроизводить</w:t>
      </w:r>
      <w:r>
        <w:rPr>
          <w:rFonts w:cs="Times New Roman" w:ascii="Times New Roman" w:hAnsi="Times New Roman"/>
          <w:sz w:val="24"/>
        </w:rPr>
        <w:t xml:space="preserve"> свое полное имя, домашний адрес, название города, страны, достопримечательности столицы России;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—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азличать</w:t>
      </w:r>
      <w:r>
        <w:rPr>
          <w:rFonts w:cs="Times New Roman" w:ascii="Times New Roman" w:hAnsi="Times New Roman"/>
          <w:sz w:val="24"/>
        </w:rPr>
        <w:t xml:space="preserve"> дорожные знаки, необходимые для безопасного пребывания на улице; применять знания о безопасном пребывании на улицах;</w:t>
      </w:r>
    </w:p>
    <w:p>
      <w:pPr>
        <w:pStyle w:val="Normal"/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риентироваться</w:t>
      </w:r>
      <w:r>
        <w:rPr>
          <w:rFonts w:cs="Times New Roman" w:ascii="Times New Roman" w:hAnsi="Times New Roman"/>
          <w:sz w:val="24"/>
        </w:rPr>
        <w:t xml:space="preserve"> в основных помещениях школы, их местоположении;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азличать</w:t>
      </w:r>
      <w:r>
        <w:rPr>
          <w:rFonts w:cs="Times New Roman" w:ascii="Times New Roman" w:hAnsi="Times New Roman"/>
          <w:sz w:val="24"/>
        </w:rPr>
        <w:t xml:space="preserve"> особенности деятельности людей в разных учреждениях культуры и быта; </w:t>
      </w:r>
      <w:r>
        <w:rPr>
          <w:rFonts w:cs="Times New Roman" w:ascii="Times New Roman" w:hAnsi="Times New Roman"/>
          <w:i/>
          <w:sz w:val="24"/>
        </w:rPr>
        <w:t xml:space="preserve">приводить примеры </w:t>
      </w:r>
      <w:r>
        <w:rPr>
          <w:rFonts w:cs="Times New Roman" w:ascii="Times New Roman" w:hAnsi="Times New Roman"/>
          <w:sz w:val="24"/>
        </w:rPr>
        <w:t>различных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фессий;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—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различать </w:t>
      </w:r>
      <w:r>
        <w:rPr>
          <w:rFonts w:cs="Times New Roman" w:ascii="Times New Roman" w:hAnsi="Times New Roman"/>
          <w:sz w:val="24"/>
        </w:rPr>
        <w:t>понятия «живая природа», «неживая природа», «изделия»;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—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пределять</w:t>
      </w:r>
      <w:r>
        <w:rPr>
          <w:rFonts w:cs="Times New Roman" w:ascii="Times New Roman" w:hAnsi="Times New Roman"/>
          <w:sz w:val="24"/>
        </w:rPr>
        <w:t xml:space="preserve"> последовательность времен года (начиная с любого), находить ошибки в предъявленной последовательности; кратко характеризовать сезонные изменения;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устанавливать</w:t>
      </w:r>
      <w:r>
        <w:rPr>
          <w:rFonts w:cs="Times New Roman" w:ascii="Times New Roman" w:hAnsi="Times New Roman"/>
          <w:sz w:val="24"/>
        </w:rPr>
        <w:t xml:space="preserve"> зависимости между явлениями неживой и живой природы;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писывать</w:t>
      </w:r>
      <w:r>
        <w:rPr>
          <w:rFonts w:cs="Times New Roman" w:ascii="Times New Roman" w:hAnsi="Times New Roman"/>
          <w:sz w:val="24"/>
        </w:rPr>
        <w:t xml:space="preserve"> (характеризовать) отдельных представителей растительного и животного мира;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равнивать</w:t>
      </w:r>
      <w:r>
        <w:rPr>
          <w:rFonts w:cs="Times New Roman" w:ascii="Times New Roman" w:hAnsi="Times New Roman"/>
          <w:sz w:val="24"/>
        </w:rPr>
        <w:t xml:space="preserve"> домашних и диких животных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концу обучения в </w:t>
      </w:r>
      <w:r>
        <w:rPr>
          <w:rFonts w:cs="Times New Roman" w:ascii="Times New Roman" w:hAnsi="Times New Roman"/>
          <w:b/>
          <w:i/>
          <w:sz w:val="24"/>
        </w:rPr>
        <w:t>первом</w:t>
      </w:r>
      <w:r>
        <w:rPr>
          <w:rFonts w:cs="Times New Roman" w:ascii="Times New Roman" w:hAnsi="Times New Roman"/>
          <w:sz w:val="24"/>
        </w:rPr>
        <w:t xml:space="preserve"> классе учащиеся </w:t>
      </w:r>
      <w:r>
        <w:rPr>
          <w:rFonts w:cs="Times New Roman" w:ascii="Times New Roman" w:hAnsi="Times New Roman"/>
          <w:b/>
          <w:i/>
          <w:sz w:val="24"/>
        </w:rPr>
        <w:t>смогут научиться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i/>
          <w:sz w:val="24"/>
        </w:rPr>
        <w:t>анализировать</w:t>
      </w:r>
      <w:r>
        <w:rPr>
          <w:rFonts w:cs="Times New Roman" w:ascii="Times New Roman" w:hAnsi="Times New Roman"/>
          <w:sz w:val="24"/>
        </w:rPr>
        <w:t xml:space="preserve"> дорогу от дома до школы, в житейских ситуациях избегать опасных участков, ориентироваться на знаки дорожного движения;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азличать</w:t>
      </w:r>
      <w:r>
        <w:rPr>
          <w:rFonts w:cs="Times New Roman" w:ascii="Times New Roman" w:hAnsi="Times New Roman"/>
          <w:sz w:val="24"/>
        </w:rPr>
        <w:t xml:space="preserve"> основные нравственно-этические понятия;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ассказывать</w:t>
      </w:r>
      <w:r>
        <w:rPr>
          <w:rFonts w:cs="Times New Roman" w:ascii="Times New Roman" w:hAnsi="Times New Roman"/>
          <w:sz w:val="24"/>
        </w:rPr>
        <w:t xml:space="preserve"> о семье, своих любимых занятиях, </w:t>
      </w:r>
      <w:r>
        <w:rPr>
          <w:rFonts w:cs="Times New Roman" w:ascii="Times New Roman" w:hAnsi="Times New Roman"/>
          <w:i/>
          <w:sz w:val="24"/>
        </w:rPr>
        <w:t>составлять</w:t>
      </w:r>
      <w:r>
        <w:rPr>
          <w:rFonts w:cs="Times New Roman" w:ascii="Times New Roman" w:hAnsi="Times New Roman"/>
          <w:sz w:val="24"/>
        </w:rPr>
        <w:t xml:space="preserve"> словесный портрет членов семьи, друзей;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участвовать</w:t>
      </w:r>
      <w:r>
        <w:rPr>
          <w:rFonts w:cs="Times New Roman" w:ascii="Times New Roman" w:hAnsi="Times New Roman"/>
          <w:sz w:val="24"/>
        </w:rPr>
        <w:t xml:space="preserve"> в труде по уходу за растениями и животными уголка природы.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spacing w:lineRule="auto" w:line="360"/>
        <w:ind w:lef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napToGrid w:val="false"/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</w:r>
    </w:p>
    <w:p>
      <w:pPr>
        <w:pStyle w:val="Normal"/>
        <w:snapToGrid w:val="false"/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 кур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50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2"/>
        <w:gridCol w:w="1753"/>
        <w:gridCol w:w="915"/>
        <w:gridCol w:w="2577"/>
        <w:gridCol w:w="3123"/>
        <w:gridCol w:w="2547"/>
        <w:gridCol w:w="2122"/>
      </w:tblGrid>
      <w:tr>
        <w:trPr/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тель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я линия</w:t>
            </w:r>
          </w:p>
        </w:tc>
        <w:tc>
          <w:tcPr>
            <w:tcW w:w="1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чебный материал</w:t>
            </w:r>
          </w:p>
        </w:tc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л-во часов</w:t>
            </w:r>
          </w:p>
        </w:tc>
        <w:tc>
          <w:tcPr>
            <w:tcW w:w="8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ФГО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анируемые результаты</w:t>
            </w:r>
          </w:p>
        </w:tc>
        <w:tc>
          <w:tcPr>
            <w:tcW w:w="21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Корректировка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Универсальные учебные действия</w:t>
            </w:r>
          </w:p>
        </w:tc>
        <w:tc>
          <w:tcPr>
            <w:tcW w:w="5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Предметные</w:t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Знать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Уметь</w:t>
            </w:r>
          </w:p>
        </w:tc>
        <w:tc>
          <w:tcPr>
            <w:tcW w:w="21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1. Ты- первоклассник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Школьник,  ученик,  правило,  опасная  и  безопасная  дорога,  дорожный  знак, 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ч</w:t>
            </w:r>
          </w:p>
        </w:tc>
        <w:tc>
          <w:tcPr>
            <w:tcW w:w="25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азвитие самостоятельности и личной ответственности за свои поступки,  развитие навыков сотрудничества со взрослыми и сверстникам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воение начальных форм познавательной и личностной рефлек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владение логическими действиями сравнения, анализа, синтеза, обобщения, классификации 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иентировка  в  понятиях  и  терминах:  школьник,  ученик,  правило,  опасная  и  безопасная  дорога,  дорожный  знак,  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правила поведения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правила дорожного движения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2.Твои друзья-взрослые и дети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Правила общения,   дружеские  отношения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ка  в  понятиях  и  терминах:    правило,   дружеские  отношения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в процессе общения основные правила этик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ь диалог со взрослыми и сверстниками;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 xml:space="preserve">2. Твоё  здоровьё  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оровье, органы чувств,  время,  час,  день  недели,  гигиена, способы закаливания,  гимнастика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ч</w:t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ка  в  понятиях  и  терминах :  здоровье,  время,  час,  день  недели,  гигиена,  гимнастика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режим дня;</w:t>
            </w:r>
          </w:p>
          <w:p>
            <w:pPr>
              <w:pStyle w:val="Normal"/>
              <w:tabs>
                <w:tab w:val="clear" w:pos="709"/>
                <w:tab w:val="left" w:pos="216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ать правила гигиены;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napToGrid w:val="false"/>
              <w:ind w:left="72" w:right="-108" w:hanging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 xml:space="preserve">3.Мы  и  вещи 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 профессий, предметы труда, уважение  к  труду,  экономное  отношение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ч</w:t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ка  в  понятиях  и  терминах:  труд,  уважение  к  труду,  экономное  отношение,  одежда,  обувь,  мебель,  безопасность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несложные трудовые действия  в рамках обслуживающего, общественно-полезного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 xml:space="preserve">4.Родная  природа 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а живая и неживая, виды животных (домашние и дикие, млекопитающие, земноводные и т.д) и растений ( хвойные, лиственные, смешанные леса, цветы и т.д.),  способы охраны природы, Красная книга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 ч</w:t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риентировка  в  понятиях  и  терминах:  природа  (живая,  неживая ),  время  года,  сезон,  растение  (открытого  грунта,  комнатное),  животное  (домашнее,  дикое),  теплица,  заповедник,  Красная  книга.</w:t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ать живую и неживую природ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ать сезонные изменения в природе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хаживать за комнатными растения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ать виды животных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5. Родная  страна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, символика России, столица, основные права и обязанности граждан России, виды транспорта, народное творчество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ч</w:t>
            </w:r>
          </w:p>
        </w:tc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ка  в  понятиях  и  терминах:  семья,  родители,  город,  село,  страна,  памятное  место,  транспорт,  фольклор,  народное  творчество,  профессия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ывать о себе по плану: имя, фамилия, ласковое имя, любимое занятие;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название своего города, страны, столицы;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символику страны;</w:t>
            </w:r>
          </w:p>
          <w:p>
            <w:pPr>
              <w:pStyle w:val="Normal"/>
              <w:tabs>
                <w:tab w:val="clear" w:pos="709"/>
                <w:tab w:val="left" w:pos="558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полное имя, домашний адрес;</w:t>
            </w:r>
          </w:p>
        </w:tc>
        <w:tc>
          <w:tcPr>
            <w:tcW w:w="2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5717"/>
        <w:gridCol w:w="765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 раздела (темы)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граммно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ind w:left="1208" w:right="-840" w:hanging="120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Характеристика деятельности детей </w:t>
            </w:r>
          </w:p>
          <w:p>
            <w:pPr>
              <w:pStyle w:val="Normal"/>
              <w:tabs>
                <w:tab w:val="clear" w:pos="709"/>
                <w:tab w:val="left" w:pos="11058" w:leader="none"/>
              </w:tabs>
              <w:ind w:left="66" w:right="-840" w:hanging="3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универсальные учебные действия)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класс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ы</w:t>
            </w:r>
            <w:r>
              <w:rPr>
                <w:rFonts w:cs="Times New Roman" w:ascii="Times New Roman" w:hAnsi="Times New Roman"/>
                <w:sz w:val="24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sz w:val="24"/>
              </w:rPr>
              <w:t>первоклассник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Статус ученика, школьника. Одноклассники, правила поведения в школе. Правила взаимоотношений.</w:t>
            </w:r>
          </w:p>
          <w:p>
            <w:pPr>
              <w:pStyle w:val="Normal"/>
              <w:tabs>
                <w:tab w:val="clear" w:pos="709"/>
                <w:tab w:val="left" w:pos="1105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жим дня первоклассника. Дорога от дома до школы. Безопасность на улицах и дорогах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я. Моделирование ситуаций поведения в разных школьных помещениях, на улицах города. Игровая деятельность: правила дорожного движения. Учебные действия в совместной деятельности (парная работа)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ы и здоровье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Органы чувств. Закаливание. Культура питания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идактическая игра: принятие задачи, выполнение правил. Моделирование ситуаций на правила поведения во время еды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ы и вещи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руд людей, профессии. безопасное поведение с бытовыми электрическими и газовыми приборам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ммуникативная деятельность: характеристика труда людей разных профессий. Моделирование ситуаций ОБЖ при пользовании бытовыми электрическими и газовыми приборами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одная природа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езонные изменения в природе. Растения и животные вокруг нас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я: характеристика основных признаков времени года. Установление зависимости между изменениями в неживой и живой природе. Описание растений пришкольного участка (уголка природы): название, особенности внешнего вида. Опыты по установлению условий жизни растения (свет, тепло, вода, уход). Характеристика животных разных классов: название, особенности внешнего вида. Различение: домашние-дикие животные. Моделирование ситуаций безопасного обращения с растениями и животными, правил ухода за ними. Трудовая деятельность в классном уголке природы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одная страна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емья. Родной город (село). Труд людей родного города (села). Россия, Москв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исание особенностей жизни семьи: члены семьи, труд и отдых в семье. Наблюдения общественных событий и труда людей родного города (села). Характеристика профессий людей, занятых на производстве, в сельском хозяйстве, учреждениях культуры и быта. Моделирование воображаемых ситуаций: прогулки по Москв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4253"/>
        <w:gridCol w:w="4394"/>
        <w:gridCol w:w="1559"/>
        <w:gridCol w:w="992"/>
        <w:gridCol w:w="851"/>
      </w:tblGrid>
      <w:tr>
        <w:trPr>
          <w:trHeight w:val="4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 раздела и 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 часов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лементы содержания уро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арактеристика деятельности уча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оценки достиж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ведения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ы первоклассник </w:t>
            </w:r>
            <w:r>
              <w:rPr>
                <w:rFonts w:cs="Times New Roman" w:ascii="Times New Roman" w:hAnsi="Times New Roman"/>
                <w:sz w:val="24"/>
              </w:rPr>
              <w:t xml:space="preserve">Нас окружает удивительный ми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Что такое окружающий мир. Как можно объединить разные предметы и объекты окружающего мира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Речевая разминка. </w:t>
            </w:r>
            <w:r>
              <w:rPr>
                <w:rFonts w:cs="Times New Roman" w:ascii="Times New Roman" w:hAnsi="Times New Roman"/>
                <w:bCs/>
                <w:sz w:val="24"/>
              </w:rPr>
              <w:t>Закончи предложение. Работа с иллюстративным материалом и беседа "Что нас окружает" (фото природных явлений, знаменитых архитектурных сооруже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(шедевров мировой архитектуры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ортретов великих людей). Задания на классификацию "Объединим предметы в группы", дидактическая игра "Назовем объекты природы". Выполнение заданий в рабочей тетрад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что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такое окружающий мир.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Уметь объединять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разные предметы и объекты. Работать с иллюстративным материалом.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Принимать участие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в беседе и иг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Дав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комим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накомимся с одноклассникам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ссказываем о себе: кто я (он, она), чем я (он, она) люблю (любит) заниматься, ч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бенно интересуюсь (интересуется). Развитие речи: составление описатель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рассказа по картинкам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</w:t>
            </w:r>
            <w:r>
              <w:rPr>
                <w:rFonts w:cs="Times New Roman" w:ascii="Times New Roman" w:hAnsi="Times New Roman"/>
                <w:bCs/>
                <w:sz w:val="24"/>
              </w:rPr>
              <w:t>. "Назови, кто (что) где находится".Рисование "Варежки". Рассказывание "Расскажу вам о себе". Работа с иллюстративным материалом: "Придумаем детям имена", "Кто чем занимается"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своё полное имя, адрес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</w:rPr>
              <w:t xml:space="preserve"> о себе и своих интереса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</w:rPr>
              <w:t xml:space="preserve"> описательный рассказ по картинка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</w:rPr>
              <w:t>с иллюстративным материало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</w:rPr>
              <w:t xml:space="preserve"> портреты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-   шк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Какие помещения есть в нашей школе? Для чего они предназначаются?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</w:t>
            </w:r>
            <w:r>
              <w:rPr>
                <w:rFonts w:cs="Times New Roman" w:ascii="Times New Roman" w:hAnsi="Times New Roman"/>
                <w:bCs/>
                <w:sz w:val="24"/>
              </w:rPr>
              <w:t>. Игра: "Кто быстрее назов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школьные помещения". Рассказывание: «Познакомимся: расскажу вам о себе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бота с текстом стихотвор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"Первоклассник"(учебник, с. 12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пражнения: как правильно вставать и садиться в классе, как вести себя в столовой, в раздевалке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основные помещения школы, их расположени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</w:rPr>
              <w:t xml:space="preserve"> о себ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правильно вставать и садиться в классе, как вести себя в столовой, в раздевал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Работать с текстом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стихот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едени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ервоклассник должен знать и выполнять правила поведения в школе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</w:t>
            </w:r>
            <w:r>
              <w:rPr>
                <w:rFonts w:cs="Times New Roman" w:ascii="Times New Roman" w:hAnsi="Times New Roman"/>
                <w:bCs/>
                <w:sz w:val="24"/>
              </w:rPr>
              <w:t>. Игра: "Кто быстрее назов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школьные помещения". Рассказывание: «Познакомимся: расскажу вам о себе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бота с текстом стихотвор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"Первоклассник"(учебник, с. 12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Упражнения: как правильно вставать и садиться в классе, как вести себя в столовой, в раздевалке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 и выполнять</w:t>
            </w:r>
            <w:r>
              <w:rPr>
                <w:rFonts w:cs="Times New Roman" w:ascii="Times New Roman" w:hAnsi="Times New Roman"/>
                <w:sz w:val="24"/>
              </w:rPr>
              <w:t xml:space="preserve"> правила поведения в школе. Уметь ориентироваться в здании школы и на прилегающей территории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инимать участие</w:t>
            </w:r>
            <w:r>
              <w:rPr>
                <w:rFonts w:cs="Times New Roman" w:ascii="Times New Roman" w:hAnsi="Times New Roman"/>
                <w:sz w:val="24"/>
              </w:rPr>
              <w:t xml:space="preserve"> в иг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одная природа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 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ый 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зменения, которые происходят осенью в период золотой осени: листопад, состояние неба, погода, цветение растений в осенн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цветниках. Развитие умения наблюдать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мечать изменения в природе, определять причину и следствие отдельного явления, отвечать на вопросы по теме наблюдения. Экскурсия в парк. Рассматривание различных деревьев (цвета листьев, и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ормы), сравнение внешнего вида разных деревьев. Работа с иллюстративным материалом: сравнение наблюдений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ейзажами осеннего леса на фот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и репродукциях. Наблюдения за птицами.Рассматривание паутинок и полетов лесных паучков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Речевая разминка: </w:t>
            </w:r>
            <w:r>
              <w:rPr>
                <w:rFonts w:cs="Times New Roman" w:ascii="Times New Roman" w:hAnsi="Times New Roman"/>
                <w:bCs/>
                <w:sz w:val="24"/>
              </w:rPr>
              <w:t>деревья и кустарни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название времен года, уметь их различать. Знать что происходит осенью, замечать изменения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</w:rPr>
              <w:t xml:space="preserve"> внешний вид разных деревьев и растений. Работать с иллюстративным материалом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</w:rPr>
              <w:t>свои наблюдения с пейзажами на фот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одная природ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нам осень подари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Сад, огород, цветник осенью. Особенности внешнего вида разных овощей и фруктов: форма, цвет, вкусовые качества, способ употребления в пищу, польза. Развитие описательной речи, умения составля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описательный рассказ. Формирование умения работать с таблицей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</w:t>
            </w:r>
            <w:r>
              <w:rPr>
                <w:rFonts w:cs="Times New Roman" w:ascii="Times New Roman" w:hAnsi="Times New Roman"/>
                <w:bCs/>
                <w:sz w:val="24"/>
              </w:rPr>
              <w:t>: дидактическая игра "Что нам осень подарила" (с использованием натуральных объектов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особенности внешнего </w:t>
            </w:r>
            <w:r>
              <w:rPr>
                <w:rFonts w:cs="Times New Roman" w:ascii="Times New Roman" w:hAnsi="Times New Roman"/>
                <w:bCs/>
                <w:sz w:val="24"/>
              </w:rPr>
              <w:t>вида разных овощей и фруктов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орма, цвет, вкусовые качества, способ употребления в пищу, польз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Уметь составлять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рассказ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Работать с таблицей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и текстом учеб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ибная п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огат осенний лес: грибы, орехи, ягоды рябины, калины, брусники. Формирование умения сравнивать и различать грибы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лоды разных растений. Формирование умения работать с таблиц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Формирование умения классифицировать объекты по разным признакам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</w:t>
            </w:r>
            <w:r>
              <w:rPr>
                <w:rFonts w:cs="Times New Roman" w:ascii="Times New Roman" w:hAnsi="Times New Roman"/>
                <w:bCs/>
                <w:sz w:val="24"/>
              </w:rPr>
              <w:t>: см. рабочую тетрадь. Упражнения: сравнение и описание внешнего вида грибов (подосиновик, лисички, белы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пята) и плодов разных кустарников и деревьев (орехи, рябина, брусника, калина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нать чем богат осенний лес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равнивать и различать</w:t>
            </w:r>
            <w:r>
              <w:rPr>
                <w:rFonts w:cs="Times New Roman" w:ascii="Times New Roman" w:hAnsi="Times New Roman"/>
                <w:sz w:val="24"/>
              </w:rPr>
              <w:t xml:space="preserve"> грибы и различные растения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</w:rPr>
              <w:t>объекты по разным признакам. Работать с таблицей и текстом учеб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одная страна. </w:t>
            </w:r>
            <w:r>
              <w:rPr>
                <w:rFonts w:cs="Times New Roman" w:ascii="Times New Roman" w:hAnsi="Times New Roman"/>
                <w:sz w:val="24"/>
              </w:rPr>
              <w:t>Сем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Что такое семья? Моя семья: ее члены, их труд, семейные обязанности. Как мы понимаем слова «Семья крепка ладом»?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 </w:t>
            </w:r>
            <w:r>
              <w:rPr>
                <w:rFonts w:cs="Times New Roman" w:ascii="Times New Roman" w:hAnsi="Times New Roman"/>
                <w:bCs/>
                <w:sz w:val="24"/>
              </w:rPr>
              <w:t>"Придумай, как кого зовут". Рассказывание "Семья Миши" (по рисункам) и "Моя семья". Обсуждение крылатого выражения "Семья крепка ладо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Что такое семья? Рассказать о своей семье; их труд и семейные обязанности.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Уметь рассказывать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по картинке. Работать с текстом стихот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юбим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Чем любят заниматься члены семьи в свободное время? Театр, музеи, концерты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загородные поездки – любимый досуг многих семей. Чтение книг и рассказывание любимых сказок – часть досуга. Хозяйственный труд в семье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"Придумаем имена". Дидактическая игра "Узнай сказку по иллюстрации". Ролевая игра (на выбранную детьми тему)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Чем любят заниматься члены семьи в свободное время?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Принимать участие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в играх. После чтения принимать участие в обсуждении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«Труд людей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из зерна получилась бу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Народная мудрость гласит: "Худ обед, когда хлеба нет". Хлеб – главное богатство  людей. Для того, чтобы хлеб был в каждом доме, трудятся люди разных профессий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"Хлебобулочные изделия". Обсуждение поговорки "Худ обед, когда хлеба нет". Описание натуральных объектов. Дидактическая игра с иллюстративным материалом. Выполнение заданий в рабочей тетрад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</w:rPr>
              <w:t xml:space="preserve">профессии связанные с сельским хозяйством. Знать хлебобулочные изделия. Обсудить поговорку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</w:rPr>
              <w:t xml:space="preserve"> натуральные объек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машние и дикие животные: различия. Профессии людей, ухаживающих за животными. Как заботиться о домашни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животных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 </w:t>
            </w:r>
            <w:r>
              <w:rPr>
                <w:rFonts w:cs="Times New Roman" w:ascii="Times New Roman" w:hAnsi="Times New Roman"/>
                <w:bCs/>
                <w:sz w:val="24"/>
              </w:rPr>
              <w:t>"Кто больш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назовет домашних животных?" Решение проблемной ситуации "Кого называют домашним животным?" (работа с  иллюстративным материалом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 и различать</w:t>
            </w:r>
            <w:r>
              <w:rPr>
                <w:rFonts w:cs="Times New Roman" w:ascii="Times New Roman" w:hAnsi="Times New Roman"/>
                <w:sz w:val="24"/>
              </w:rPr>
              <w:t xml:space="preserve"> домашних и диких животных. Знать профессия людей, 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ухаживающих за животными. Как заботиться о домашних животных.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Уметь решать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проблемную ситу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 xml:space="preserve">"Середина осени"  </w:t>
            </w:r>
            <w:r>
              <w:rPr>
                <w:rFonts w:cs="Times New Roman" w:ascii="Times New Roman" w:hAnsi="Times New Roman"/>
                <w:sz w:val="24"/>
              </w:rPr>
              <w:t>Октябрь у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уп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ес (парк) изменился. Листопад почти закончился. Небо неприветливо, хмуро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ень пасмурный. Птиц мало. Перелетные птицы (кроме водоплавающих) уже улете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в теплые страны. Животные укрылись в своих зимних жилищах. Экскурсия в парк (лес). Наблюдения: какие изменения произошли в парке (лесу); закончился ли листопад, какого цвета небо, каких птиц можно встретить в парке (лесу). Какие из них перелетные, какие – оседлые. Поиск зимних убежищ животных: насекомых, белок, еж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особенности октября. На экскурсии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</w:rPr>
              <w:t xml:space="preserve"> за изменениями в природе. Знать какие перелетные птицы уле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цы осен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 октябре улетают дрозды, скворцы, трясогузки. На водоемах еще мож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стретить лебедей, гусей, уток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 </w:t>
            </w:r>
            <w:r>
              <w:rPr>
                <w:rFonts w:cs="Times New Roman" w:ascii="Times New Roman" w:hAnsi="Times New Roman"/>
                <w:bCs/>
                <w:sz w:val="24"/>
              </w:rPr>
              <w:t>(по наблюдению): «Опиши птицу так, чтобы ее можно было узнать». Решение проблемной задачи. Работа с иллюстративным материалом и текстом учебни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какие птицы улетают на зиму. Чем отличаются домашние птицы от диких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 решать</w:t>
            </w:r>
            <w:r>
              <w:rPr>
                <w:rFonts w:cs="Times New Roman" w:ascii="Times New Roman" w:hAnsi="Times New Roman"/>
                <w:sz w:val="24"/>
              </w:rPr>
              <w:t xml:space="preserve"> проблемную ситуацию. Работать с иллюстративным материалом и текстом учеб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вления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се, что происходит вокруг нас в природе (дождь, снег, град, туман, гроза и др.) 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явления природы. Они зависят от времени года, погоды, особенностей той или иной местности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 </w:t>
            </w:r>
            <w:r>
              <w:rPr>
                <w:rFonts w:cs="Times New Roman" w:ascii="Times New Roman" w:hAnsi="Times New Roman"/>
                <w:bCs/>
                <w:sz w:val="24"/>
              </w:rPr>
              <w:t>"Спрашивай – отвечай". Работа с иллюстративным материалом учебника – выделение характерных особенностей разных явлений природы. Дифференцированная рабо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 и различать</w:t>
            </w:r>
            <w:r>
              <w:rPr>
                <w:rFonts w:cs="Times New Roman" w:ascii="Times New Roman" w:hAnsi="Times New Roman"/>
                <w:sz w:val="24"/>
              </w:rPr>
              <w:t xml:space="preserve"> природные явления. Знать отчего они зависят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 выделять</w:t>
            </w:r>
            <w:r>
              <w:rPr>
                <w:rFonts w:cs="Times New Roman" w:ascii="Times New Roman" w:hAnsi="Times New Roman"/>
                <w:sz w:val="24"/>
              </w:rPr>
              <w:t xml:space="preserve"> характерные особенности разных явлений прир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 xml:space="preserve">"Наша Родина. Родной край"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де 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ёшь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Мы живем в городе (поселке, селе). Что такое дорога? Какие правила нужно знать, чтобы по дороге в школу не попасть в беду? Наша дорога в школу идет мимо (через, рядом, около…). На ней расположены знаки дорожного движения…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 </w:t>
            </w:r>
            <w:r>
              <w:rPr>
                <w:rFonts w:cs="Times New Roman" w:ascii="Times New Roman" w:hAnsi="Times New Roman"/>
                <w:bCs/>
                <w:sz w:val="24"/>
              </w:rPr>
              <w:t>"Где ты живешь?"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бота с иллюстративным материалом учебника. Игра "Имя улицы" (игра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иктограммами). Выполнение задани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мещенных в учебнике и рабочей тетрад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 различия города, села;</w:t>
            </w:r>
            <w:r>
              <w:rPr>
                <w:rFonts w:cs="Times New Roman" w:ascii="Times New Roman" w:hAnsi="Times New Roman"/>
                <w:sz w:val="24"/>
              </w:rPr>
              <w:t xml:space="preserve"> особенности построек, дорог. Знать </w:t>
            </w:r>
            <w:r>
              <w:rPr>
                <w:rFonts w:cs="Times New Roman" w:ascii="Times New Roman" w:hAnsi="Times New Roman"/>
                <w:bCs/>
                <w:sz w:val="24"/>
              </w:rPr>
              <w:t>правила, чтобы по дороге в школу не попасть в беду? Знать знаки дорожного движения. Работать с иллюстративным материалов учеб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Мы должны обязательно знать знаки ДД: "Движение пешеходов запрещено", "Пешеходный переход", "Велосипедная дорожка" и др. Чтобы с пешеходом не случилось беды, он должен выполнять правила поведения на улицах, перекрестках, дорогах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 </w:t>
            </w:r>
            <w:r>
              <w:rPr>
                <w:rFonts w:cs="Times New Roman" w:ascii="Times New Roman" w:hAnsi="Times New Roman"/>
                <w:bCs/>
                <w:sz w:val="24"/>
              </w:rPr>
              <w:t>"Спрашивай –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твечай". Моделирование "Улица города"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 различать</w:t>
            </w:r>
            <w:r>
              <w:rPr>
                <w:rFonts w:cs="Times New Roman" w:ascii="Times New Roman" w:hAnsi="Times New Roman"/>
                <w:sz w:val="24"/>
              </w:rPr>
              <w:t xml:space="preserve"> знаки дорожного движения и  светофора; выполнять правила поведения в опасных для жизни ситу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 xml:space="preserve">"Труд людей"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 и ве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то делает разные вещи: профессии людей. Умение классифицировать предмет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 заданному признаку. Правила отношения к вещам и окружающим предметам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нятия-антонимы: аккуратный-неаккуратный, бережливый-расточитель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(небережливый)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: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"Спрашивай– отвечай". Игра на классификацию "К чему относятся эти предметы?"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профессии людей которые делают разные вещи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. Уметь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bCs/>
                <w:sz w:val="24"/>
              </w:rPr>
              <w:t>предметы по заданному признаку. Знать правило как нужно относится к вещам и предметам. Знать понятия-антонимы: аккуратный-неаккуратный, бережливый-расточительны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(небережливый). Работать с текстом учеб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о работа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ч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рофессии людей, которые работают ночью, значение их труда для общества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 </w:t>
            </w:r>
            <w:r>
              <w:rPr>
                <w:rFonts w:cs="Times New Roman" w:ascii="Times New Roman" w:hAnsi="Times New Roman"/>
                <w:bCs/>
                <w:sz w:val="24"/>
              </w:rPr>
              <w:t>"Кто что делает"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олевая игра «Я работаю ночью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профессии людей, которые работают ночью.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 Принимать</w:t>
            </w:r>
            <w:r>
              <w:rPr>
                <w:rFonts w:cs="Times New Roman" w:ascii="Times New Roman" w:hAnsi="Times New Roman"/>
                <w:sz w:val="24"/>
              </w:rPr>
              <w:t xml:space="preserve"> участие в игр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 xml:space="preserve">"Органы чувств человека"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ощники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ы чув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Что такое здоровье. Хорошее состояние органов чувств – показатель здоровья. Как человек воспринимает мир с помощью органов чувств. Правила охраны зрения, слуха, вкуса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 </w:t>
            </w:r>
            <w:r>
              <w:rPr>
                <w:rFonts w:cs="Times New Roman" w:ascii="Times New Roman" w:hAnsi="Times New Roman"/>
                <w:bCs/>
                <w:sz w:val="24"/>
              </w:rPr>
              <w:t>"Назови предмет определенного цвета". Рассказ учителя с использованием иллюстративного материала «Что такое здоровье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идактические игры: «Угадай предмет на ощупь, по звуку, по форме и цвету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все органы чувств, </w:t>
            </w:r>
            <w:r>
              <w:rPr>
                <w:rFonts w:cs="Times New Roman" w:ascii="Times New Roman" w:hAnsi="Times New Roman"/>
                <w:bCs/>
                <w:sz w:val="24"/>
              </w:rPr>
              <w:t>правила охраны зр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луха, вкуса.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 xml:space="preserve"> Уметь угадывать </w:t>
            </w:r>
            <w:r>
              <w:rPr>
                <w:rFonts w:cs="Times New Roman" w:ascii="Times New Roman" w:hAnsi="Times New Roman"/>
                <w:bCs/>
                <w:sz w:val="24"/>
              </w:rPr>
              <w:t>предмет на ощупь, по звуку, по форме и цве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ги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Зачем нужны правила гигиены. Почему человек должен их соблюдать. Уточнение понятий: аккуратный - неаккуратный, чистоплотный - нечистоплотный (чистюля 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грязнуля)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 </w:t>
            </w:r>
            <w:r>
              <w:rPr>
                <w:rFonts w:cs="Times New Roman" w:ascii="Times New Roman" w:hAnsi="Times New Roman"/>
                <w:bCs/>
                <w:sz w:val="24"/>
              </w:rPr>
              <w:t>"Назов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едметы гигиены" Работа с текстами и заданиями учебника. Выполнение заданий в рабочей тетрад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нать правила гигиены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очнить понятие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аккуратный - неаккуратны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чистоплотный – нечистоплотный. Работать с текстом и заданием учеб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режиме д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Что такое режим дня и зачем он нужен. Умение определять время по часам как условие правильной организации труда и отдыха. Понятия: организованный –неорганизованный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 </w:t>
            </w:r>
            <w:r>
              <w:rPr>
                <w:rFonts w:cs="Times New Roman" w:ascii="Times New Roman" w:hAnsi="Times New Roman"/>
                <w:bCs/>
                <w:sz w:val="24"/>
              </w:rPr>
              <w:t>"Мой режим дня" Упражнения с часами:«Определи время на часах», «Закончи предложение».Дидактическая игра «Угадай, что за часы?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нать режим дня школьника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 соблюдать</w:t>
            </w:r>
            <w:r>
              <w:rPr>
                <w:rFonts w:cs="Times New Roman" w:ascii="Times New Roman" w:hAnsi="Times New Roman"/>
                <w:sz w:val="24"/>
              </w:rPr>
              <w:t xml:space="preserve"> режим дня. Уметь правильно организовывать свой труд и отд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удем развивать силу, ловкость и быстроту. Правила закаливания Игры-соревнования на ловкость и быстрот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о преимуществе закаливающих процедур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инимать участие</w:t>
            </w:r>
            <w:r>
              <w:rPr>
                <w:rFonts w:cs="Times New Roman" w:ascii="Times New Roman" w:hAnsi="Times New Roman"/>
                <w:sz w:val="24"/>
              </w:rPr>
              <w:t xml:space="preserve"> в игре- соревнов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 xml:space="preserve">"Родная природа. Ноябрь"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ь – зи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ной б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зменения в природе в ноябре. Характеристика предзимья: призна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енастной погоды, завершение листопада, исчезновение насекомых, мелких зверьков. Экскурсия в парк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Речевая разминка</w:t>
            </w:r>
            <w:r>
              <w:rPr>
                <w:rFonts w:cs="Times New Roman" w:ascii="Times New Roman" w:hAnsi="Times New Roman"/>
                <w:bCs/>
                <w:sz w:val="24"/>
              </w:rPr>
              <w:t>: "Закончи (допиши) предложение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</w:rPr>
              <w:t xml:space="preserve">особенности ноября, какие произошли изменения в природе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Давать характеристику</w:t>
            </w:r>
            <w:r>
              <w:rPr>
                <w:rFonts w:cs="Times New Roman" w:ascii="Times New Roman" w:hAnsi="Times New Roman"/>
                <w:sz w:val="24"/>
              </w:rPr>
              <w:t xml:space="preserve"> предзим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Жизнь диких животных поздней осенью. Различение животных по внешним характеристикам. Названия животных и их детенышей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: </w:t>
            </w:r>
            <w:r>
              <w:rPr>
                <w:rFonts w:cs="Times New Roman" w:ascii="Times New Roman" w:hAnsi="Times New Roman"/>
                <w:bCs/>
                <w:sz w:val="24"/>
              </w:rPr>
              <w:t>«Дети и их детеныши» Дидактическая игра «О к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рассказали?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о жизни диких животных поздней осенью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</w:rPr>
              <w:t>животных по внешним характеристикам. Знать животных и их детеныш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ери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лекопитающ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вери – меньшие «братья» человека. Характерные особенности зверей 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лекопитающих: кормление молоком детенышей. Различные представите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этого класса: медведь, заяц, лиса, летучая мышь, дельфин, кит и др. Классификация: домашние - дикие животные»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: </w:t>
            </w:r>
            <w:r>
              <w:rPr>
                <w:rFonts w:cs="Times New Roman" w:ascii="Times New Roman" w:hAnsi="Times New Roman"/>
                <w:bCs/>
                <w:sz w:val="24"/>
              </w:rPr>
              <w:t>«Опиши животное» (с. 74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</w:rPr>
              <w:t xml:space="preserve">особенности млекопитающих. Знать различных представителей этого класса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bCs/>
                <w:sz w:val="24"/>
              </w:rPr>
              <w:t>домашние - дикие животные. Работать с текстом и иллюстрациями учеб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мы знаем 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ц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лассификация птиц по признаку «перелетные - зимующие», отличительные особенности этих птиц. Установление зависимостей наступающего сезона иповедения птиц. Причины сезонных перелетов птиц: отсутствие пищи, холода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: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Зимующие и перелетные птицы» Ролевая игра «Расскажу вам о себе». Работа с дневником наблюде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 классифицировать</w:t>
            </w:r>
            <w:r>
              <w:rPr>
                <w:rFonts w:cs="Times New Roman" w:ascii="Times New Roman" w:hAnsi="Times New Roman"/>
                <w:sz w:val="24"/>
              </w:rPr>
              <w:t xml:space="preserve"> птиц по признаку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«перелетные - зимующие», знать их отличительные особенности.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Работать с дневником наблюдений</w:t>
            </w:r>
            <w:r>
              <w:rPr>
                <w:rFonts w:cs="Times New Roman" w:ascii="Times New Roman" w:hAnsi="Times New Roman"/>
                <w:bCs/>
                <w:sz w:val="24"/>
              </w:rPr>
              <w:t>. Обсуждение расс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"Родной край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-се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Характерные особенности разных населенных пунктов: город, село (общее, различное). Наш населенный пункт – часть нашей страны России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. </w:t>
            </w:r>
            <w:r>
              <w:rPr>
                <w:rFonts w:cs="Times New Roman" w:ascii="Times New Roman" w:hAnsi="Times New Roman"/>
                <w:bCs/>
                <w:sz w:val="24"/>
              </w:rPr>
              <w:t>"Закончи предложение" Творческий рассказ по образцу «Где ты живешь». Беседа «Край, в котором мы живем, – наша Род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особенности разных населенных пунктов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оставить рассказ по образц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, в котором ты живеш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Описание зданий разных функциональных значений: учреждение, жилой дом городского и сельского типа. Узнавание здания по вывеске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. </w:t>
            </w:r>
            <w:r>
              <w:rPr>
                <w:rFonts w:cs="Times New Roman" w:ascii="Times New Roman" w:hAnsi="Times New Roman"/>
                <w:bCs/>
                <w:sz w:val="24"/>
              </w:rPr>
              <w:t>"А что у вас?" Работа с иллюстративны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атериалом учебника. Беседа «О чем рассказывают вывески?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 описывать</w:t>
            </w:r>
            <w:r>
              <w:rPr>
                <w:rFonts w:cs="Times New Roman" w:ascii="Times New Roman" w:hAnsi="Times New Roman"/>
                <w:sz w:val="24"/>
              </w:rPr>
              <w:t xml:space="preserve"> здания разных функциональных значений. Уметь узнавать здание по вывеске. Работать с иллюстративным материалам учеб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м лю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я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чем люди трудятся. Знакомство с выражением «рабочие руки». Развит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речи: составление описательного рассказа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Экскурсия </w:t>
            </w:r>
            <w:r>
              <w:rPr>
                <w:rFonts w:cs="Times New Roman" w:ascii="Times New Roman" w:hAnsi="Times New Roman"/>
                <w:bCs/>
                <w:sz w:val="24"/>
              </w:rPr>
              <w:t>в школьную библиотек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зачем трудятся люди. Составлять описательный рассказ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нализировать расск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 xml:space="preserve">"Родная природа. Декабрь"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В декабре, в декабре вс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ья в сереб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езонные изменения в начале зимы. Декабрь – первый месяц зимы. Развитие речи: составление описания.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Экскурсия в пар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сезонные изменения в начале зимы. Знать месяцы зимы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оставлять описательный расск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ая быва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ода – вещество. Свойства воды: текучесть, прозрачность,бесцветнос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Вода – растворитель; различные состояния воды. Понятия: тело, вещество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</w:t>
            </w:r>
            <w:r>
              <w:rPr>
                <w:rFonts w:cs="Times New Roman" w:ascii="Times New Roman" w:hAnsi="Times New Roman"/>
                <w:bCs/>
                <w:sz w:val="24"/>
              </w:rPr>
              <w:t>: игра "Да - нет". Опыты с водой: определение свойств воды как вещества. Работа с учебником и рабочей тетрадь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свойства воды и различные её состояния. Знать понятия: тело, вещество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 проводить опыты</w:t>
            </w:r>
            <w:r>
              <w:rPr>
                <w:rFonts w:cs="Times New Roman" w:ascii="Times New Roman" w:hAnsi="Times New Roman"/>
                <w:sz w:val="24"/>
              </w:rPr>
              <w:t xml:space="preserve"> с водой. Работать с учебником и тетрад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 xml:space="preserve">"Мы и другие люди"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др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Кого называют друзьями. Правила дружбы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</w:t>
            </w:r>
            <w:r>
              <w:rPr>
                <w:rFonts w:cs="Times New Roman" w:ascii="Times New Roman" w:hAnsi="Times New Roman"/>
                <w:bCs/>
                <w:sz w:val="24"/>
              </w:rPr>
              <w:t>: "Расскажи о своем друге" Беседа с использова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итературного материал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 различать</w:t>
            </w:r>
            <w:r>
              <w:rPr>
                <w:rFonts w:cs="Times New Roman" w:ascii="Times New Roman" w:hAnsi="Times New Roman"/>
                <w:sz w:val="24"/>
              </w:rPr>
              <w:t xml:space="preserve"> основные нравственно этические понятия. Уметь рассказывать о своем дру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м в г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авила поведения в гостях. Как выбирать подарок. Развитие письменной речи:письмо другу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: "Идем в гости" Обсуждение воображаемой ситуации «Подарок»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 правила</w:t>
            </w:r>
            <w:r>
              <w:rPr>
                <w:rFonts w:cs="Times New Roman" w:ascii="Times New Roman" w:hAnsi="Times New Roman"/>
                <w:sz w:val="24"/>
              </w:rPr>
              <w:t xml:space="preserve"> поведения в гостях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 выбирать</w:t>
            </w:r>
            <w:r>
              <w:rPr>
                <w:rFonts w:cs="Times New Roman" w:ascii="Times New Roman" w:hAnsi="Times New Roman"/>
                <w:sz w:val="24"/>
              </w:rPr>
              <w:t xml:space="preserve"> подарок. Уметь писать письмо друг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Нов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Развитие речевого творчества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: "</w:t>
            </w:r>
            <w:r>
              <w:rPr>
                <w:rFonts w:cs="Times New Roman" w:ascii="Times New Roman" w:hAnsi="Times New Roman"/>
                <w:bCs/>
                <w:sz w:val="24"/>
              </w:rPr>
              <w:t>Сказка о старых вещах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бсуждение сценария класс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аздника на Нов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</w:rPr>
              <w:t xml:space="preserve"> новогоднюю историю от выбранной ро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 xml:space="preserve">"Родная природа. Январь"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 – год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, зиме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ед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Изменения в природе в январе. Определение деревьев по силуэту. Уточнение понятий: лиственные, хвойные деревья (по результатам наблюдений).  Речевая разминка: "В январе, в январе…" Наблюдение из окна Работа с иллюстративным материал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виды деревьев родного края, сезонные изменения в природе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 делать вывод</w:t>
            </w:r>
            <w:r>
              <w:rPr>
                <w:rFonts w:cs="Times New Roman" w:ascii="Times New Roman" w:hAnsi="Times New Roman"/>
                <w:sz w:val="24"/>
              </w:rPr>
              <w:t xml:space="preserve"> по итогам наблюдений за природой. Работать с иллюстративным материа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ойные дере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Хвойные деревья: особенности, отличия от лиственных. Ель, сосна, кедр и др. – вечнозеленые деревья. Хвойные деревья, которые сбрасывают на зиму листву (сибирская лиственница)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 и различать</w:t>
            </w:r>
            <w:r>
              <w:rPr>
                <w:rFonts w:cs="Times New Roman" w:ascii="Times New Roman" w:hAnsi="Times New Roman"/>
                <w:sz w:val="24"/>
              </w:rPr>
              <w:t xml:space="preserve"> хвойные деревья. Работать с гербарием и текстом учеб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знь птиц зи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Птицы в зимнем лесу:названия, особенности внешнего вида, голосов. Зависимость питания птицы от строения клюва. Речевая разминка: "Кто чем питается" Беседа и работа с иллюстративным материалом «Что умеет делать клюв?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основных представителей животного мира ближайшего окружения; основные условия благополучной жизни животных и птиц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 различать</w:t>
            </w:r>
            <w:r>
              <w:rPr>
                <w:rFonts w:cs="Times New Roman" w:ascii="Times New Roman" w:hAnsi="Times New Roman"/>
                <w:sz w:val="24"/>
              </w:rPr>
              <w:t xml:space="preserve"> животных и птиц по вид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 xml:space="preserve">"Родная страна"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а страна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аша страна – Россия, Российская Федерация. Москва – столица РФ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имволика России: гимн, флаг, герб. Речевая разминка: "Составим рассказ о нашей Родине" Рассказ учителя о гимне Росси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свою страну, главный город страны, символику РФ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. Составлять</w:t>
            </w:r>
            <w:r>
              <w:rPr>
                <w:rFonts w:cs="Times New Roman" w:ascii="Times New Roman" w:hAnsi="Times New Roman"/>
                <w:sz w:val="24"/>
              </w:rPr>
              <w:t xml:space="preserve"> рассказ о нашей Роди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гата при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знообразие и богатство природы России: леса, реки, горы. Ориентировка по карте: значение цвета, определение по символа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(знакам) представителей животного мира и места их обитания на территории нашей страны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разнообразие природы России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 ориентироваться</w:t>
            </w:r>
            <w:r>
              <w:rPr>
                <w:rFonts w:cs="Times New Roman" w:ascii="Times New Roman" w:hAnsi="Times New Roman"/>
                <w:sz w:val="24"/>
              </w:rPr>
              <w:t xml:space="preserve"> по карте. Принимать участие в бесе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– россия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оссия – страна многонациональна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обенности народа: язык, искусство, обычаи. Речевая разминка: "Спрашивай –отвечай" Ролевая игра «Магазин "Российский сувенир»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нать</w:t>
            </w:r>
            <w:r>
              <w:rPr>
                <w:rFonts w:cs="Times New Roman" w:ascii="Times New Roman" w:hAnsi="Times New Roman"/>
                <w:sz w:val="24"/>
              </w:rPr>
              <w:t xml:space="preserve"> что Россия многонациональная страна. Знать особенности народов: язык, обычаи. Участвовать в иг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одная сказка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род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у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кладное искусство народов России: сравнение, различия, общие черты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: </w:t>
            </w:r>
            <w:r>
              <w:rPr>
                <w:rFonts w:cs="Times New Roman" w:ascii="Times New Roman" w:hAnsi="Times New Roman"/>
                <w:bCs/>
                <w:sz w:val="24"/>
              </w:rPr>
              <w:t>"Опиши игрушку"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</w:rPr>
              <w:t>"Узнай сказку". Выполнение задания «Сравним народные сказк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нать что такое прикладное искусство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</w:rPr>
              <w:t xml:space="preserve">искусство народов России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</w:rPr>
              <w:t>зад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 xml:space="preserve">"Родная природа. Февраль"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 – 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елей и вью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евраль – третий месяц зимы. Зима в разгаре. Снега много, стоят мороз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евраль – месяц метелей и ветров. В лесу идет своя жизнь. Речевая разминка "Назови по порядку" Ролевая игра «Лесные картин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особенности февраля. Участвовать в игр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ери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лекопитающ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Звери имеют волосяной покров, передвигаются и питаются в зависимости от условий жизни. Среди зверей есть насекомоядные, растительноядные, хищ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 всеядны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</w:rPr>
              <w:t xml:space="preserve">отличия в питании и передвижении зверей разных видов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 сочинять</w:t>
            </w:r>
            <w:r>
              <w:rPr>
                <w:rFonts w:cs="Times New Roman" w:ascii="Times New Roman" w:hAnsi="Times New Roman"/>
                <w:sz w:val="24"/>
              </w:rPr>
              <w:t xml:space="preserve"> рассказ. Работать с иллюстративным материа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ш уголо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отные угол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Уголок природы – место обитания многих животных, но, несмотря на это, они остаются дикими животными. Чтобы животное чувствовало себя хорошо, нужно знать, как оно живет в естественных условиях, чем питается, кто его враг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что такое уголок природы. Знать как правильно ухаживать за животными уголка природы. Работать с учебни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тения угол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голок природы – место обитания комнатных растений. Можно вырастить растение из черенка, листа, семени, луковиц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нать </w:t>
            </w:r>
            <w:r>
              <w:rPr>
                <w:rFonts w:cs="Times New Roman" w:ascii="Times New Roman" w:hAnsi="Times New Roman"/>
                <w:sz w:val="24"/>
              </w:rPr>
              <w:t>как выращивать растение из черенка, листа, семени, луковицы. Знать как правильно ухаживать за комнатными растен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 xml:space="preserve">"Родная страна"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 – гражд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раждане России имеют пра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и обязанности. Почему человек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лжен выполнять свои обязанности Речевая разминка: "Спрашивай -отвечай".Рассказ учителя о правах гражданина Ро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свои гражданские права и обязанности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</w:rPr>
              <w:t>в обсуждении стихот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п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азвитие диалогической речи: культура разговора по телефону. Правила дружбы (повторение). Как разрешать споры и ссоры Речевая разминка. "Разговор по телефону" Обсуждение воображаемых ситу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как правильно разговаривать по телефону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спомнить</w:t>
            </w:r>
            <w:r>
              <w:rPr>
                <w:rFonts w:cs="Times New Roman" w:ascii="Times New Roman" w:hAnsi="Times New Roman"/>
                <w:sz w:val="24"/>
              </w:rPr>
              <w:t xml:space="preserve"> правило дружбы Обсуждать </w:t>
            </w:r>
            <w:r>
              <w:rPr>
                <w:rFonts w:cs="Times New Roman" w:ascii="Times New Roman" w:hAnsi="Times New Roman"/>
                <w:bCs/>
                <w:sz w:val="24"/>
              </w:rPr>
              <w:t>воображаемые ситу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марта - празд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х женщ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ак можно встретить праздник 8 марта в семье, как проявить внимание к родным и близким. Речевая разминка. "Поздравляем с праздником"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</w:rPr>
              <w:t xml:space="preserve"> проведение праздника. Знать как правильно проявить внимание к родным и близким. Подготовить поздрав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 xml:space="preserve">"Родная природа. Март"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пель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зменения в жизни природы ранней весной. Характеристика марта: народное наз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есяца - «капельник»; появление проталин, таяние снега, птичьи «разговоры». Речевая разминка: "Закончи предложение"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Наблюдения за весенними изменениями в природе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какие изменения происходят в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жизни природы ранней весной. Основные характерные черты марта.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Уметь закончить предл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чь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гов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Жизнь птиц весной: прилет, гнездование, птичьи «разговоры». Правила отношения к птичьи гнездам Речевая разминка: "Узнай птицу по описанию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что происходит весной с птицами. Знать правило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отношения к птичьи гнездам. Уметь узнавать птиц по описанию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Обсужде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"Твое здоровье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оровая п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Какая пища полезна. Как правильно питаться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</w:t>
            </w:r>
            <w:r>
              <w:rPr>
                <w:rFonts w:cs="Times New Roman" w:ascii="Times New Roman" w:hAnsi="Times New Roman"/>
                <w:bCs/>
                <w:sz w:val="24"/>
              </w:rPr>
              <w:t>. "Спрашивай– отвечай" Анализ воображаемых ситуаций«Кто правильно питается». Коллективная изобразительная деятельность – подготовка плаката: «Будем питаться правильно!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Знать какая пища полезна и как правильно питаться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. Уметь анализировать</w:t>
            </w:r>
            <w:r>
              <w:rPr>
                <w:rFonts w:cs="Times New Roman" w:ascii="Times New Roman" w:hAnsi="Times New Roman"/>
                <w:sz w:val="24"/>
              </w:rPr>
              <w:t xml:space="preserve"> воображаемые ситуации. Уметь работать коллектив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ли хочешь бы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оров, закаляйся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ля того, чтобы быть здоровым, нужно правильно организовывать свой день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ного времени проводить на свежем воздухе, закаляться. Занятие спорт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оже закаляет человека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Речевая разминка </w:t>
            </w:r>
            <w:r>
              <w:rPr>
                <w:rFonts w:cs="Times New Roman" w:ascii="Times New Roman" w:hAnsi="Times New Roman"/>
                <w:bCs/>
                <w:sz w:val="24"/>
              </w:rPr>
              <w:t>."Спрашивай – отвечай" Беседа с иллюстративным материалом «Как можно закаляться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как правильно организовывать свой день. Знать что закаливание полезно для организма. Работать с иллюстративным материалом. Участвовать в иг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ое быва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От чего зависит настроение человека. Каким оно бывает. Что нужно делать для того, чтобы настроение было хорошим. Характеристика разных видов настроения:,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от чего зависит настроение человека. Каким оно бывает.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Знать характеристику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разных видов настроения. Работать с иллюстративным материалом учеб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 xml:space="preserve">"Родная природа. Апрель"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езонные изменения в разгар весны: что происходит на водоеме, есть ли в парке снег, появились ли весенние цветущие растения и трава. Экскурсия на водоем.Речевая разминка: "Сочиним потешку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сезонные изменения. Знать условия благополучной жизни растений и животных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. Уметь объяснять взаимосвязь</w:t>
            </w:r>
            <w:r>
              <w:rPr>
                <w:rFonts w:cs="Times New Roman" w:ascii="Times New Roman" w:hAnsi="Times New Roman"/>
                <w:sz w:val="24"/>
              </w:rPr>
              <w:t xml:space="preserve"> и взаимозависимость растений и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зн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ком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алендарь появления насекомых после зимнего покоя: комаров, бабочек, пчел, муравьев и др. Их разнообразие. Развитие речи: описание насекомых. Речевая разминка "Кто знает больше насекомых"Наблюдение развития личинки ком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когда появляются насекомые после зимнего покоя. Знать их разнообразие, уметь их описывать. Работать с текстом учеб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"Труд людей"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Весной на полях, огородах, в садах и цветниках начинаются весенние работы: убирают прошлогоднюю листву, белят деревья, сажают овощи, разбивают цветники. Экскурсия в парк (сквер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какие работы начинаются весной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. Уметь рассказывать</w:t>
            </w:r>
            <w:r>
              <w:rPr>
                <w:rFonts w:cs="Times New Roman" w:ascii="Times New Roman" w:hAnsi="Times New Roman"/>
                <w:sz w:val="24"/>
              </w:rPr>
              <w:t xml:space="preserve"> о весенних работах людей на полях, в садах, парках и огоро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то работает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Сравнение: выделение сходства и различия разных видов транспорта – воздушный, водный, наземный; пассажирский, личный; электрический и работающий на бензине (керосине); грузовой, легковой. Речевая разминка: "Спрашивай– отвечай". Создание плаката «Транспорт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виды транспортных средств и профессии людей, которые трудятся на этом транспорте.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 Уметь различать </w:t>
            </w:r>
            <w:r>
              <w:rPr>
                <w:rFonts w:cs="Times New Roman" w:ascii="Times New Roman" w:hAnsi="Times New Roman"/>
                <w:bCs/>
                <w:sz w:val="24"/>
              </w:rPr>
              <w:t>разные виды транспорта – воздушны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одный, наземный; пассажирский, личный; электрический и работающий на бензине (керосине); грузовой, легков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смонав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Россия – страна, которая открыла миру космос. Первый спутник Земли, первый космонавт, полеты в космос, первая женщина-космонавт. Речевая разминка "Расскажу вам о космонавтах" Беседа «Как все начиналось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</w:rPr>
              <w:t xml:space="preserve">кто был первый космонавт,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первая женщина-космонавт, первый спутник Земли.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Участвовать в беседе</w:t>
            </w:r>
            <w:r>
              <w:rPr>
                <w:rFonts w:cs="Times New Roman" w:ascii="Times New Roman" w:hAnsi="Times New Roman"/>
                <w:bCs/>
                <w:sz w:val="24"/>
              </w:rPr>
              <w:t>. Работать с учебником и тетрад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"Родная природа. Май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 весну заверша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«Май весну завершает, лето начинает» – говорят в народе. Изменения в природе в конце весны - начале лета: состояние деревьев, цветение разных растений (фруктовых деревьев, кустарников и трав). Лесные картинк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основные признаки мая. Уметь различать и называть явления природы. Работать по картинкам. Участвовать в бесе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зн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новод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Лягушки и жабы – земноводные: общие черты и различие. Жизнь земноводных весной. Развитие лягушки. Понятия: земноводные, головастики, развитие. Речевая разминка: "Объясним свой ответ"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Сравнение лягушки и жабы. Рассматривание и обсуждение схемы «Развитие лягушк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общие черты и различия земноводных. Знать жизнь и развитие лягушки. Сравнивать лягушку и жабу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ассматривать и обсуждать сх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отное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ое с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Обобщение полученных представлений: любое животное живет (существует) – дышит, питается, передвигается, спит, строит жилище, дает потомство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отличительные признаки живого и неживого. Уметь заканчивать предложение. Работать с иллюстративным материалом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оставлять плак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е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 пеше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опасное поведение на дорог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правила поведения в опасных ситуациях. Уметь различать знаки дорожного движения. Знать телефоны экстренных служ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изучен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рвные ча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 w:ascii="Times New Roman" w:hAnsi="Times New Roman"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50" w:hanging="39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Arial Unicode MS" w:hAnsi="OpenSymbol;Arial Unicode MS" w:cs="Courier New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OpenSymbol;Arial Unicode MS" w:hAnsi="OpenSymbol;Arial Unicode MS" w:cs="Courier New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OpenSymbol;Arial Unicode MS" w:hAnsi="OpenSymbol;Arial Unicode MS" w:cs="Courier New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basedOn w:val="Style14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8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19:00Z</dcterms:created>
  <dc:creator/>
  <dc:description/>
  <cp:keywords/>
  <dc:language>en-US</dc:language>
  <cp:lastModifiedBy>Irina</cp:lastModifiedBy>
  <cp:lastPrinted>2013-01-14T17:33:00Z</cp:lastPrinted>
  <dcterms:modified xsi:type="dcterms:W3CDTF">2013-01-14T14:37:00Z</dcterms:modified>
  <cp:revision>16</cp:revision>
  <dc:subject/>
  <dc:title/>
</cp:coreProperties>
</file>