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Казенное Учрежд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дом- интернат для умственно отсталых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« Южное Буто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партамента социальной защиты населения города Москв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коррекционно –развивающего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по развитию речи умственно отсталых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Тема:» Составление рассказа по картине « Ранняя весна»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 xml:space="preserve"> Подготовила  воспитате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Высшей квалификационной катег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Водяницкая Светлана Давыд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13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 .</w:t>
      </w:r>
      <w:r>
        <w:rPr>
          <w:sz w:val="28"/>
          <w:szCs w:val="28"/>
        </w:rPr>
        <w:t>Учить составлять предложения об увиденном на картине с последующим  объединением их в рассказ</w:t>
      </w:r>
      <w:r>
        <w:rPr>
          <w:sz w:val="32"/>
          <w:szCs w:val="32"/>
        </w:rPr>
        <w:t>.</w:t>
      </w:r>
    </w:p>
    <w:p>
      <w:pPr>
        <w:pStyle w:val="Normal"/>
        <w:ind w:left="708" w:firstLine="708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Задач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разовательные </w:t>
      </w:r>
      <w:r>
        <w:rPr>
          <w:sz w:val="28"/>
          <w:szCs w:val="28"/>
        </w:rPr>
        <w:t>.Учить  рассматривать картину, выделять на ней отдельные объекты и составлять предложения о них. Обеспечивать целостное восприятие картины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Совершенствование грамматического  строя речи, уточнение и расширение словаря по теме» Приметы ранней весны», развитие творческого воображения,  связной речи 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 .</w:t>
      </w:r>
      <w:r>
        <w:rPr>
          <w:sz w:val="28"/>
          <w:szCs w:val="28"/>
        </w:rPr>
        <w:t>Воспитание любви и бережного отношения к природе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 Наблюдения примет ранней весны во время прогулок по территории, рассматривание  оттаявших участков земли и первых весенних цветов. Выкапывание и посадка в горшок  цветка мать- и - мачехи. Словарная работа: оттаяли, проталина, первоцветы, «солнечный цветок» ,комочек, хрупкий стебелек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.  Картина М. Пришвановой « Ранняя весна»,предметные картинки первоцветов, горшочек с  растением мать- и – мачехи, указ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Ход занятия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- мотивационный момент</w:t>
      </w:r>
      <w:r>
        <w:rPr>
          <w:sz w:val="28"/>
          <w:szCs w:val="28"/>
        </w:rPr>
        <w:t>. Отгадайте загадки и скажите, в какое время года это бывает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- под снега расцветает, раньше всех весну встречает. ( Подснежник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ос шарик белый, пушистый, а подул ветерок- остался стебелек. </w:t>
      </w:r>
    </w:p>
    <w:p>
      <w:pPr>
        <w:pStyle w:val="ListParagraph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дуванчик)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_</w:t>
      </w:r>
      <w:r>
        <w:rPr>
          <w:i/>
          <w:sz w:val="28"/>
          <w:szCs w:val="28"/>
        </w:rPr>
        <w:t>Эти цветы цветут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этот цветок ( В горшочке, на столе) Мы его выкопали на прошлой прогулке. Как он назыв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i/>
          <w:sz w:val="28"/>
          <w:szCs w:val="28"/>
        </w:rPr>
        <w:t>Мать- и – мач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наблюдать за этим  растением. Сейчас у него красивые цветки. Какого они цвета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ни жел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они  отцветут, и  появятся листочки. С одной стороны они мягкие и теплые, как руки мамы, с другой – гладкие и холодные, как руки мачехи в  сказке. Поэтому растение и называется мать- и – мачеха. Послушайте стихотворение  об этом расте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Ь- И –МАЧЕХ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Золотые лепестки</w:t>
      </w:r>
      <w:r>
        <w:rPr>
          <w:b/>
          <w:sz w:val="28"/>
          <w:szCs w:val="28"/>
        </w:rPr>
        <w:t>, хрупкий стебеле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пустился у реки солнечный цвет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олько тучка набежала – сжались лепесточки,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зеленых стебельках круглые </w:t>
      </w:r>
      <w:r>
        <w:rPr>
          <w:b/>
          <w:sz w:val="28"/>
          <w:szCs w:val="28"/>
        </w:rPr>
        <w:t xml:space="preserve">комочки.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почему мать- и мачеху называют солнечным цветком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Она желтая, как солнышко.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Рассматривание картины М. Плешаковой  « Ранняя весна». Составление предложе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мотрите на картину. Сегодня мы не просто будем ее рассматривать ,но  и составим интересный рассказ о том, что на ней увидим. Это будет очень интересно.  Посмотрите внимательно и скажите, кого вы видите на картин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идим дет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они делают?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ни гуляю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ни гуляют рядом со своим детским садом или детским домом. Посмотрите на девочку в красном пальто. Что она держит в рук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чки мать- и мачех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на принесет их в группу и поставит в водичку. А где девочка собирала цветы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Она собирала их на полянке, </w:t>
      </w:r>
      <w:r>
        <w:rPr>
          <w:b/>
          <w:i/>
          <w:sz w:val="28"/>
          <w:szCs w:val="28"/>
        </w:rPr>
        <w:t>на проталин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вильно, на проталинке, где уже растаял снег. А почему снег растаял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Пришла весна. Дни стали длиннее. Солнышко стало пригрев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, солнышко поднимается выше, светит ярко и греет сильнее, поэтому снег тает, появились проталинки, побежали ручейки. А кого вы видите на берез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березе сидят грачи. Они  совьют гнездо и будут выводить птенцов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вильно, это грачи, они первыми прилетают к нам. А что делает мальчик в полосатой шапочк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ускает кораблик в ручей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ядом с ним стоит еще мальчик. Что он делает? Расскажите о нем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мотрит на кораблик и улыбается – ему весел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вот девочка, что она делает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сидит на скамейке и держит в руках Петруш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верное она рассказывает ему о весне. А что еще возле нее вы видите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дом  стоит ведерочко и лежат формочки. Она хочет лепить из снега куличи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оро снега совсем не будет – он растает. А пока его еще много, потому, что весна только вступает в свои права. Про такую весну говорят, что она ранняя. Рассмотрите, как одеты дети.  Теплая  у них одежда или легкая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одеты в теплые куртки и вязаные шап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чему они одеты тепло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лице еще холодно, еще лежит снег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вильно, ранней весной на улице еще холодно. Давайте представим, что мы тоже на улице и немного замерзли. Надо погреть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 Дети выходят из-за парт и становятся в круг)</w:t>
      </w:r>
    </w:p>
    <w:p>
      <w:pPr>
        <w:pStyle w:val="Normal"/>
        <w:spacing w:lineRule="auto" w:line="24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культурная пауза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Воробей с березы</w:t>
        <w:tab/>
        <w:tab/>
        <w:tab/>
        <w:tab/>
      </w:r>
      <w:r>
        <w:rPr>
          <w:i/>
          <w:sz w:val="28"/>
          <w:szCs w:val="28"/>
        </w:rPr>
        <w:t>Дети ритмично прыгают,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На дорогу – прыг!</w:t>
        <w:tab/>
        <w:tab/>
        <w:tab/>
        <w:tab/>
      </w:r>
      <w:r>
        <w:rPr>
          <w:i/>
          <w:sz w:val="28"/>
          <w:szCs w:val="28"/>
        </w:rPr>
        <w:t>Хлопают руками по бок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ольше нет мороза, чик-  чирик 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т журчит в канавке </w:t>
        <w:tab/>
        <w:tab/>
        <w:tab/>
        <w:tab/>
      </w:r>
      <w:r>
        <w:rPr>
          <w:i/>
          <w:sz w:val="28"/>
          <w:szCs w:val="28"/>
        </w:rPr>
        <w:t>Бегут по кругу, взявшись за ру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,быстрый ручеек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 зябнут лапки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ок, скок, скок!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сохнут овражки – </w:t>
        <w:tab/>
        <w:tab/>
        <w:tab/>
        <w:tab/>
      </w:r>
      <w:r>
        <w:rPr>
          <w:i/>
          <w:sz w:val="28"/>
          <w:szCs w:val="28"/>
        </w:rPr>
        <w:t>Ритмично прыгают по кругу</w:t>
      </w:r>
    </w:p>
    <w:p>
      <w:pPr>
        <w:pStyle w:val="Normal"/>
        <w:spacing w:lineRule="auto" w:line="240"/>
        <w:ind w:left="4956" w:hanging="4950"/>
        <w:rPr>
          <w:i/>
          <w:i/>
          <w:sz w:val="28"/>
          <w:szCs w:val="28"/>
        </w:rPr>
      </w:pPr>
      <w:r>
        <w:rPr>
          <w:sz w:val="28"/>
          <w:szCs w:val="28"/>
        </w:rPr>
        <w:t>Прыг, прыг, прыг!</w:t>
        <w:tab/>
      </w:r>
      <w:r>
        <w:rPr>
          <w:i/>
          <w:sz w:val="28"/>
          <w:szCs w:val="28"/>
        </w:rPr>
        <w:t>Сначала по часовой стрелке, потом  -  проти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лезут букашки - 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к  -  чири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М Клоков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Рассказ воспитателя по картин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с вами рассмотрели картину, составили предложения о том, что увидели, и у нас получился рассказ. Послушайте, я его сейчас вам прочита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РАННЯЯ   ВЕС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ступила ранняя весна. Солнышко ярко светит и пригревает. Снег начал таять, появились проталинки, побежали ручейки На проталинках зацвела мать  - и –мачеха. На кустах и деревьях начали набухать почки. Прилетели грачи  и стали строить гнез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брались дети на прогулку. Они оделись потеплее, потому, что на улице еще холодно. Вышли дети на полянку. Одна девочка сорвала несколько цветочков мать - -и –мачехи. В группе она поставит цветы в воду .Мальчик пускает кораблик в ручейке. Его друг стоит рядом и улыбается. Девочка в зеленом пальто  сидит на скамеечке и рассказывает своему Петрушке о весне. Она хочет сделать куличики из последнего сне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ям интересно и весело весной на прогулк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Подведение итогов занят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м мы сегодня занимались? Вам понравилось составлять рассказ по картине? Хороший рассказ мы вместе составили? Кому он понравился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на прогулке мы посмотрим, как тает снег,  какие побежали ручейки, есть ли проталинки, как набухли почки на деревьях. Мы возьмем кораблики и будем пускать их в ручейке..Как вы думаете, нам будет весело на прогулке?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молодцы. Хорошо поработали на занятии. А теперь будем отдых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1d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d551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E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6B8490-8AEB-4CE6-9227-1571A3B05C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  <Pages>5</Pages>
  <Words>911</Words>
  <Characters>5197</Characters>
  <CharactersWithSpaces>6096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00:00Z</dcterms:created>
  <dc:creator>Admin</dc:creator>
  <dc:description/>
  <dc:language>en-US</dc:language>
  <cp:lastModifiedBy>Admin</cp:lastModifiedBy>
  <dcterms:modified xsi:type="dcterms:W3CDTF">2013-03-24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