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Интегрированный урок русского языка и внеклассного чтения во 2 классе.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>Тема:</w:t>
      </w:r>
      <w:r>
        <w:rPr>
          <w:b/>
        </w:rPr>
        <w:t xml:space="preserve"> </w:t>
      </w:r>
      <w:r>
        <w:rPr/>
        <w:t>1. Сказки А.С.Пушкина;</w:t>
      </w:r>
    </w:p>
    <w:p>
      <w:pPr>
        <w:pStyle w:val="Normal"/>
        <w:rPr/>
      </w:pPr>
      <w:r>
        <w:rPr/>
        <w:t xml:space="preserve">               </w:t>
      </w:r>
      <w:r>
        <w:rPr/>
        <w:t>2. Закрепление изучен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b/>
        </w:rPr>
        <w:t xml:space="preserve"> </w:t>
      </w:r>
      <w:r>
        <w:rPr/>
        <w:t>1. Развитие интереса к чтению и желания читать;</w:t>
      </w:r>
    </w:p>
    <w:p>
      <w:pPr>
        <w:pStyle w:val="Normal"/>
        <w:rPr/>
      </w:pPr>
      <w:r>
        <w:rPr/>
        <w:t xml:space="preserve">              </w:t>
      </w:r>
      <w:r>
        <w:rPr/>
        <w:t>2. Развитие устной и письменной речи, обогащение словарного запаса;</w:t>
      </w:r>
    </w:p>
    <w:p>
      <w:pPr>
        <w:pStyle w:val="Normal"/>
        <w:rPr/>
      </w:pPr>
      <w:r>
        <w:rPr/>
        <w:t xml:space="preserve">              </w:t>
      </w:r>
      <w:r>
        <w:rPr/>
        <w:t>3. Обучение внимания к оттенкам лексического значения слов;</w:t>
      </w:r>
    </w:p>
    <w:p>
      <w:pPr>
        <w:pStyle w:val="Normal"/>
        <w:rPr/>
      </w:pPr>
      <w:r>
        <w:rPr/>
        <w:t xml:space="preserve">              </w:t>
      </w:r>
      <w:r>
        <w:rPr/>
        <w:t>4. Развитие умения высказывать своё отношение к прочитанному;</w:t>
      </w:r>
    </w:p>
    <w:p>
      <w:pPr>
        <w:pStyle w:val="Normal"/>
        <w:rPr/>
      </w:pPr>
      <w:r>
        <w:rPr/>
        <w:t xml:space="preserve">              </w:t>
      </w:r>
      <w:r>
        <w:rPr/>
        <w:t>5. Закрепление изученных тем по русскому языку (фонетика, лексика, словообразование, морфология, синтаксис, орфограф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b/>
        </w:rPr>
        <w:t xml:space="preserve"> </w:t>
      </w:r>
      <w:r>
        <w:rPr/>
        <w:t>презентация к уроку, проектор, выставка сказок А.С.Пушки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-Наш урок будет построен на произведениях известного поэта. Посмотрите на выставку книг. Кто догадался , о каком поэте пойдет речь? ( А.С.Пушкине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ександр Сергеевич Пушкин всегда любил русские народные сказки. В детстве их рассказывала ему его няня Арина Родионовн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учи взрослым эта любовь стала еще сильне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Все сказки поэт писал для взрослых , но их , к счастью , любят и понимают и де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бота над сказкой «сказка о рыбаке и рыбке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люстрация из сказки « Сказка о рыбаке и рыб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какой сказки эта иллюстрация?</w:t>
      </w:r>
    </w:p>
    <w:p>
      <w:pPr>
        <w:pStyle w:val="Normal"/>
        <w:rPr/>
      </w:pPr>
      <w:r>
        <w:rPr>
          <w:sz w:val="28"/>
          <w:szCs w:val="28"/>
        </w:rPr>
        <w:t>-Назовите  главных героев ск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герои вам понравились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героев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первое желание было у старухи ? ( корыт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орфограмма в этом слове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но ли подобрать проверочное слово ? ( нет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начит какое это слово ? ( словарно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пишите его в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Какие словарные слова с такой же орфограммой вы знаете ?</w:t>
      </w:r>
    </w:p>
    <w:p>
      <w:pPr>
        <w:pStyle w:val="Normal"/>
        <w:rPr/>
      </w:pPr>
      <w:r>
        <w:rPr>
          <w:sz w:val="28"/>
          <w:szCs w:val="28"/>
        </w:rPr>
        <w:t>Запись 2-3 слов в  тетра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бота над сказкой – поэмой «Руслан и Людми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деформированный текст из поэ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уб лукоморья у зе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цепь дубе золотая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данных слов составьте отрывок из сказки А.С.Пушки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 лукоморья дуб зелены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латая цепь на дубе 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какой сказки эти строки ? ( «Руслан и Людмила»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ушкин называл это произведение сказочной поэ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ране иллюстрации из данной поэм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ва ученика читают отрывок: «У лукоморья дуб 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 , а что обозначает слово «лукоморье»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этом слове спрятались два слова , найдите их.( лук , мор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такое лук ? ( оружи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лука и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ук имеет форму дуги , поэтому мы можем сказать «Морская дуга» ,но трактовать можно и по другому. Лук-это одно из первых оружий , при помощи которого можно было оборо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укоморье – это морской залив , бух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морского залива и слова «лукомор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слова в тетрадь. Деление его на слоги , постановка уда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трех схем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схема подходит к данному слову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кажит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Работа над сказкой «Сказка о царе Салтане…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полного названия сказк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казка о царе Салтане , о сыне его славном и могучем богатыре князе Гвидоне Салтановиче и о прекрасной царевне- лебе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каких строк начинается эта сказка 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зображение иллюстрации «Три девицы под окном…»</w:t>
      </w:r>
    </w:p>
    <w:p>
      <w:pPr>
        <w:pStyle w:val="Normal"/>
        <w:rPr/>
      </w:pPr>
      <w:r>
        <w:rPr>
          <w:sz w:val="28"/>
          <w:szCs w:val="28"/>
        </w:rPr>
        <w:t xml:space="preserve">Изображение отрывка с пропуском букв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Три д.вицы под .кно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ряли поздно в.ч.р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ить пропущенные буквы , подобрать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отрывк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девицы под окном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ли поздно вечер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ать в тетрадь , выделить орф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обозначает действие «пряли»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из. мину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Работа над сказкой «Сказка о золотом петуш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отрывка из данной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какой сказки этот отрывок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деформированного слова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 У М Д Е Р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Слово из сказки рассыпалось , надо его собрать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слов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берите антоним к этому сл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ец-глупец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пись слов в тетрад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Работа над сказкой «Сказка о мертвой царевне и о семи богатырях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Загадки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ец в нем видел мудреца.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пец- глупца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н-барана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цу в нем видела овца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зьяну обезьяна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вот подвели к нему Федю Баратова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Федя неряху увидел лохматого (зеркал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  Само с кулаче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расный бочек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огаешь-гладко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откусишь-сладко (ябло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  С кем жил старик тридцать лет и три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4.    У нас за забором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оседа за домом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тый пряник на небе есть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му его не съесть (солнце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н в окошко виден Тане</w:t>
      </w:r>
    </w:p>
    <w:p>
      <w:pPr>
        <w:pStyle w:val="Normal"/>
        <w:numPr>
          <w:ilvl w:val="0"/>
          <w:numId w:val="0"/>
        </w:numPr>
        <w:ind w:left="6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 он в масле то в сметане</w:t>
      </w:r>
    </w:p>
    <w:p>
      <w:pPr>
        <w:pStyle w:val="Normal"/>
        <w:numPr>
          <w:ilvl w:val="0"/>
          <w:numId w:val="0"/>
        </w:numPr>
        <w:ind w:left="660" w:hanging="0"/>
        <w:outlineLvl w:val="0"/>
        <w:rPr/>
      </w:pPr>
      <w:r>
        <w:rPr>
          <w:b/>
          <w:sz w:val="28"/>
          <w:szCs w:val="28"/>
        </w:rPr>
        <w:t>Кто-то край уже отъел</w:t>
      </w:r>
    </w:p>
    <w:p>
      <w:pPr>
        <w:pStyle w:val="Normal"/>
        <w:numPr>
          <w:ilvl w:val="0"/>
          <w:numId w:val="0"/>
        </w:numPr>
        <w:ind w:left="6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елиться не хотел (месяц)</w:t>
      </w:r>
    </w:p>
    <w:p>
      <w:pPr>
        <w:pStyle w:val="Normal"/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жал по тропке луговой-</w:t>
      </w:r>
    </w:p>
    <w:p>
      <w:pPr>
        <w:pStyle w:val="Normal"/>
        <w:numPr>
          <w:ilvl w:val="0"/>
          <w:numId w:val="0"/>
        </w:numPr>
        <w:ind w:left="6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вали маки головой</w:t>
      </w:r>
    </w:p>
    <w:p>
      <w:pPr>
        <w:pStyle w:val="Normal"/>
        <w:numPr>
          <w:ilvl w:val="0"/>
          <w:numId w:val="0"/>
        </w:numPr>
        <w:ind w:left="6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жал по речке голубой</w:t>
      </w:r>
    </w:p>
    <w:p>
      <w:pPr>
        <w:pStyle w:val="Normal"/>
        <w:numPr>
          <w:ilvl w:val="0"/>
          <w:numId w:val="0"/>
        </w:numPr>
        <w:ind w:left="6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чка сделалась рябой (вете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слов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ркальце , яблоко , старуха , солнце , месяц , ветер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какой сказки эти слов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 слов в те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ить твердые и мягкие согла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 Подведение итог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3:26:00Z</dcterms:created>
  <dc:creator>Denis</dc:creator>
  <dc:description/>
  <cp:keywords/>
  <dc:language>en-US</dc:language>
  <cp:lastModifiedBy>Денис</cp:lastModifiedBy>
  <cp:lastPrinted>2007-11-17T06:56:00Z</cp:lastPrinted>
  <dcterms:modified xsi:type="dcterms:W3CDTF">2013-03-28T13:02:00Z</dcterms:modified>
  <cp:revision>19</cp:revision>
  <dc:subject/>
  <dc:title>I-Наш урок будет построен на произведениях известного поэта</dc:title>
</cp:coreProperties>
</file>