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- конспект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ДА НА ЗЕМЛ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.И.О.  Роденко Людмила Анатоль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работы</w:t>
      </w:r>
      <w:r>
        <w:rPr>
          <w:rFonts w:cs="Times New Roman" w:ascii="Times New Roman" w:hAnsi="Times New Roman"/>
          <w:sz w:val="24"/>
          <w:szCs w:val="24"/>
        </w:rPr>
        <w:t>: Краснодарский край, Муниципальное образование город Кропоткин МАОУ лицей №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жность: </w:t>
      </w:r>
      <w:r>
        <w:rPr>
          <w:rFonts w:cs="Times New Roman" w:ascii="Times New Roman" w:hAnsi="Times New Roman"/>
          <w:sz w:val="24"/>
          <w:szCs w:val="24"/>
        </w:rPr>
        <w:t>учитель географ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геогра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: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 «Вода на Земле», 5 урок в теме «»Природа Земл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зовый учебник: </w:t>
      </w:r>
      <w:r>
        <w:rPr>
          <w:rFonts w:cs="Times New Roman" w:ascii="Times New Roman" w:hAnsi="Times New Roman"/>
          <w:b/>
          <w:sz w:val="24"/>
          <w:szCs w:val="24"/>
        </w:rPr>
        <w:t>Учеб. для 5 кл. общеобразовательных учреждений/И.И. Баринова, А.А.Плешаков, Н.И.Сон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уро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учащихся с  Гидросферой нашей планеты и ее компонентами, с новыми терминами и понятиями.</w:t>
      </w:r>
    </w:p>
    <w:p>
      <w:pPr>
        <w:pStyle w:val="Normal"/>
        <w:tabs>
          <w:tab w:val="clear" w:pos="708"/>
          <w:tab w:val="left" w:pos="5407" w:leader="none"/>
        </w:tabs>
        <w:spacing w:lineRule="auto" w:line="240" w:before="280" w:after="28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урока</w:t>
      </w:r>
      <w:r>
        <w:rPr>
          <w:rFonts w:cs="Times New Roman" w:ascii="Times New Roman" w:hAnsi="Times New Roman"/>
          <w:sz w:val="24"/>
          <w:szCs w:val="24"/>
        </w:rPr>
        <w:t>:</w:t>
        <w:tab/>
      </w:r>
    </w:p>
    <w:p>
      <w:pPr>
        <w:pStyle w:val="Normal"/>
        <w:spacing w:lineRule="auto" w:line="240" w:before="280" w:after="28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разовательн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ть самостоятельную рабо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 для развития практических  и  познавательных навыков, нахождение информации при помощи различных источников (текст, иллюстрации, карты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спитательные</w:t>
      </w:r>
      <w:r>
        <w:rPr>
          <w:rFonts w:cs="Times New Roman" w:ascii="Times New Roman" w:hAnsi="Times New Roman"/>
          <w:color w:val="000000"/>
          <w:sz w:val="24"/>
          <w:szCs w:val="24"/>
        </w:rPr>
        <w:t>: формирование мировоззренческих идей.</w:t>
      </w:r>
    </w:p>
    <w:p>
      <w:pPr>
        <w:pStyle w:val="Normal"/>
        <w:spacing w:lineRule="auto" w:line="240" w:before="280" w:after="280"/>
        <w:ind w:left="14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звивающ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развивать умения работать в группе с учебником, дополнительной литературой и ресурсами ЭОР. Способствовать формированию географической культуры .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амяти, логики и интелле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осознание ценностей познания природы свей планеты и важнейшей его части - атмосф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 умение организовывать свою деятельность, определять её цели и задачи, умение вести самостоятельный поиск, анализ, отбор информации, умение взаимодействовать с людьми и работать в коллективе. Высказывать суждения, подтверждая их фак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понимание  следствий воздействия различных частей гидросферы на состояние нашей планеты и на жизнь человека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версальные учебные действ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осознать необходимость изучения гидросферы Зем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свою деятельность под руководством учителя, оценивать работу одноклассников, работать в соответствии с поставленной задачей, сравнивать полученные результаты с ожидаем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извлекать информацию о проявлении воздействий различных частей гидросферы на природу и человека, делать анализ и отбор информации, добывать новые знания из источников ЭОР, перерабатывать информацию для получения необходимого результ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умение общаться и взаимодействовать друг с друг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 комбинирован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 работы учащихся</w:t>
      </w:r>
      <w:r>
        <w:rPr>
          <w:rFonts w:cs="Times New Roman" w:ascii="Times New Roman" w:hAnsi="Times New Roman"/>
          <w:sz w:val="24"/>
          <w:szCs w:val="24"/>
        </w:rPr>
        <w:t>: коллектив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оборудование</w:t>
      </w:r>
      <w:r>
        <w:rPr>
          <w:rFonts w:cs="Times New Roman" w:ascii="Times New Roman" w:hAnsi="Times New Roman"/>
          <w:sz w:val="24"/>
          <w:szCs w:val="24"/>
        </w:rPr>
        <w:t>: мультимедийная установка, интерактивная доска, интернет, ЭОР, персональный компьют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труктура и ход уро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276"/>
        <w:gridCol w:w="3543"/>
        <w:gridCol w:w="2410"/>
        <w:gridCol w:w="816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этап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используемых Э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 у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, проверка готовности уч-ся к уро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, подготовка к уроку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проблемного вопроса, связующего предыдущий урок и нов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океанов на нашей планете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дума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чему вода необходима для всех живых организм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 на поставленные вопросы (П). Формулируют название темы урока (Р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мин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1"/>
              <w:rPr/>
            </w:pPr>
            <w:hyperlink r:id="rId3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/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ttp://files.school-collection.edu.ru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вы сегодня узнаете?</w:t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ListParagraph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, по вашему мнению, побудило людей изучать гидросферу?</w:t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веты пишутся на интерактивной доске)</w:t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к выводу : что несмотря на большое количество воды на нашей планете, человек может использовать для своих нужд только небольшую его часть.</w:t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монстрирует ЭОР (Мировой океан)</w:t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ентирует внимание на возможные варианты дополнительного использования гидросферы</w:t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екстом учебника, анализируют предстоящую деятельность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ют свои варианты ответов : почему?(К,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слайды(П) , выявляют проблемы с которыми может столкнуться человечество при нерациональном использовании воды(Р,К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задания для учеников, корректирует их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в группа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рать информацию о том, как вода с материков попадает в Мировой океан? Как вода попадает в атмосферу? Каким образом вода снова попадает на сушу?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с текстом и отбор основных и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збиваются на три группы 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екст и выбирают необходимые сведения (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ют результаты(П), поясняя своё отношение к проблемам Мирового океана (Л). Обмениваются полученной  информацией (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ормулирует вопросы и корректирует отве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чем различие между рекой, озером и боло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опасность представляют айсбер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водит 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знания (П), понимание причинно-следственных связей(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твет, применяя полученные знания (Р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     (рефлек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 и выставляет оценки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д/з  §28, вопросы с.33 №3,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 на уроке всего класса «смайликом» на доске(Л)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ют домашнее задание в дневник, проверяют друг у друга запись в дневнике (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card/22775/techeniya-v-okeane-prakticheskie-zadaniya.html" TargetMode="External"/><Relationship Id="rId3" Type="http://schemas.openxmlformats.org/officeDocument/2006/relationships/hyperlink" Target="http://fcior.edu.ru/card/22775/techeniya-v-okeane-prakticheskie-zadaniya.html" TargetMode="External"/><Relationship Id="rId4" Type="http://schemas.openxmlformats.org/officeDocument/2006/relationships/hyperlink" Target="http://fcior.edu.ru/card/22775/techeniya-v-okeane-prakticheskie-zadaniya.html" TargetMode="External"/><Relationship Id="rId5" Type="http://schemas.openxmlformats.org/officeDocument/2006/relationships/hyperlink" Target="http://fcior.edu.ru/card/22775/techeniya-v-okeane-prakticheskie-zadaniya.html" TargetMode="External"/><Relationship Id="rId6" Type="http://schemas.openxmlformats.org/officeDocument/2006/relationships/hyperlink" Target="http://files.school-collection.edu.ru/dlrstore/57ebaf0d-9ddb-4c44-b5e5-8fdde4cd3a0f/sphere_mif.sw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9:15:00Z</dcterms:created>
  <dc:creator>root</dc:creator>
  <dc:description/>
  <cp:keywords/>
  <dc:language>en-US</dc:language>
  <cp:lastModifiedBy>204</cp:lastModifiedBy>
  <dcterms:modified xsi:type="dcterms:W3CDTF">2013-04-08T13:05:00Z</dcterms:modified>
  <cp:revision>5</cp:revision>
  <dc:subject/>
  <dc:title>План - конспект урока</dc:title>
</cp:coreProperties>
</file>