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6"/>
          <w:lang w:val="en-US"/>
        </w:rPr>
      </w:pPr>
      <w:r>
        <w:rPr>
          <w:b/>
          <w:sz w:val="5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 ШМО учителей математики, физики, информатики, химии, биологии, географии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 xml:space="preserve">средней общеобразовательной школы № 5 с углубленным изучением английского языка г. Альметьевск   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2012-2013 учебный год.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м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« Формирование на уроках естественно-математического цикла интеллектуально развитой, конкурентоспособной личности, обладающей высоким уровнем культуры, адаптированной к жизни в динамичных социально- экономических условиях »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756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и:</w:t>
      </w:r>
    </w:p>
    <w:p>
      <w:pPr>
        <w:pStyle w:val="Normal"/>
        <w:tabs>
          <w:tab w:val="clear" w:pos="709"/>
          <w:tab w:val="left" w:pos="756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560" w:leader="none"/>
        </w:tabs>
        <w:rPr/>
      </w:pPr>
      <w:r>
        <w:rPr>
          <w:sz w:val="28"/>
          <w:szCs w:val="28"/>
        </w:rPr>
        <w:t xml:space="preserve">Создать на уроках естественно- математического цикла реальные условия обучения и творческого саморазвития учащихся, обеспечивающих высокий уровень среднего образования с учетом требований государственных стандартов образования  </w:t>
      </w:r>
    </w:p>
    <w:p>
      <w:pPr>
        <w:pStyle w:val="Normal"/>
        <w:tabs>
          <w:tab w:val="clear" w:pos="709"/>
          <w:tab w:val="left" w:pos="102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2. Продолжить осваивать и внедрять в работу систему развивающего обучения, нацеленную на развитие личности обучающего. С этой целью</w:t>
      </w:r>
    </w:p>
    <w:p>
      <w:pPr>
        <w:pStyle w:val="Normal"/>
        <w:tabs>
          <w:tab w:val="clear" w:pos="709"/>
          <w:tab w:val="left" w:pos="10260" w:leader="none"/>
        </w:tabs>
        <w:ind w:left="360" w:firstLine="709"/>
        <w:rPr>
          <w:sz w:val="28"/>
          <w:szCs w:val="28"/>
        </w:rPr>
      </w:pPr>
      <w:r>
        <w:rPr>
          <w:sz w:val="28"/>
          <w:szCs w:val="28"/>
        </w:rPr>
        <w:t>Постоянно обеспечивать высокий методический уровень проведения всех видов  занятий.</w:t>
      </w:r>
    </w:p>
    <w:p>
      <w:pPr>
        <w:pStyle w:val="Normal"/>
        <w:tabs>
          <w:tab w:val="clear" w:pos="709"/>
          <w:tab w:val="left" w:pos="10260" w:leader="none"/>
        </w:tabs>
        <w:ind w:left="360" w:firstLine="709"/>
        <w:rPr>
          <w:sz w:val="28"/>
          <w:szCs w:val="28"/>
        </w:rPr>
      </w:pPr>
      <w:r>
        <w:rPr>
          <w:sz w:val="28"/>
          <w:szCs w:val="28"/>
        </w:rPr>
        <w:t>Ориентироваться на вариативность обучения.</w:t>
      </w:r>
    </w:p>
    <w:p>
      <w:pPr>
        <w:pStyle w:val="Normal"/>
        <w:tabs>
          <w:tab w:val="clear" w:pos="709"/>
          <w:tab w:val="left" w:pos="10260" w:leader="none"/>
        </w:tabs>
        <w:ind w:left="360" w:firstLine="709"/>
        <w:rPr>
          <w:sz w:val="28"/>
          <w:szCs w:val="28"/>
        </w:rPr>
      </w:pPr>
      <w:r>
        <w:rPr>
          <w:sz w:val="28"/>
          <w:szCs w:val="28"/>
        </w:rPr>
        <w:t>Совершенствовать методику использования и во внеурочной деятельности компьютерных технологий и Интернет-ресурсов.</w:t>
      </w:r>
    </w:p>
    <w:p>
      <w:pPr>
        <w:pStyle w:val="Normal"/>
        <w:tabs>
          <w:tab w:val="clear" w:pos="709"/>
          <w:tab w:val="left" w:pos="10260" w:leader="none"/>
        </w:tabs>
        <w:ind w:left="360" w:firstLine="709"/>
        <w:rPr>
          <w:sz w:val="28"/>
          <w:szCs w:val="28"/>
        </w:rPr>
      </w:pPr>
      <w:r>
        <w:rPr>
          <w:sz w:val="28"/>
          <w:szCs w:val="28"/>
        </w:rPr>
        <w:t>Расширять творческую учебно-исследовательскую деятельность учащихся.</w:t>
      </w:r>
    </w:p>
    <w:p>
      <w:pPr>
        <w:pStyle w:val="Normal"/>
        <w:tabs>
          <w:tab w:val="clear" w:pos="709"/>
          <w:tab w:val="left" w:pos="10260" w:leader="none"/>
        </w:tabs>
        <w:ind w:left="360" w:firstLine="709"/>
        <w:rPr>
          <w:sz w:val="28"/>
          <w:szCs w:val="28"/>
        </w:rPr>
      </w:pPr>
      <w:r>
        <w:rPr>
          <w:sz w:val="28"/>
          <w:szCs w:val="28"/>
        </w:rPr>
        <w:t>Осуществлять диагностические исследования( оптимизацию учебной нагрузки, дозировка домашнего задания.)</w:t>
      </w:r>
    </w:p>
    <w:p>
      <w:pPr>
        <w:pStyle w:val="Normal"/>
        <w:tabs>
          <w:tab w:val="clear" w:pos="709"/>
          <w:tab w:val="left" w:pos="10260" w:leader="none"/>
        </w:tabs>
        <w:ind w:left="360" w:firstLine="709"/>
        <w:rPr>
          <w:sz w:val="28"/>
          <w:szCs w:val="28"/>
        </w:rPr>
      </w:pPr>
      <w:r>
        <w:rPr>
          <w:sz w:val="28"/>
          <w:szCs w:val="28"/>
        </w:rPr>
        <w:t>Организовать непрерывный мониторинг знаний, умений и навыков учащихся.</w:t>
      </w:r>
    </w:p>
    <w:p>
      <w:pPr>
        <w:pStyle w:val="Normal"/>
        <w:tabs>
          <w:tab w:val="clear" w:pos="709"/>
          <w:tab w:val="left" w:pos="10260" w:leader="none"/>
        </w:tabs>
        <w:ind w:left="360" w:firstLine="709"/>
        <w:rPr>
          <w:sz w:val="28"/>
          <w:szCs w:val="28"/>
        </w:rPr>
      </w:pPr>
      <w:r>
        <w:rPr>
          <w:sz w:val="28"/>
          <w:szCs w:val="28"/>
        </w:rPr>
        <w:t xml:space="preserve">Изучать и внедрять в работу разнообразные методы повышения результатов обучения, воспитания и развития учащихся. </w:t>
      </w:r>
    </w:p>
    <w:p>
      <w:pPr>
        <w:pStyle w:val="Normal"/>
        <w:tabs>
          <w:tab w:val="clear" w:pos="709"/>
          <w:tab w:val="left" w:pos="10260" w:leader="none"/>
        </w:tabs>
        <w:ind w:left="36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2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Дифференцированно подойти к работе с учащимися с разным уровнем обучаемости для формирования устойчивых знаний.</w:t>
      </w:r>
    </w:p>
    <w:p>
      <w:pPr>
        <w:pStyle w:val="Normal"/>
        <w:tabs>
          <w:tab w:val="clear" w:pos="709"/>
          <w:tab w:val="left" w:pos="102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2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ентябрь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ктябр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10820</wp:posOffset>
                </wp:positionV>
                <wp:extent cx="658368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  <w:gridCol w:w="1620"/>
                              <w:gridCol w:w="4320"/>
                            </w:tblGrid>
                            <w:tr>
                              <w:trPr>
                                <w:trHeight w:val="714" w:hRule="atLeast"/>
                              </w:trPr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роприят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рок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Цель рабо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0" w:hRule="atLeast"/>
                              </w:trPr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.Заседание ШМО №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.О выборе программы,учебников, дополнительной литературы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.Обсуждение рекомендаций по тематическому планированию уроко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.Анализ работы ШМО за прошлый учебный год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4.Организационные вопросы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.ЗаседаниеШМО№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.Утверждение календарно-тематических план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.Обсуждение  рекомендаций по обьединению предметов «Алгебра» и «Геометрия» в единый предмет «Математика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.Распределение нагрузки в системе дополнительного образования детей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.Определение направлений работы с одаренными детьми, а также с детьми требующими педагогической поддержк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.Обсуждение методических тем и тем по самообразованию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5.О подготовке к школьным турам олимпиад.                           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 недел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54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54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54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54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54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неделя сентября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. Организация деятельности учащихся и учителей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. Систематизация рабочего дня на основе единого режима и планов школы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9" w:hRule="atLeast"/>
                              </w:trPr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. Подготовка текстов 1 тура олимпиады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-3 недели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вышение качества успеваемости, знаний учеников и мастерства препода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9" w:hRule="atLeast"/>
                              </w:trPr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. Обновление банка данных одаренных детей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 течение месяца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5" w:hRule="atLeast"/>
                              </w:trPr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. Подписка на газеты, журналы.Обзор новой методической литературы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 течение месяца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ширение кругозора и повышение мастерства учителей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7" w:hRule="atLeast"/>
                              </w:trPr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. Систематизация обеспеченности учащихся, кабинетов учебниками, учителе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идактическими материалам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- 2 недели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6" w:hRule="atLeast"/>
                              </w:trPr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. Проведение и анализ вводных контрольных работ по математике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- 2 недели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верка степени усвоения программ по математике и физик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. Подготовка к олимпиадам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 группам в течение месяц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вышение качества знаний учащихся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841.9pt;mso-wrap-distance-left:9pt;mso-wrap-distance-right:9pt;mso-wrap-distance-top:0pt;mso-wrap-distance-bottom:0pt;margin-top:16.6pt;mso-position-vertical-relative:text;margin-left:-11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  <w:gridCol w:w="1620"/>
                        <w:gridCol w:w="4320"/>
                      </w:tblGrid>
                      <w:tr>
                        <w:trPr>
                          <w:trHeight w:val="714" w:hRule="atLeast"/>
                        </w:trPr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роприят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рок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Цель работы</w:t>
                            </w:r>
                          </w:p>
                        </w:tc>
                      </w:tr>
                      <w:tr>
                        <w:trPr>
                          <w:trHeight w:val="3760" w:hRule="atLeast"/>
                        </w:trPr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.Заседание ШМО №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.О выборе программы,учебников, дополнительной литератур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.Обсуждение рекомендаций по тематическому планированию уроков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.Анализ работы ШМО за прошлый учебный год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4.Организационные вопросы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.ЗаседаниеШМО№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.Утверждение календарно-тематических план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.Обсуждение  рекомендаций по обьединению предметов «Алгебра» и «Геометрия» в единый предмет «Математика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.Распределение нагрузки в системе дополнительного образования дете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.Определение направлений работы с одаренными детьми, а также с детьми требующими педагогической поддержк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.Обсуждение методических тем и тем по самообразованию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5.О подготовке к школьным турам олимпиад.                           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 недел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вгус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неделя сентября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. Организация деятельности учащихся и учителей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. Систематизация рабочего дня на основе единого режима и планов школы.</w:t>
                            </w:r>
                          </w:p>
                        </w:tc>
                      </w:tr>
                      <w:tr>
                        <w:trPr>
                          <w:trHeight w:val="1079" w:hRule="atLeast"/>
                        </w:trPr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. Подготовка текстов 1 тура олимпиады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-3 недели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вышение качества успеваемости, знаний учеников и мастерства преподавания</w:t>
                            </w:r>
                          </w:p>
                        </w:tc>
                      </w:tr>
                      <w:tr>
                        <w:trPr>
                          <w:trHeight w:val="1039" w:hRule="atLeast"/>
                        </w:trPr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. Обновление банка данных одаренных детей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течение месяца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5" w:hRule="atLeast"/>
                        </w:trPr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. Подписка на газеты, журналы.Обзор новой методической литературы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течение месяца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ширение кругозора и повышение мастерства учителей.</w:t>
                            </w:r>
                          </w:p>
                        </w:tc>
                      </w:tr>
                      <w:tr>
                        <w:trPr>
                          <w:trHeight w:val="1857" w:hRule="atLeast"/>
                        </w:trPr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. Систематизация обеспеченности учащихся, кабинетов учебниками, учителе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идактическими материала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- 2 недели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66" w:hRule="atLeast"/>
                        </w:trPr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. Проведение и анализ вводных контрольных работ по математике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- 2 недели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верка степени усвоения программ по математике и физике.</w:t>
                            </w:r>
                          </w:p>
                        </w:tc>
                      </w:tr>
                      <w:tr>
                        <w:trPr>
                          <w:trHeight w:val="930" w:hRule="atLeast"/>
                        </w:trPr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. Подготовка к олимпиадам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 группам в течение месяц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вышение качества знаний учащихся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3190"/>
        <w:gridCol w:w="3803"/>
      </w:tblGrid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работы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роведение 1- 2 тура математических олимпиа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звитие логического мышления учащихся, воспитание любознательности.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нтрольные срезы, административные контрольные работы по итогам 1 четвер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чет и контроль знаний учащихся.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оверка ведения журналов (классные, факультативные по предмету математики и физики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истемность, аккуратность, исполнительность и отчетность работы.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рганизация взаимопомощи и совместного посещения урок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Повышение методического мастерства преподавания.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осещение уроков вновь прибывших учителей   Валеевой С.В, Морозовой Л.Ш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бобщение опыта работы учителя.</w:t>
            </w:r>
          </w:p>
        </w:tc>
      </w:tr>
      <w:tr>
        <w:trPr>
          <w:trHeight w:val="450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 Разработка элективных курсов в системе дополнительного образован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7.Семинар учителей математики: «Система оценки качества образования как основа  эффективного внедрения новых образовательных стандартов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октября СОШ№3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овышение качества образования, интереса к предметам через внеклассные занятия.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оябрь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620"/>
        <w:gridCol w:w="378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работы</w:t>
            </w:r>
          </w:p>
        </w:tc>
      </w:tr>
      <w:tr>
        <w:trPr>
          <w:trHeight w:val="295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ШМО№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Мониторинг результатов вводных и итоговых контрольных работ за первую четвер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одготовка  учащихся 9 и 11 классов к итоговой аттест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Обмен опытом по самообразован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Результаты 1,2 тура школьных олимпиад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 2 недел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ногоступенчатой формы обучения, внедрение новых технологий, обмен опытом.</w:t>
            </w:r>
          </w:p>
        </w:tc>
      </w:tr>
      <w:tr>
        <w:trPr>
          <w:trHeight w:val="106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частие в городских семинар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руппа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мен опытом, повышение методического мастерства.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овместное посещение уро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ыть себя, дать возможность утвердиться.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истематизация контрольно- измерительных материалов по математике и физике в кабинет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логическое мышление учащихся</w:t>
            </w:r>
          </w:p>
        </w:tc>
      </w:tr>
      <w:tr>
        <w:trPr>
          <w:trHeight w:val="96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рактические работы по решению задач ЕГЭ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по математи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В8-х классах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9-х класс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ноября 24 ноябр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ышления учащихся. Раскрытие творческого потенциала, развитие мастерства. Выяснение своих проблем и пробелов в обучении.</w:t>
            </w:r>
          </w:p>
        </w:tc>
      </w:tr>
      <w:tr>
        <w:trPr>
          <w:trHeight w:val="139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Организация участия в городских олимпиадах учеников школы. Участие при проверке городских олимпиадных рабо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руппа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логического мышления учащихся, воспитание самостоятельности, методического мастерства, обогащение творческих лабораторий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Беседа учителей- предметников по тем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готовиться к сдаче ЕГЭ, ГИ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ипология форм задани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оптимальной стратегии выполнения задания ЕГЭ, ГИ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обучения ,психологическая подготовка учащих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Семинар учителей физики по теме: «Профессиональная педагогическая компетентность учителя-основа аттестационной процедур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1.1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№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Семинар практикум "Использование современных информационных технологий в преподовании математики ифиз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урок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екабрь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3190"/>
        <w:gridCol w:w="3628"/>
      </w:tblGrid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работы</w:t>
            </w:r>
          </w:p>
        </w:tc>
      </w:tr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онтрольные работы за 1 полугодие (подготовка текстов и их диагностика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 4 неделя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, учет знаний учащихся</w:t>
            </w:r>
          </w:p>
        </w:tc>
      </w:tr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верка санитарного состояния творческих лабораторий, кабинетов математики и физик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и обогащение классов- кабинетов. Повышение и активизация методов работы.</w:t>
            </w:r>
          </w:p>
        </w:tc>
      </w:tr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истематическая работа с одаренными детьм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мышление учащихся, проявление талантов и активизировать учебную деятельность.</w:t>
            </w:r>
          </w:p>
        </w:tc>
      </w:tr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рганизация консультаций для выпускников, сдающих ЕГЭ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Выпуск стенгазет, формирование папок по оформлению ЕГЭ в каждом классе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Составление предварительного списка учащихся по форме сдачи выпускных экзамен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Январь </w:t>
      </w:r>
    </w:p>
    <w:p>
      <w:pPr>
        <w:pStyle w:val="Normal"/>
        <w:jc w:val="center"/>
        <w:rPr/>
      </w:pPr>
      <w:r>
        <w:rPr/>
        <w:t xml:space="preserve">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2494"/>
        <w:gridCol w:w="3189"/>
      </w:tblGrid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работы</w:t>
            </w:r>
          </w:p>
        </w:tc>
      </w:tr>
      <w:tr>
        <w:trPr>
          <w:trHeight w:val="5175" w:hRule="atLeast"/>
          <w:cantSplit w:val="true"/>
        </w:trPr>
        <w:tc>
          <w:tcPr>
            <w:tcW w:w="3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аседаниеШМО№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Утверждение плана проведения недели естественно-математических цикл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Итоги 1 полугодия Мониторинг результат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 Обсуждение результатов городских туров олимпиа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истематизации работ предметников.</w:t>
            </w:r>
          </w:p>
        </w:tc>
      </w:tr>
      <w:tr>
        <w:trPr>
          <w:trHeight w:val="330" w:hRule="atLeast"/>
          <w:cantSplit w:val="true"/>
        </w:trPr>
        <w:tc>
          <w:tcPr>
            <w:tcW w:w="3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вление процесса обучения, обогащение материалами рабочих мест.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новление кабинетов и творческих лабораторий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рганизация дополнительных занятий по подготовке к выпускным экзаменам, ЕГЭ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помощь в подготовке к экзаменам.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оведение практических занятий по подготовке к экзаменам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евраль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132"/>
        <w:gridCol w:w="319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работы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формление и обновление уголка- выпускников, уголка- абитуриентов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индивидуальные особенности учащегося, качество знаний. Развивать логическое мышление учащегося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должать работу по обогащению творческих лабораторий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методического уровня и самообразования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Взаимопроверка тетрадей и совместное посещение уроков.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помощь и обмен опытом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оведение практических занятий по подготовке к ЕГЭ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знакомление выпускников с процедурой проверки ответов, выставления оценок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Семинар учителей физики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Новые требования к результатам освоения, структуре и условиям реализации основной образовательной программы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февраля СОШ№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Семинар учителей математики «Системное методическое сопровождение деятельности педагогов, направленное на эффективную подготовку к государственной итоговой аттестации выпускников 9-х и 11-х классов.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февраля Лицей№3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арт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592"/>
        <w:gridCol w:w="319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работы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аседание ШМО математиков и физико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)ознакомление с инструкцией, проведение гос. экзаме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)рассмотрение, решение экзаменационных раб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)составление графиков консультац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4)</w:t>
            </w:r>
            <w:r>
              <w:rPr>
                <w:sz w:val="28"/>
                <w:szCs w:val="28"/>
              </w:rPr>
              <w:t>выполнение программ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ья недел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сть организации сдачи государственных экзаменов. Закрепление изученного. Развивать творчество.</w:t>
            </w:r>
          </w:p>
        </w:tc>
      </w:tr>
      <w:tr>
        <w:trPr>
          <w:trHeight w:val="53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дготовка к экзамен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рафику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ить подготовку к экзаменам воспитывать ответственность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Решение примеров ЕГЭ.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сещение уроков в начальных классах по математике с целью диагностики и преемственност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мен опытом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беспечение помощи учащимся в преодолении учебных затруднений и построения индивидуального плана подготовки учащегося к ЕГЭ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роведение пробных экзаменов в 10- 11 классах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Практикум для учителей города «Качество образования и современная школа.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марта Лицей№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прель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работ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Составление приложений к билетам для сдачи экзаменов по геометрии, алгебре и физике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 апре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ировать организацию процесса обучения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должить работу со слабоуспевающим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года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ировать учебный процесс, научиться планировать свой рабочий день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оведение контрольных работ по математике в начальных(в начальных выпускных классах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ья неде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т и контроль процесса обучения. Изучение уровня знаний будущих старшеклассников и их потенциал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одолжение подготовки к ЕГЭ с выпускными классами.Итоговая контрольная работа в 9-х классах в тестовой форм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рафи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апре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ировать и развивать знания учащихся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роведение мероприятий и сообщений по радио ко дню Космонавтик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неде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кругозор учащихся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ай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работ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онсультации по математике в классах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убление и закрепление знаний учащихся проверка своих способностей. Дать психологическую разгрузку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тчет работы учителя математики и физики по работе и по успеваемост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тая неде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т и контроль работ учителя и учащихся. Выделить положительные стороны преподавания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>3Составить отчет по работе ШМ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тоговая контрольная работа по математике в 10-х классах в тестовой форме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етья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ма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ация деятельности работы математиков в течение учебного год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юнь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работ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Государственные выпускные экзамены в 9, 10 классах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, вторая неде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т и контроль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Отчет учителей по гос. экзаменам , работающих в выпускных классах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ья неде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контроль и самоанализ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оставление плана ШМО на новый учебный год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неде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ШМО, повышение качества, устранение пробелов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1:07:00Z</dcterms:created>
  <dc:creator>РАХИМ</dc:creator>
  <dc:description/>
  <cp:keywords/>
  <dc:language>en-US</dc:language>
  <cp:lastModifiedBy>UserXP</cp:lastModifiedBy>
  <dcterms:modified xsi:type="dcterms:W3CDTF">2006-09-07T22:24:00Z</dcterms:modified>
  <cp:revision>8</cp:revision>
  <dc:subject/>
  <dc:title>План работы ШМО учителей математики, физики, информатики</dc:title>
</cp:coreProperties>
</file>