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right"/>
        <w:rPr/>
      </w:pPr>
      <w:r>
        <w:rPr>
          <w:sz w:val="28"/>
          <w:szCs w:val="28"/>
        </w:rPr>
        <w:t>Директор МБОУ «СОШ № 22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И. Осип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ной работы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в 3а классе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МБОУ «Средней общеобразовательной школы № 22»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на 2012/2013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лассный руководитель: Малыхина Надежда Иван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ОВ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. Директора  по ВР                          Д.Д. Нуриах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абережные Чел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spacing w:lineRule="auto" w:line="360"/>
        <w:ind w:left="-360" w:right="234" w:firstLine="1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360" w:right="234" w:firstLine="1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360" w:right="234" w:firstLine="1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360" w:right="234" w:firstLine="1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, цель и задачи МОУ «СОШ №22» на 2012/2013 учебный год.</w:t>
      </w:r>
    </w:p>
    <w:p>
      <w:pPr>
        <w:pStyle w:val="Normal"/>
        <w:pBdr>
          <w:bottom w:val="single" w:sz="4" w:space="10" w:color="000000"/>
        </w:pBdr>
        <w:ind w:left="1417" w:hanging="0"/>
        <w:jc w:val="both"/>
        <w:rPr/>
      </w:pPr>
      <w:r>
        <w:rPr>
          <w:b/>
          <w:sz w:val="32"/>
          <w:szCs w:val="32"/>
        </w:rPr>
        <w:t xml:space="preserve">Тема: </w:t>
      </w:r>
      <w:r>
        <w:rPr>
          <w:bCs/>
          <w:sz w:val="28"/>
          <w:szCs w:val="28"/>
        </w:rPr>
        <w:t>Во</w:t>
      </w:r>
      <w:r>
        <w:rPr>
          <w:sz w:val="28"/>
          <w:szCs w:val="28"/>
        </w:rPr>
        <w:t>сстановление и развитие качеств личности на основе нравственных ценностей и исторического опыта России, направленное на формирование активной жизненной позици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sz w:val="32"/>
          <w:szCs w:val="32"/>
        </w:rPr>
        <w:t xml:space="preserve">Практические цели: </w:t>
      </w:r>
      <w:r>
        <w:rPr>
          <w:sz w:val="28"/>
          <w:szCs w:val="28"/>
        </w:rPr>
        <w:t xml:space="preserve">Разработка концепции воспитательной системы личностно-ориентированного воспитания и образования, моделирование воспитательной системы и внедрение ее в воспитательно-образовательный процесс школы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деятельности органов ученического самоуправления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орм и методов воспитательной работы по нравственному образованию и воспитанию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 внедрение новых воспитательных технологий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эффективности воспитательной работы через систему контроля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орм и методов воспитания через повышение мастерства классных руковод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Основные задачи воспитательной деятельност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учащихся межличностных отношений, толерантности, навыков самообразования и разностороннее развитие их творческих способносте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физического, интеллектуального, нравственного и духовного развития дете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оциальной активности учащихся, их самостоятельности и ответственности в организации жизни детского коллектива и социума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щей культура школьников через приобщение к русской национальной культуре, обычаям и традициям. 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2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right="2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right="2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и задачи воспитательной работы в классе</w:t>
      </w:r>
    </w:p>
    <w:p>
      <w:pPr>
        <w:pStyle w:val="Normal"/>
        <w:spacing w:lineRule="auto" w:line="480"/>
        <w:ind w:right="234" w:hanging="0"/>
        <w:jc w:val="center"/>
        <w:rPr/>
      </w:pPr>
      <w:r>
        <w:rPr>
          <w:b/>
          <w:sz w:val="32"/>
          <w:szCs w:val="32"/>
        </w:rPr>
        <w:t>на 2012/2013 учебный год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формирование у обучающихся навыков самостоятельной деятельности, социальной ответственности, способности чувствовать, понимать себя и другого человека; формирование целостной психологической основы обучения и, в частности, формирование у обучающихся положительного отношения и интереса к учению.</w:t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условия для развития нравственных качеств личности;</w:t>
      </w:r>
    </w:p>
    <w:p>
      <w:pPr>
        <w:pStyle w:val="Normal"/>
        <w:rPr/>
      </w:pPr>
      <w:r>
        <w:rPr>
          <w:sz w:val="28"/>
          <w:szCs w:val="28"/>
        </w:rPr>
        <w:t>- условия для раскрытия творческого потенциала обуча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коммуникативные нав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ить работу над  формированием коллектива;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повышать уверенность в своих силах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создать условия для раскрытия творческого потенциала у обучающихся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содействовать созданию благоприятных психолого- педагогических условий для интеллектуального, физического и духовного развития личности обучающихся;</w:t>
      </w:r>
    </w:p>
    <w:p>
      <w:pPr>
        <w:pStyle w:val="Normal"/>
        <w:rPr/>
      </w:pPr>
      <w:r>
        <w:rPr>
          <w:sz w:val="32"/>
          <w:szCs w:val="32"/>
        </w:rPr>
        <w:t xml:space="preserve">- повышать уверенность в своих силах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пособствовать созданию благоприятной атмосферы и морально- психологического климата для каждого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 xml:space="preserve">План воспитательной работы.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6088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8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7080"/>
                              <w:gridCol w:w="1920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Мероприятие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р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знавательная и проектно-творческая деятель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ила ведения дневников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тический классный час «Мой город….»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ализ успеваемости, за неделю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женедель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журство по классу. 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женедель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портивно-оздоровительная деятель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ный час по ТБЖ, ПДД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астие в школьных и городских соревнованиях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пла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ы на классных часах: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дня - здоровый образ жизни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доровый образ жизни – миф или реальность»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лет со дня первого искусственного спутника Земли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Где нас подстерегает опасность»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офилактика гриппа"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доровые и вредные привычки»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вр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Травматизм в школе и на улице"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вижные игры в спортивном зале и на улице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Нравственная, гражданско-патриотическая деятель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рок Мужества. Героические страницы г. Наб.Челны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ы на классных часах: «Кодекс юного челнинца»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 лет со дня Бородинского сражения, 460 лет со дня присоединения Казани к России. 70 лет со дня окончания битвы под Москвой в Великой Отечественной войне. 70 лет со дня начала Сталинградской битвы.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тябр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каб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вр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" Профилактика правонарушений"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День Победы. Помним»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ция  «Георгиевская ленточка»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ммуникативная (социальная) деятель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боры органов самоуправления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ерация «Быт»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ы на классных часах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ультура поведения в школ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ультура поведения в столовой»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нига  спасибо вам, за то что вы есть»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Умение общаться – требование современной жизни»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унктуальность – черта делового человека»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вр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Этикет»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День Космонавтики»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ция дежурства по школе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пла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Трудовая деятель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астие в городских и школьных субботниках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пла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перация  книжки» - ремонт книг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готовление подарков к праздникам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пла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неральная уборка класс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раз в 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астие в сборе макулатуры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пла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Работа с родител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школьные и классные родительские собрания 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пла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ция дежурства по микрорайону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пла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ерация «Быт»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ыборы родительского комитета класса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4pt;height:841.9pt;mso-wrap-distance-left:9pt;mso-wrap-distance-right:9pt;mso-wrap-distance-top:0pt;mso-wrap-distance-bottom:0pt;margin-top:4.5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7080"/>
                        <w:gridCol w:w="1920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ероприятие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р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знавательная и проектно-творческая деятель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а ведения дневников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тический классный час «Мой город….»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лиз успеваемости, за неделю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женедель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журство по классу. 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женедель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портивно-оздоровительная деятель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ный час по ТБЖ, ПДД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ие в школьных и городских соревнованиях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пла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ы на классных часах: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дня - здоровый образ жизни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доровый образ жизни – миф или реальность»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лет со дня первого искусственного спутника Земли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Где нас подстерегает опасность»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кабрь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офилактика гриппа"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нварь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доровые и вредные привычки»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враль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Травматизм в школе и на улице"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вижные игры в спортивном зале и на улице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равственная, гражданско-патриотическая деятельность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к Мужества. Героические страницы г. Наб.Челны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ы на классных часах: «Кодекс юного челнинца»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 лет со дня Бородинского сражения, 460 лет со дня присоединения Казани к России. 70 лет со дня окончания битвы под Москвой в Великой Отечественной войне. 70 лет со дня начала Сталинградской битвы.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кабр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враль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 Профилактика правонарушений"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ень Победы. Помним»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ция  «Георгиевская ленточка»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ммуникативная (социальная) деятельность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оры органов самоуправления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ерация «Быт»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ы на классных часах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ультура поведения в школе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ультура поведения в столовой»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нига  спасибо вам, за то что вы есть»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мение общаться – требование современной жизни»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нварь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унктуальность – черта делового человека»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враль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Этикет»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т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ень Космонавтики»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дежурства по школе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плану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рудовая деятельность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ие в городских и школьных субботниках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плану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перация  книжки» - ремонт книг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готовление подарков к праздникам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плану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неральная уборка класс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раз в четверть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ие в сборе макулатуры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плану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абота с родителями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школьные и классные родительские собрания 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плану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дежурства по микрорайону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плану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ерация «Быт»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ыборы родительского комитета класса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ind w:right="2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right="2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right="2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right="2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right="2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Тематика классных часов по четвертя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5895</wp:posOffset>
                </wp:positionV>
                <wp:extent cx="6076950" cy="53219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32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0"/>
                              <w:gridCol w:w="8000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Тема классного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Мои  любимые книжки»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Мой гор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к надо вести себя в школе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День Учителя», «День Знаний»- бесед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Вежливые слова» - разбор  ситуаци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ы по ТБ и ПДД во время осенних канику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екс юного  Челнинц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нь  пожилых. Милосердным должен быть кажд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я бабушка, мой де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енгуру»- математика для всех .День Защитника Оте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ы по ПДД и ТБ во время зимних каник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ждународный женский день-бесе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 стихов и песен о мам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де нас  подстерегает опасно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 О людях нашей стран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нь Космонавти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нь Побе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ждународный день семь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ждународный день музее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нь славянской письменности и культур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по ТБЖ, ПДД. Подведение итога год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19.05pt;mso-wrap-distance-left:0pt;mso-wrap-distance-right:9pt;mso-wrap-distance-top:0pt;mso-wrap-distance-bottom:0pt;margin-top:13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0"/>
                        <w:gridCol w:w="8000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ема классного часа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Мои  любимые книжки» .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Мой город»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ак надо вести себя в школе».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День Учителя», «День Знаний»- беседы.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Вежливые слова» - разбор  ситуации.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ы по ТБ и ПДД во время осенних каникул.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екс юного  Челнинца.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ь  пожилых. Милосердным должен быть каждый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я бабушка, мой дед.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енгуру»- математика для всех .День Защитника Отечества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ы по ПДД и ТБ во время зимних каникул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ждународный женский день-беседа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 стихов и песен о маме.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де нас  подстерегает опасность.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 О людях нашей страны»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ь Космонавтики.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ь Побед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ждународный день семьи.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ждународный день музеев.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нь славянской письменности и культуры.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седа по ТБЖ, ПДД. Подведение итога год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527040</wp:posOffset>
                </wp:positionH>
                <wp:positionV relativeFrom="paragraph">
                  <wp:posOffset>-5114290</wp:posOffset>
                </wp:positionV>
                <wp:extent cx="39370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.65pt;mso-wrap-distance-left:9pt;mso-wrap-distance-right:9pt;mso-wrap-distance-top:0pt;mso-wrap-distance-bottom:0pt;margin-top:-402.7pt;mso-position-vertical-relative:text;margin-left:43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1"/>
      </w:tblGrid>
      <w:tr>
        <w:trPr>
          <w:trHeight w:val="915" w:hRule="atLeast"/>
        </w:trPr>
        <w:tc>
          <w:tcPr>
            <w:tcW w:w="105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6812280" cy="93179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2280" cy="931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учащихся, получающих дополнительное образов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"/>
        <w:gridCol w:w="4323"/>
        <w:gridCol w:w="1877"/>
        <w:gridCol w:w="2620"/>
      </w:tblGrid>
      <w:tr>
        <w:trPr>
          <w:trHeight w:val="12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Ф.И.О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именование кружка, секци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чреждение</w:t>
            </w:r>
          </w:p>
        </w:tc>
      </w:tr>
      <w:tr>
        <w:trPr>
          <w:trHeight w:val="4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уров    Ива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ая атлети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22</w:t>
            </w:r>
          </w:p>
        </w:tc>
      </w:tr>
      <w:tr>
        <w:trPr>
          <w:trHeight w:val="5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алов      Тиму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юд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ЮСОР «Олимпийский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третдинова  Диа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я растен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БЦ№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люлов      Ая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БЦ№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лливалд      Дмитр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зюд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ДЮШОР «Олимпийский»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денко       Оль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зюд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ЮСШ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пов      Ильну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я растени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БЦ№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натов  Вячесла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БЦ№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олёва    Верони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БЦ№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игорьев   Кирил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" w:leader="none"/>
                <w:tab w:val="center" w:pos="1202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ЭБЦ№4</w:t>
            </w:r>
          </w:p>
        </w:tc>
      </w:tr>
      <w:tr>
        <w:trPr>
          <w:trHeight w:val="46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зьмин Владисла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атэ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ЮСШ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4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щёв   Андр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БЦ№4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удрявцев    Никола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БЦ№4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датова   Жасм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рип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.шк.№4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овец    Крист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нц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Театр  шк</w:t>
            </w:r>
            <w:r>
              <w:rPr>
                <w:b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фиев    Расу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крип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з .Ш№4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остенко    Его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ассейн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Олимпийский»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баев    Эдга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БЦ№4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шкина Дарь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БЦ№4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манова    Лил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нц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Театральная ш</w:t>
            </w:r>
            <w:r>
              <w:rPr>
                <w:b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йзутдинов    Равил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БЦ№4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ррахова     Гульна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ка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Ш№22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зеев     Бахтия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ссейн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</w:t>
            </w:r>
            <w:r>
              <w:rPr>
                <w:sz w:val="32"/>
                <w:szCs w:val="32"/>
              </w:rPr>
              <w:t>Олимпийский»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бзей     Елизаве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БЦ№4</w:t>
            </w:r>
          </w:p>
        </w:tc>
      </w:tr>
      <w:tr>
        <w:trPr>
          <w:trHeight w:val="441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юмова  Али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БЦ№4</w:t>
            </w:r>
          </w:p>
        </w:tc>
      </w:tr>
      <w:tr>
        <w:trPr>
          <w:trHeight w:val="540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дюхов Дании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олог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БЦ№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циальный паспорт 3а…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 xml:space="preserve">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2058"/>
      </w:tblGrid>
      <w:tr>
        <w:trPr>
          <w:trHeight w:val="506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 учеников в класс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7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6</w:t>
            </w:r>
          </w:p>
        </w:tc>
      </w:tr>
      <w:tr>
        <w:trPr>
          <w:trHeight w:val="488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оче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чик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>
          <w:trHeight w:val="461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зраст учеников                    2004г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2002г.р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2003г.р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>
          <w:trHeight w:val="54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спитываютс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59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полных семьях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лько мамо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533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лько папо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27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опекунам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лообеспеченные семь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22" w:hRule="atLeast"/>
        </w:trPr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ти-инвалид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став родительского комит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70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м. 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ефон</w:t>
            </w:r>
          </w:p>
        </w:tc>
      </w:tr>
      <w:tr>
        <w:trPr>
          <w:trHeight w:val="8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али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пова  Майя Валент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\15-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-29-56</w:t>
            </w:r>
          </w:p>
        </w:tc>
      </w:tr>
      <w:tr>
        <w:trPr>
          <w:trHeight w:val="6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армоцев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стафурова Ан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\16-2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-83-6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адовник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денко Окса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\01 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-30--0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ощник воспит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люлова Гульнара  Рав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\02-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-31-71</w:t>
            </w:r>
          </w:p>
        </w:tc>
      </w:tr>
      <w:tr>
        <w:trPr>
          <w:trHeight w:val="3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/хозяй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манова Дулиса Хаматну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\12-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рек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остенко Владимир 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\01-9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ив  3а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220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4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 учен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ручение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стафуров  Ива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оста класса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манова Лил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ощник старосты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рахова  Гульна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ник-оформитель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денко Оль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ник-оформитель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овец Крист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удожник-оформитель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фиев Расу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довой сектор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йзутдинов Рави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довой сектор</w:t>
            </w:r>
          </w:p>
        </w:tc>
      </w:tr>
      <w:tr>
        <w:trPr>
          <w:trHeight w:val="69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натов Вячесла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довой сектор</w:t>
            </w:r>
          </w:p>
        </w:tc>
      </w:tr>
      <w:tr>
        <w:trPr>
          <w:trHeight w:val="510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третдинова Диа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й за дежурство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ишкина Дарь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мощник учителя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датова  Жасми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й за посещаемость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остенко Его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ый сектор</w:t>
            </w:r>
          </w:p>
        </w:tc>
      </w:tr>
      <w:tr>
        <w:trPr>
          <w:trHeight w:val="28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илливалд Дмитр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ивный сектор</w:t>
            </w:r>
          </w:p>
        </w:tc>
      </w:tr>
      <w:tr>
        <w:trPr>
          <w:trHeight w:val="285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люлов Ая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й за питание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 воспитательной работы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781"/>
        <w:gridCol w:w="2379"/>
        <w:gridCol w:w="2271"/>
        <w:gridCol w:w="2608"/>
        <w:gridCol w:w="1917"/>
        <w:gridCol w:w="2670"/>
      </w:tblGrid>
      <w:tr>
        <w:trPr>
          <w:trHeight w:val="420" w:hRule="atLeast"/>
        </w:trPr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правление деятельности</w:t>
            </w:r>
          </w:p>
        </w:tc>
      </w:tr>
      <w:tr>
        <w:trPr>
          <w:trHeight w:val="8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знавательная и проектно-творческа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-оздоровительна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равственная, гражданско-патриотическа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а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оциальная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ая деятельность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Е Н Т Я Б Р 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Здравствуй, школа!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 Нац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жества «Героические страницы г.Наб.Челны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тический классный час «Я в 3а классе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актива класс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едения дневников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час по ТБЖ, ПДД, правилам внутреннего распоряд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оведения в школ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органов самоуправления, знакомство с Уставом школ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на пришкольной территори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беседа с родителями, отсутствующими на собрании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 Т Я Б Р 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успеваемост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Здоровый образ жизни – миф или реальность?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посвященный дню пожилых люд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Курение, причины, следствия, статистика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субботни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родителями по предварительной успеваемости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лет со дня Бородинского  сраж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ая уборка кабинет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ьским комитетом</w:t>
            </w:r>
          </w:p>
        </w:tc>
      </w:tr>
      <w:tr>
        <w:trPr/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 Я Б Р 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линейки, работа с неуспевающим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 в спорткомплекс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оведения в столово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о по шко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по итогам 1 четверти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час «Профилактика гриппа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60"/>
        <w:gridCol w:w="2400"/>
        <w:gridCol w:w="2280"/>
        <w:gridCol w:w="2640"/>
        <w:gridCol w:w="1920"/>
        <w:gridCol w:w="2640"/>
      </w:tblGrid>
      <w:tr>
        <w:trPr>
          <w:trHeight w:val="125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школьных олимпиадах, конкурсах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в спортзале  школ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артинной галереи гор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 «1 декабря –  день борьбы со Спидом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е уборка в кабинет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 Н В А Р Ь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дведение итогов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четвер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в спорткомплекс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лет со дня присоединения Казани к Росс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Этике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одительское собрание по итогам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и</w:t>
            </w:r>
          </w:p>
        </w:tc>
      </w:tr>
      <w:tr>
        <w:trPr>
          <w:trHeight w:val="19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 Е В Р А Л 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школьных конкурсах в рамках недели естественно-матем-го цик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Лыжня Росс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л.час Пунктуальность – черта делового человека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в. Валент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 А Р Т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школьных конкурсах в рамках недели иностранных язык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час. «ВИЧ  и его профилактик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 лет со дня первого запуска искусственног. спутника Земл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л. час «Умение общаться – требование современной жизн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ая уборка в кабинет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ьским комитето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по итогам 3 четвер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"Пивной алкоголизм  среди подростков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Праздник 8 ма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 Р Е Л Ь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учебной деятельности, итог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Занятия в спорткомплекс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л.час "Проф-ка правонаруш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День смех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ородской субботни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Родительское собрание по итогам 3 четверти</w:t>
            </w:r>
          </w:p>
        </w:tc>
      </w:tr>
      <w:tr>
        <w:trPr>
          <w:trHeight w:val="10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А 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час по ТБЖ, ПД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Библиотечный час «Международный день книги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Организация летней практ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Работа на пришкольном участк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Родит. собрание по итогам год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851" w:right="720" w:gutter="0" w:header="0" w:top="510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0:21:00Z</dcterms:created>
  <dc:creator>Admin</dc:creator>
  <dc:description/>
  <cp:keywords/>
  <dc:language>en-US</dc:language>
  <cp:lastModifiedBy>User</cp:lastModifiedBy>
  <cp:lastPrinted>2012-09-11T10:29:00Z</cp:lastPrinted>
  <dcterms:modified xsi:type="dcterms:W3CDTF">2012-09-11T07:33:00Z</dcterms:modified>
  <cp:revision>76</cp:revision>
  <dc:subject/>
  <dc:title>СОГЛАСОВАНО                                                                                                                           УТВЕРЖДАЮ</dc:title>
</cp:coreProperties>
</file>