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пециальная (коррекционная) школа-интернат (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вида) №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ралт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Роль праздника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в развитии детей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 речевыми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отклонениями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едагог-психолог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</w:t>
      </w:r>
      <w:r>
        <w:rPr>
          <w:sz w:val="36"/>
          <w:szCs w:val="36"/>
        </w:rPr>
        <w:t>Поливина А.А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0-2011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Monotype Corsiva" w:hAnsi="Monotype Corsiva" w:cs="Arial CYR"/>
          <w:b/>
          <w:b/>
          <w:sz w:val="28"/>
          <w:szCs w:val="28"/>
        </w:rPr>
      </w:pPr>
      <w:r>
        <w:rPr>
          <w:rFonts w:cs="Arial CYR" w:ascii="Monotype Corsiva" w:hAnsi="Monotype Corsiva"/>
          <w:b/>
          <w:sz w:val="28"/>
          <w:szCs w:val="28"/>
        </w:rPr>
        <w:t xml:space="preserve">Пусть каждый припомнит, свое детство, и он увидит, что праздник для ребенка совсем не то, что для нас, что это действительно событие в детской жизни и что ребенок считает свои дни от праздника до праздника, как считаем мы свои годы от одного важного события до другого... И наоборот, тускло и серо было бы это детство, если бы из него выбросить праздники...", 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Monotype Corsiva" w:hAnsi="Monotype Corsiva" w:cs="Arial CYR"/>
          <w:b/>
          <w:b/>
          <w:sz w:val="28"/>
          <w:szCs w:val="28"/>
        </w:rPr>
      </w:pPr>
      <w:r>
        <w:rPr>
          <w:rFonts w:cs="Arial CYR" w:ascii="Monotype Corsiva" w:hAnsi="Monotype Corsiva"/>
          <w:b/>
          <w:sz w:val="28"/>
          <w:szCs w:val="28"/>
        </w:rPr>
        <w:t>К. Д. Ушинский.</w:t>
      </w:r>
    </w:p>
    <w:p>
      <w:pPr>
        <w:pStyle w:val="Normal"/>
        <w:jc w:val="right"/>
        <w:rPr>
          <w:rFonts w:ascii="Monotype Corsiva" w:hAnsi="Monotype Corsiva" w:cs="Arial CYR"/>
          <w:b/>
          <w:b/>
          <w:sz w:val="28"/>
          <w:szCs w:val="28"/>
        </w:rPr>
      </w:pPr>
      <w:r>
        <w:rPr>
          <w:rFonts w:cs="Arial CYR" w:ascii="Monotype Corsiva" w:hAnsi="Monotype Corsiva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еобходимо отметить, что дети с нарушениями речи имеют ряд специфических особенностей развития. В познавательной сфере – это особенности развития высших психических функций – внимание, мышление, память, восприят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собенно страдают компоненты непосредственно связанные с первичным, речевым дефектом – вербально-логическое (словесное) мышление, словесная, ассоциативная память и т. п.. Также бывает нарушена произвольность деятельности и самоконтроль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фере эмоций, поведения и развития личности в целом, также  могут наблюдаться разнообразные проблемы, такие как: повышенная возбудимость либо заторможенность нервной системы, обидчивость, болезненное стеснение своего недостатка и т. д. тревожность, гиперактивность, повышенная агрессия и др.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особенности  могут быть связаны с комплексами по поводу собственного дефекта, возможным органическим поражением коры головного мозга, что приводит к утомляемости, гиперактивности, подверженности стресса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ие негативные аспекты развития детей могут  в значительной мере поддаваться  коррекции – при грамотном применении психолого-педагогических методик и технолог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таких эффективных технологий воспитания  детей с нарушениями речи является праздник, одна из основных целей которого—формирование разнообразных эмоций и чувств, являющихся важнейшим условием развития личности. Праздник объединяет в себе различные виды искусства: музыку, художественное слово, танец, драматизацию, изобразительное искусство; поэтому он прежде всего развивает у детей эстетические чувства, эстетическое отношение к окружающей действи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раздник для школьника — это игра. Он формирует психику ребенка, развивает его личность, влияет на его чувства и эмоции. Праздник занимает особое место в жизни ребенка, будь то малыш или подросток.  Положительные эмоции нужны каждому. Неслучайно педагоги, врачи и физиологи отождествляют хорошее настроение, радость и веселье с физическим здоровьем человека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гре ребенок совершает новые открытия, переживает минуты вдохновения, именно во время подготовки и проведения школьного праздника развивается воображение, фантазия, способности ученика, а следовательно, создается почва для формирования инициативной, пытливой личности. Эффективнее всего происходит развитие познавате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усклым и невыразительным станет детство, если из него вдруг исчезнут праздники. Для детей праздник — это целое событие. Душа ребенка одинаково восприимчива к добру и злу, но именно положительный эмоциональный заряд позволяет чистым, неискушенным детским сердцам открыться прекрасному. Считается, что ребенок, с раннего возраста погруженный в атмосферу радости, вырастает более устойчивым ко многим неожиданным ситуациям и будет менее подвержен стрессам и разочарованиям. Именно поэтому детям необходимы праздники и развлечени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частую в игре, в процессе праздника ребенок может научиться искусству общения, избавиться от робости, излишней стеснительности или, наоборот, эгоизма, которые делают общение мучительным, а порой просто невозможным. Одновременно с этим школьник учится принимать решение, проявлять инициативу идти навстречу желаниям других, понимать, что он не один на свете, что в общем деле нужна слаженность, важно уважение к другим, такт, умение сходиться с людьм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зыка как ведущий компонент праздника соединяет все виды искусства, создает определенный эмоциональный настрой в соответствии с основной темой торжества. Она должна вызывать у ребят сопереживание. Так, веселая, задорная, шутливая музыка на новогоднем празднике настраивает детей на радостное ожидание сюрпризов; задушевные, лирические мелодии, звучащие в день 8 Марта, передают нежные и теплые чувства, обращенные к мамам и бабушкам. На празднике «Последний звонок» могут звучать нотки сожаления: ведь расставаться всегда грустно, но и здесь общее настроение должно быть светлым и жизнерадостным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 CYR" w:ascii="Arial CYR" w:hAnsi="Arial CYR"/>
          <w:sz w:val="20"/>
          <w:szCs w:val="20"/>
        </w:rPr>
        <w:tab/>
      </w:r>
      <w:r>
        <w:rPr>
          <w:sz w:val="28"/>
          <w:szCs w:val="28"/>
        </w:rPr>
        <w:t>Создание соответствующего эмоционального настроя на тот или иной праздник во многом зависит от тщательно составленной программы. Педагог продумывает тему, форму программы, подбирает музыкально-литературный материал, уделяет внимание сюрпризным моментам, художественному оформлению. Необходимо учитывать и конкретные условия учебного заведения, возрастной группы, особенности детей-логопатов (о которых говорилось выше), чтобы вся организация праздника отвечала интересам детей и каждый ребенок получил удовольствие от посильного участия в нем. Это трудная задача для педагога, но ему нужно стремиться всем детям подбирать выступления по их силам, возможностям и наклонностям. Застенчивым ребятам лучше предлагать особенно интересные номера (песню, шутливую инсценировку, стихотворение и т.д.), чтобы они смогли преодолеть свою робость. Музыкально менее способным следует подобрать легкие роли в групповом танце, оркестре. Такой подход к организации праздника педагогически оправдан и, как правило, дает хорошие результаты: эмоциональный подъем активизирует детей, вселяет в них уверенност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составлению программы (это касается и содержания, и структуры) следует подходить творчески, в каждом случае учитывая конкретные условия учебного заведения, опыт работы педагогического коллектив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Красочность, торжественность, разнообразие празднику придает оформление—специально подобранные декорации, костюмы и атрибуты для детей, использование музыки и ИКТ для сопровождения танцев, хороводов, театральных инсценировок. Желательно, чтобы дети  тоже участвовали в подготовке оформления праздников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праздника необходимо предусмотреть все: продолжительность, темп выступлений, чередование номеров, соотношение детского и взрослого участия, чтобы композиция носила целостный, стройный характер, не переутомляла детей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авильно руководить ребятами, помогать при появлении трудностей. Задача педагога — тщательно продумать сценарий, сделать так, чтобы праздник запомнился детям надолго, остался в душе как нечто светлое и прекрасное. А для этого педагог должен сам научиться играть, жить в состоянии праздника, только тогда он сможет организовать детскую игру; а интересная, занимательная игра, как мы уже сказали, сделает ребенка веселым, жизнерадостным, а следовательно, и счастливым. Каждый учитель должен помнить о том, что любое, даже самое незначительное начинание школьника надо оценить. Ведь похвала рождает желание стремиться к успеху, порицание убивает это желание. Хвалите ребенка как можно чаще, и он будет стараться выполнить задание еще лучше, чтобы добиться похвалы. Но не переусердствуйте, похвала должна быть заслуженной, на недочеты тоже следует указывать, однако делать это надо так, чтобы не отбить у школьника желание трудитьс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азднике дети показывают свои достижения, и, кроме этого, праздники являются источником новых впечатлений для ребенка, стимулом его дальнейшего развития. При соответствующей организации, праздник также будет способствовать основным задачам при работе с детьми логопатами – развитию речи, познавательной сферы и гармоничной личности в целом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22:00Z</dcterms:created>
  <dc:creator>user</dc:creator>
  <dc:description/>
  <cp:keywords/>
  <dc:language>en-US</dc:language>
  <cp:lastModifiedBy>user</cp:lastModifiedBy>
  <cp:lastPrinted>2011-03-10T13:16:00Z</cp:lastPrinted>
  <dcterms:modified xsi:type="dcterms:W3CDTF">2011-03-10T11:01:00Z</dcterms:modified>
  <cp:revision>8</cp:revision>
  <dc:subject/>
  <dc:title/>
</cp:coreProperties>
</file>