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КАЗ</w:t>
      </w:r>
    </w:p>
    <w:p>
      <w:pPr>
        <w:pStyle w:val="Normal"/>
        <w:rPr/>
      </w:pPr>
      <w:r>
        <w:rPr/>
        <w:t>районного методического центра</w:t>
      </w:r>
    </w:p>
    <w:p>
      <w:pPr>
        <w:pStyle w:val="Normal"/>
        <w:rPr/>
      </w:pPr>
      <w:r>
        <w:rPr/>
        <w:t>Никола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6.02.2013 г. №  19 - осн</w:t>
      </w:r>
    </w:p>
    <w:p>
      <w:pPr>
        <w:pStyle w:val="Normal"/>
        <w:rPr/>
      </w:pPr>
      <w:r>
        <w:rPr/>
        <w:t>О проведении районного конкурса</w:t>
      </w:r>
    </w:p>
    <w:p>
      <w:pPr>
        <w:pStyle w:val="Normal"/>
        <w:rPr/>
      </w:pPr>
      <w:r>
        <w:rPr/>
        <w:t xml:space="preserve"> </w:t>
      </w:r>
      <w:r>
        <w:rPr/>
        <w:t>библиотечных проектов на краеведческую 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выявления и распространения инновационного опыта работы школьных библиотекарей, роста профессионального мастерства  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с 01 марта 2013 г по 15 мая 2013 г. районный  конкурс библиотечных проектов на краеведческую тему среди школьных библиотек общеобразовательных учрежден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оложение о конкурсе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остав оргкомитета (с функциями жюри):</w:t>
      </w:r>
    </w:p>
    <w:p>
      <w:pPr>
        <w:pStyle w:val="Normal"/>
        <w:jc w:val="both"/>
        <w:rPr/>
      </w:pPr>
      <w:r>
        <w:rPr/>
        <w:t>Председатель - Лондарева Е.А.., заведующий МКОУ ДОВ   районный методический центр;</w:t>
      </w:r>
    </w:p>
    <w:p>
      <w:pPr>
        <w:pStyle w:val="Normal"/>
        <w:jc w:val="both"/>
        <w:rPr/>
      </w:pPr>
      <w:r>
        <w:rPr/>
        <w:t>Члены оргкомитета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Бабина Е.Е. – методист - маркетолог МКМУ «Николаевская районная библиотека»;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Григоревская О.О. – методист МКОУ ДОВ районный методический центр;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Комарова Н.Н. – методист по библиотечному фонду МОУ ДОВ РМЦ;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Хохлова М.И. – методист по дошкольному воспитанию МКОУ ДОВ РМЦ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Руководителям общеобразовательных учреждений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1. Принять активное участие в конкурс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 Предоставить заявку на участие в конкурсе в срок до 11.03.2013 г. в каб. № 305(Комаровой Н.Н.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ровести защиту библиотечных проектов  21 мая  2013 г. в зале МКОУ ДОВ РМЦ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 МУ «Централизованная бухгалтерия учреждений образования» оплатить расходы на проведение конкурса  согласно смете (прилагаетс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Контроль за исполнением данного приказа возложить на Комарову Н.Н., методиста по библиотечному фонд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ведующий районным </w:t>
      </w:r>
    </w:p>
    <w:p>
      <w:pPr>
        <w:pStyle w:val="Normal"/>
        <w:rPr/>
      </w:pPr>
      <w:r>
        <w:rPr/>
        <w:t>методическим центром                                                                                        Е.А. Лондарева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45:00Z</dcterms:created>
  <dc:creator>КОМАРОВА</dc:creator>
  <dc:description/>
  <cp:keywords/>
  <dc:language>en-US</dc:language>
  <cp:lastModifiedBy>КОМАРОВА</cp:lastModifiedBy>
  <cp:lastPrinted>2013-02-26T09:35:00Z</cp:lastPrinted>
  <dcterms:modified xsi:type="dcterms:W3CDTF">2013-04-02T07:42:00Z</dcterms:modified>
  <cp:revision>24</cp:revision>
  <dc:subject/>
  <dc:title/>
</cp:coreProperties>
</file>