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Калининский район, ст. Калининска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 общеобразовательной школы №2 им. А.И. Покрышкина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72"/>
          <w:szCs w:val="72"/>
        </w:rPr>
      </w:pPr>
      <w:r>
        <w:rPr>
          <w:rFonts w:cs="Constantia" w:ascii="Constantia" w:hAnsi="Constantia"/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Constantia" w:cs="Constantia" w:ascii="Constantia" w:hAnsi="Constantia"/>
          <w:b/>
          <w:i/>
          <w:sz w:val="72"/>
          <w:szCs w:val="72"/>
        </w:rPr>
        <w:t xml:space="preserve"> </w:t>
      </w:r>
      <w:r>
        <w:rPr>
          <w:rFonts w:cs="Constantia" w:ascii="Constantia" w:hAnsi="Constantia"/>
          <w:b/>
          <w:i/>
          <w:sz w:val="72"/>
          <w:szCs w:val="72"/>
        </w:rPr>
        <w:t>Проект «Осенние забавы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уководитель  Зайцева И.М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2012-2013 учебный год.</w:t>
      </w:r>
    </w:p>
    <w:p>
      <w:pPr>
        <w:pStyle w:val="Normal"/>
        <w:spacing w:lineRule="atLeast" w:line="20"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дачи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lineRule="atLeast" w:line="20" w:before="0" w:after="0"/>
        <w:ind w:left="714" w:hanging="357"/>
        <w:contextualSpacing/>
        <w:rPr/>
      </w:pPr>
      <w:r>
        <w:rPr>
          <w:rFonts w:cs="Calibri"/>
          <w:i/>
          <w:sz w:val="28"/>
          <w:szCs w:val="28"/>
        </w:rPr>
        <w:t>Расширять и обогащать представления детей об осеннем времени года посредствам музыкально-эстетического воспитания.</w:t>
      </w:r>
    </w:p>
    <w:p>
      <w:pPr>
        <w:pStyle w:val="Style14"/>
        <w:numPr>
          <w:ilvl w:val="0"/>
          <w:numId w:val="6"/>
        </w:numPr>
        <w:spacing w:lineRule="atLeast" w:line="20" w:before="0" w:after="0"/>
        <w:ind w:left="714" w:hanging="357"/>
        <w:contextualSpacing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Воспитывать у детей любовь к природе и умение наслаждаться ее красотой.</w:t>
      </w:r>
    </w:p>
    <w:p>
      <w:pPr>
        <w:pStyle w:val="Style14"/>
        <w:numPr>
          <w:ilvl w:val="0"/>
          <w:numId w:val="6"/>
        </w:numPr>
        <w:spacing w:lineRule="atLeast" w:line="20" w:before="0" w:after="0"/>
        <w:ind w:left="714" w:hanging="357"/>
        <w:contextualSpacing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Обогащать эмоциональный опыт  и образное мышление детей.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ид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Среднесрочный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Тип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ворческий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Участники проекта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Дети и учитель; родители воспитанников.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зраст детей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Fonts w:cs="Calibri"/>
          <w:i/>
          <w:sz w:val="28"/>
          <w:szCs w:val="28"/>
        </w:rPr>
        <w:t>7-8 лет</w:t>
      </w:r>
    </w:p>
    <w:p>
      <w:pPr>
        <w:pStyle w:val="Normal"/>
        <w:spacing w:lineRule="atLeast" w:line="20" w:before="0" w:after="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рок реализации:</w:t>
      </w:r>
    </w:p>
    <w:p>
      <w:pPr>
        <w:pStyle w:val="Normal"/>
        <w:spacing w:lineRule="atLeast" w:line="2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rFonts w:cs="Calibri"/>
          <w:i/>
          <w:sz w:val="28"/>
          <w:szCs w:val="28"/>
        </w:rPr>
        <w:t>1 сентября по 30  ноября 2012 года.</w:t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rPr>
          <w:rFonts w:cs="Calibri"/>
          <w:b/>
          <w:b/>
          <w:i/>
          <w:i/>
          <w:color w:val="000000"/>
          <w:sz w:val="32"/>
          <w:szCs w:val="32"/>
        </w:rPr>
      </w:pPr>
      <w:r>
        <w:rPr>
          <w:rFonts w:cs="Calibri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60" w:before="96" w:after="120"/>
        <w:jc w:val="center"/>
        <w:rPr/>
      </w:pPr>
      <w:r>
        <w:rPr>
          <w:rFonts w:cs="Calibri"/>
          <w:b/>
          <w:i/>
          <w:color w:val="000000"/>
          <w:sz w:val="32"/>
          <w:szCs w:val="32"/>
        </w:rPr>
        <w:t>Распределение деятельности по этапам проекта «Осенние забавы</w:t>
      </w:r>
      <w:r>
        <w:rPr/>
        <w:t>»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20"/>
        <w:gridCol w:w="2136"/>
        <w:gridCol w:w="1952"/>
        <w:gridCol w:w="2454"/>
      </w:tblGrid>
      <w:tr>
        <w:trPr/>
        <w:tc>
          <w:tcPr>
            <w:tcW w:w="21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апы</w:t>
            </w:r>
          </w:p>
        </w:tc>
        <w:tc>
          <w:tcPr>
            <w:tcW w:w="202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</w:t>
            </w:r>
          </w:p>
        </w:tc>
        <w:tc>
          <w:tcPr>
            <w:tcW w:w="213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и</w:t>
            </w:r>
          </w:p>
        </w:tc>
        <w:tc>
          <w:tcPr>
            <w:tcW w:w="19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астников</w:t>
            </w:r>
          </w:p>
        </w:tc>
        <w:tc>
          <w:tcPr>
            <w:tcW w:w="245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 детей</w:t>
            </w:r>
          </w:p>
        </w:tc>
      </w:tr>
      <w:tr>
        <w:trPr/>
        <w:tc>
          <w:tcPr>
            <w:tcW w:w="21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этап - констатирующий</w:t>
            </w:r>
          </w:p>
        </w:tc>
        <w:tc>
          <w:tcPr>
            <w:tcW w:w="202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главного направления проектной деятельности.</w:t>
            </w:r>
          </w:p>
        </w:tc>
        <w:tc>
          <w:tcPr>
            <w:tcW w:w="213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концепцию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цель и задачи предстоящей работы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учить литературу по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дготовить диагностические методики для оценки хода и результатов проектной деятельност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сти предварительную работу  и  разработать дидактические игры, конспекты занятий, игровые тренинги и т.д.</w:t>
            </w:r>
          </w:p>
        </w:tc>
        <w:tc>
          <w:tcPr>
            <w:tcW w:w="19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ирают материал, распределяют обязанности каждого из участников проект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спешной творческой деятельности создают такую обстановку, в которой детям  было бы хорошо и комфортно, в которой хотелось бы творить.</w:t>
            </w:r>
          </w:p>
        </w:tc>
        <w:tc>
          <w:tcPr>
            <w:tcW w:w="245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ят в проблему, систематизируют информацию по проблеме через организационную и нерегламентированную деятельность.</w:t>
            </w:r>
          </w:p>
        </w:tc>
      </w:tr>
      <w:tr>
        <w:trPr/>
        <w:tc>
          <w:tcPr>
            <w:tcW w:w="21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этап – формирующий.</w:t>
            </w:r>
          </w:p>
        </w:tc>
        <w:tc>
          <w:tcPr>
            <w:tcW w:w="202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роцессе реализации проектной  деятельности, пользоваться методами и приемами,  разработанными на первом этапе деятельности.</w:t>
            </w:r>
          </w:p>
        </w:tc>
        <w:tc>
          <w:tcPr>
            <w:tcW w:w="213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-  перспективный план мероприятий для взрослых с детьм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апробировать развитие творческих музыкальных способностей при создании  попевок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и слушании с детьми музыкальных произведений пополнить багаж музыкальных впечатлений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делать фото разнообразных форм работы.</w:t>
            </w:r>
          </w:p>
        </w:tc>
        <w:tc>
          <w:tcPr>
            <w:tcW w:w="19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дят совместную работу по ознакомлению детей с сезонными изменениями в природе осенью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авливают дидактический материал, проводят выставки продуктивной деятельности, планируют деятельность детей.</w:t>
            </w:r>
          </w:p>
        </w:tc>
        <w:tc>
          <w:tcPr>
            <w:tcW w:w="245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музыку, разучивают новые песни,  игры, стих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имают участие в сочинении попевок,  загадо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этап - контрольный</w:t>
            </w:r>
          </w:p>
        </w:tc>
        <w:tc>
          <w:tcPr>
            <w:tcW w:w="2020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ение результатов проекта.</w:t>
            </w:r>
          </w:p>
        </w:tc>
        <w:tc>
          <w:tcPr>
            <w:tcW w:w="2136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анализировать результаты проекта, разработать методические рекомендации по знакомству с временами года.</w:t>
            </w:r>
          </w:p>
        </w:tc>
        <w:tc>
          <w:tcPr>
            <w:tcW w:w="1952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исание сценария праздника «Осеннее путешествие», проведение праздника. Подведения итогов по результатам проекта.</w:t>
            </w:r>
          </w:p>
        </w:tc>
        <w:tc>
          <w:tcPr>
            <w:tcW w:w="2454" w:type="dxa"/>
            <w:tcBorders>
              <w:top w:val="single" w:sz="4" w:space="0" w:color="1F2029"/>
              <w:left w:val="single" w:sz="4" w:space="0" w:color="1F2029"/>
              <w:bottom w:val="single" w:sz="4" w:space="0" w:color="1F2029"/>
              <w:right w:val="single" w:sz="4" w:space="0" w:color="1F2029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вуют в празднике «Осеннее путешествие», представляют зрителям продуты своей деятельности: рисунки, книжки-малышки и т.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034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чителя и педагога - психолог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Составление сценария праздника «Осеннее путешествие», подбор музыкального и литературного реперту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Разучивание музыкального материала.</w:t>
            </w:r>
          </w:p>
          <w:p>
            <w:pPr>
              <w:pStyle w:val="Style14"/>
              <w:spacing w:lineRule="auto" w:line="240" w:before="0" w:after="0"/>
              <w:ind w:left="3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Слушание: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н Р. «Жнецы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ий П.И.  «Октябрь»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вальди  А. «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 Психогимнастика  Морозова Н.А.: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язь» муз. Е. Тиличеевой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дающие листья» музыкально-психологический этюд под муз. вальса «Осенний с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. Проведение осеннего праздника Чаепитие с яблочными пирогами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учите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й проект «Разведка осенних примет»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 прогулке с детьми за сезонными изменениями в природе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езонными изменениями реки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тицами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цветами на клумбах.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жухлой травой и исчезновением насекомых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сенних берез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хлебе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ллажей из осенних листьев, и поделок из природного материала. 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сеннему празднику – разучивание стихов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детьми музыкального материала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 детьми осенних загадок для составления книжки-малышк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 детьми пословиц об осени и о хлебе для составления книжки-малышк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творческие способности детей, учить сочинять попевки об осени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ая викторина «Отгадай мелодию» по осеннему репертуару 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гербарий из осенних листьев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вместе с детьми загадок на осеннюю тематику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стюмов к осеннему празднику.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 ребенком осеннюю сказку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медсестры и учител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 «Витамины в лукошке»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ки поделок «Осенняя фантазия»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left="-510" w:right="-170" w:hanging="0"/>
        <w:jc w:val="both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             </w:t>
      </w:r>
      <w:r>
        <w:rPr>
          <w:rFonts w:cs="Arial" w:ascii="Arial" w:hAnsi="Arial"/>
          <w:b/>
          <w:i/>
          <w:sz w:val="32"/>
          <w:szCs w:val="32"/>
        </w:rPr>
        <w:t>Результаты нашей работы.</w:t>
      </w:r>
    </w:p>
    <w:p>
      <w:pPr>
        <w:pStyle w:val="Normal"/>
        <w:numPr>
          <w:ilvl w:val="0"/>
          <w:numId w:val="5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знавательной деятельности, у детей появилось стремление расширить свой кругозор по данной теме, желание выявить и вникнуть в существующие в природе связи и отношения.</w:t>
      </w:r>
    </w:p>
    <w:p>
      <w:pPr>
        <w:pStyle w:val="Normal"/>
        <w:numPr>
          <w:ilvl w:val="0"/>
          <w:numId w:val="5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накомства со сказками, рассказами, стихами, пословицами, загадками осенней тематики, у детей пополнился словарный запас, они стали более грамотно изъясняться, с большим удовольствием участвовать в коллективном разговоре;  появилось желание самостоятельно заняться творчеством – сочинять свои загадки и небольшие стихи об осени, где выражали свои чувства, свое позитивное отношение к миру. Все это способствовало развитию эстетического сознания детей, формированию их мировоззрению.</w:t>
      </w:r>
    </w:p>
    <w:p>
      <w:pPr>
        <w:pStyle w:val="Normal"/>
        <w:numPr>
          <w:ilvl w:val="0"/>
          <w:numId w:val="5"/>
        </w:numPr>
        <w:ind w:left="36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ых составляющих данного проекта является художественно-эстетическое воспитание: дети знакомились с художественными произведениями осенней тематики различных видов искусства – музыки, живописи, поэзии. Они научились получать эстетическое удовольствие от общения с прекрасным, стали более восприимчивы, чувствительны, эмоциональны. Стали более умело передавать свои ощущения:</w:t>
      </w:r>
    </w:p>
    <w:p>
      <w:pPr>
        <w:pStyle w:val="Normal"/>
        <w:numPr>
          <w:ilvl w:val="1"/>
          <w:numId w:val="5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икой</w:t>
      </w:r>
    </w:p>
    <w:p>
      <w:pPr>
        <w:pStyle w:val="Normal"/>
        <w:numPr>
          <w:ilvl w:val="1"/>
          <w:numId w:val="5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стом</w:t>
      </w:r>
    </w:p>
    <w:p>
      <w:pPr>
        <w:pStyle w:val="Normal"/>
        <w:numPr>
          <w:ilvl w:val="1"/>
          <w:numId w:val="5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их рассказах </w:t>
      </w:r>
    </w:p>
    <w:p>
      <w:pPr>
        <w:pStyle w:val="Normal"/>
        <w:numPr>
          <w:ilvl w:val="1"/>
          <w:numId w:val="5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ах</w:t>
      </w:r>
    </w:p>
    <w:p>
      <w:pPr>
        <w:pStyle w:val="Normal"/>
        <w:numPr>
          <w:ilvl w:val="1"/>
          <w:numId w:val="5"/>
        </w:numPr>
        <w:ind w:left="570" w:right="-1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ыкально-ритмических движениях.</w:t>
      </w:r>
    </w:p>
    <w:p>
      <w:pPr>
        <w:pStyle w:val="Normal"/>
        <w:ind w:right="-1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ind w:right="-17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12"/>
        <w:gridCol w:w="1286"/>
        <w:gridCol w:w="1100"/>
        <w:gridCol w:w="110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 «Осень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стихотворений на осеннюю тем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ние и разучивание осенних песен. Подготовка к осеннему празднику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осенних примет. Экологический проект «Разведка осенних примет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ка из осенних листьев .Составление коллажа. Экологический проект «Разведка осенних примет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изменением в природе ( парк)  Сбор осенних листьев для гербария. Экологический проект «Разведка осенних примет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«Осень золота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к реке Понура. Наблюдение за птицами. Экологический проект «Разведка осенних примет»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осенних берез.  Наблюдение за цветами на клумбах.  Экологический проект «Разведка осенних примет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пожухлой травой и  исчезновением насекомых. Экологический проект «Разведка осенних примет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итамины в лукошке».  Психогимнасти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и поделок на тему « Осень золотая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осенних песен. Подготовка костюмов к осеннему праздник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осенних загадок, пословиц  об осени для составления книжки- малышк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здника прощание с осень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ка попевок об осен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викторина «Отгадай мелодию» по осеннему репертуар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11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уется в рамках экскурсионной рабо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ч+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Cambria"/>
        </w:rPr>
        <w:t xml:space="preserve">                                              </w:t>
      </w:r>
      <w:r>
        <w:rPr/>
        <w:t>Осеннее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ие ребята, мы с вами долго готовились к осеннему празднику, и вот, наконец, этот долгожданный день  наст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 сегодня краси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ся нам листоп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гроздья ряб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м ярко красным гор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праздник осенний устро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ень к нам в сад позов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яшем мы с ней, поигр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 песни спо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есня «Осень к нам пришла»                       Е.В. Машечк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поют все дети на мест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песни входит Ос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Осень золот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у вас уди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м урож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ром цветным укр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ным листв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оздьями ряб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удливой крас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зрачных паут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равствуйте, ребята! Как я рада, что каждый год в вашей щколе устраивается осенний праздник. Я всегда с удовольствием прихожу повеселиться вместе с вами, но сегодня  хочу сделать вам сюрприз,   и пригласить  в  осеннее путешествие. Вы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 xml:space="preserve">: Ну, тогда сначала отправляемся в осенний лес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 ты нас скорей 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есня «Осенние подарк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глянем скорее в осенний мы л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м шепчутся сосны у самых неб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м солнце, сплетая, как нити, лу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резкам шьет новый наряд из пар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ветра листочки осины дрож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аль паучки на крылатках спеш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з-под шляп с любопытством гля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прятки играет с землей листоп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Игра-хоровод «На дворе -  листопад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орогая Осень! Это просто чудо – листочки ожили, пели и  танцевали для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И это еще не все, сейчас появятся грибочки и споют для вас свою пес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Песенка Грибочков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онце песни грибочки становятся в круг, выбегают девочки-листочки и становятся перед 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зыкальная игра «Ищ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тревожная музыка, листочки и грибочки разбегаются по местам. Появляется Леш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Что за шум в моем лесу, что за непорядок? Кто это мешает лесу к зиме готов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Здравствуй Леший! Это же я – Осень! А со мной мои гости – ребята из школ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Здравствуй, Госпожа Осень! Не признал тебя сразу. Ты всегда очень тихо появляешься в нашем лесу, осторожно ступаешь по дорожкам, бережно раскрашиваешь листву деревьев, а если  шумишь, так только ветром и дожди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Не ворчи, Леший! Ведь мы твои гости, а гостей нужно встречать добрым словом, шуткой да забав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Чем же мне вас позабавить? Ребята, а вы любите отгадывать заг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Ну, тогда слуш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 избы помоет крыш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дет в берлогу ми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уд крестьянский заверш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потом листвой шурш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ее тихонько спроси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Кто ты?- И услышим: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Отгадали! Ну, эта загадка оказалась для вас слишком легкой, а у меня есть хитрая книга загадок, здесь же и отгадки есть. Вопрос лишь в том: согласитесь ли вы с этими отгад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Ты загадай, Леший, нам свои загадки! А мы попробуем отга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ши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чаще, голову задра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ет с голоду…. жира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л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в малине знает тол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солапый, бурый……вол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двед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черей и сыно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ит хрюкать…мурав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ин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то любит по ветвям нос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ечно – рыжая…лис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ыстрее всех от стр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сется…черепах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я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теплой лужице сво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омко квакал…барм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ягушон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 пальмы – вниз, на пальму с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овко прыгает … кор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езья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 xml:space="preserve">: Молодцы, ребята! Не удалось мне вас запутать, как я не старался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А за это ребятам полагается награда! Ну, Леший, чем ты наградишь ребя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Я подарю вам, ребята, целую корзину гриб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от, спасибо тебе, Леший! Но и у ребят есть для тебя сюрпри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Ах, я очень люблю сюрпризы! Ну, какой, какой сюрпри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Это песня-шутка о том, как Медведь танцевал с Лисой, вот послуш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есня-инсценировка «Лиса и медведь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ший</w:t>
      </w:r>
      <w:r>
        <w:rPr>
          <w:rFonts w:cs="Times New Roman" w:ascii="Times New Roman" w:hAnsi="Times New Roman"/>
          <w:sz w:val="24"/>
          <w:szCs w:val="24"/>
        </w:rPr>
        <w:t>: Ах, спасибо, ребята! Как вы меня порадовали! Давно я не получал такого удовольств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Мы с ребятами тоже очень рады, что посетили твой лес, но теперь нам пора. До свидания, Леш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ший:</w:t>
      </w:r>
      <w:r>
        <w:rPr>
          <w:rFonts w:cs="Times New Roman" w:ascii="Times New Roman" w:hAnsi="Times New Roman"/>
          <w:sz w:val="24"/>
          <w:szCs w:val="24"/>
        </w:rPr>
        <w:t xml:space="preserve"> До свидания, Ребята! Приходите почаще ко мне в лес! Я буду вас жд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 xml:space="preserve">: Ребята, из осеннего леса мы отправимся с вами на огород, посмотреть, что же там созрел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род нас при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выходят полукругом, и исполняют музыкальную композицию «Осеннее ронд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Осеннее  рондо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даем вам загад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сенний огор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вкусный, что за слад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овощ там раст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гадаешь – овощ ожив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енку простую про себя спо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ая лисич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остом невелич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яталась в нору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ла макуш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йдем плутов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тащим </w:t>
      </w:r>
      <w:r>
        <w:rPr>
          <w:rFonts w:cs="Times New Roman" w:ascii="Times New Roman" w:hAnsi="Times New Roman"/>
          <w:sz w:val="24"/>
          <w:szCs w:val="24"/>
          <w:u w:val="single"/>
        </w:rPr>
        <w:t>(морков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Мор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расная девица зеленая кос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ю я горжусь, я для всего гожу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сока, и для щей, для салата и борщ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роги и винегрет, и зайчишкам на обе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риправа в каждом блю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гда полезен люд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ли? Он вам друг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 простой зеленый </w:t>
      </w:r>
      <w:r>
        <w:rPr>
          <w:rFonts w:cs="Times New Roman" w:ascii="Times New Roman" w:hAnsi="Times New Roman"/>
          <w:sz w:val="24"/>
          <w:szCs w:val="24"/>
          <w:u w:val="single"/>
        </w:rPr>
        <w:t>(лу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Л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 я горький, говорят не сладк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лочкой зеленой я расту на г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езный самый, в том даю вам слов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шьте лук зеленый – будете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Зага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дрявилась ли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тилась гу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а чудо голо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росла </w:t>
      </w:r>
      <w:r>
        <w:rPr>
          <w:rFonts w:cs="Times New Roman" w:ascii="Times New Roman" w:hAnsi="Times New Roman"/>
          <w:sz w:val="24"/>
          <w:szCs w:val="24"/>
          <w:u w:val="single"/>
        </w:rPr>
        <w:t>(капус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енка капу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ла и соч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лезна и вку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тою на толстой нож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скрепят мои одеж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Видите ребята, какие замечательные овощи выросли на огороде, они для нас пели, да еще хотят сплясать веселый хоров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«Осенний хоров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сле хоровода дети садятся на места. Раздается стук в двер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Ребята, кажется, к нам пришел г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Пуга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ребята! Здравствуй, Осен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Пугал! Какими судьбами в наших кра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Я служу на соседнем огороде, гоняю воробьев и ворон, и вдруг слышу – песни, смех. Вот и пришел посмотреть, что же здесь за весел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Да это я привела ребят сюда, посмотреть,  что же выросло на огороде, каков в этом году урожай овощ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На этом огороде уродилось много овощей, только вот об урожае говорить пока ранов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очему, что же может помеш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:</w:t>
      </w:r>
      <w:r>
        <w:rPr>
          <w:rFonts w:cs="Times New Roman" w:ascii="Times New Roman" w:hAnsi="Times New Roman"/>
          <w:sz w:val="24"/>
          <w:szCs w:val="24"/>
        </w:rPr>
        <w:t xml:space="preserve"> Ох, не все спокойно в нашей овощной стране, на соседних огородах появились ужасные сорняки, заполонили все кругом и мешают зреть морковке, капусте, огурцам. Если они появятся и здесь, урожай погиб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кажется, они идут сю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Кто и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Сорня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появляются сорня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есня сорня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Вот видите? Теперь сорняки и на вашем огороде! Что теперь дел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Не плачь, Пугало! Мы сейчас с ребятами быстро очистим огород от сорняк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Прогони сорня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Ах, какие ребята молодцы! Так быстро и дружно очистили огород от сорня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Пугало, смотри, а овощи ведь поспели! Пора и урожай соб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Осень, а я вот что придумал! Мы будем урожай собирать весело, игр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Собери овощ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Играют 2 ряда детей, передают через весь ряд овощи, с подноса в корзинку.)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Ну, вот! Овощи мы собрали, а теперь нам пора отправляться дальше, посмотреть, как в поле зреет пшеница. До свидания, Пуга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угало</w:t>
      </w:r>
      <w:r>
        <w:rPr>
          <w:rFonts w:cs="Times New Roman" w:ascii="Times New Roman" w:hAnsi="Times New Roman"/>
          <w:sz w:val="24"/>
          <w:szCs w:val="24"/>
        </w:rPr>
        <w:t>: До свидания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поле нас скорей 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Осень – горячая пора  для тех, кто убирает урожай. А хлеб – основной продукт питания. Не зря говорят «Хлеб – начало начал» и наши ребята знают много пословиц о хлеб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 народа есть сло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леб всей жизни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авится он первым на зем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авится он первым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 знаете ли вы, чем пахнет хле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моть ржаного, трудового хлеб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н пахнет полем, речкой, печью, неб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вное – работой пахнет хле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Ребята, давайте посмотрим, как же хлеб попадает к нам на ст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звенит ручья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кочет, как будильн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иму выключ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будто холоди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под снегом та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хнуты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ком пуховым ст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ен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земел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илее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ая земель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белый хле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Хоровод «Земелюшка – чернозе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горячая п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 больших з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кочут в поле тракт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сев 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актористы, держа в руках рули,  выводят колоски. Появляется Петушок, бегает между посеянными зернышками, пытается склева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рныш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е клюй меня, друж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ый петуш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колосом уй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олнцу колосом взойд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ыш-кыш-кыш! </w:t>
      </w:r>
      <w:r>
        <w:rPr>
          <w:rFonts w:cs="Times New Roman" w:ascii="Times New Roman" w:hAnsi="Times New Roman"/>
          <w:i/>
          <w:sz w:val="24"/>
          <w:szCs w:val="24"/>
        </w:rPr>
        <w:t>(Петушок убега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еленеют стебель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коро будут колос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Дождик, дождик, лей, лей, 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 жалей пузыр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жду рядами колосков бегает дождик, за тем убегает на стульч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Золотое солныш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ы согрей-ка зернышко!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евочка-солнышко обегает коло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ец-сценка Колос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. материал: «Пойду ль да выйду ль 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мбайнер» И.Ки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леб созрел, в полях мо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жатвы зав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епь выходят комбайн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ые кораб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Комбайнеры под музыку уводят колос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 созрел, но к нам на ст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с поля не пош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я даже в мага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у ехать ранова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селся на маши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ешит на элевато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ттракцион «Кто быстрее отвезет хлеб на элеват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Побыстрей собир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 зерно не рассыпа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Едет хлеб на мельниц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льницу – гудельниц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огатырь – муково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вод муку пов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 завода  - автом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ьется теплый хлебный за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ак и скачут из пе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юшки, сушки, да ватр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личи, да калач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адкие ковриж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Игра «Кто быстрей найдет свой калачи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Р.н.п. «Бай качи-качи-качи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Дети, что вкусней всего на св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Хлебуш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является Осень с пиро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хлебушек душис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хрупкой корочкой ви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 теплый, золотист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солнцем нали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екли для вас пи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ый, сладки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йте, ребя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дает пирог Ведущем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Ребята, давайте поблагодарим Осень за этот вкусный пиро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Спасиб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ень</w:t>
      </w:r>
      <w:r>
        <w:rPr>
          <w:rFonts w:cs="Times New Roman" w:ascii="Times New Roman" w:hAnsi="Times New Roman"/>
          <w:sz w:val="24"/>
          <w:szCs w:val="24"/>
        </w:rPr>
        <w:t>: Я рада, что все остались довольны! Но нам пора возвращаться в детский с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Лист волшебный, ты ле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детский сад нас отв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и закончилось наше путешествие, мне пора, ребята, у меня еще много работы, ведь до зимы еще далеко. До свида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 музыку Осень ухо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Ребята, Осень ушла, а наш праздник продолжается. Сейчас в группах мы устроим чаепитие с этими прекрасными пирогами, которые нам подарила Осен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75895</wp:posOffset>
            </wp:positionV>
            <wp:extent cx="5734050" cy="81248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2955</wp:posOffset>
            </wp:positionH>
            <wp:positionV relativeFrom="paragraph">
              <wp:posOffset>142240</wp:posOffset>
            </wp:positionV>
            <wp:extent cx="4978400" cy="74676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567" w:right="70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570"/>
        </w:tabs>
        <w:ind w:left="5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90"/>
        </w:tabs>
        <w:ind w:left="1290" w:hanging="1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%5."/>
      <w:lvlJc w:val="left"/>
      <w:pPr>
        <w:tabs>
          <w:tab w:val="num" w:pos="2730"/>
        </w:tabs>
        <w:ind w:left="2730" w:hanging="36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180"/>
      </w:pPr>
    </w:lvl>
    <w:lvl w:ilvl="6">
      <w:start w:val="1"/>
      <w:numFmt w:val="decimal"/>
      <w:lvlText w:val="%7."/>
      <w:lvlJc w:val="left"/>
      <w:pPr>
        <w:tabs>
          <w:tab w:val="num" w:pos="4170"/>
        </w:tabs>
        <w:ind w:left="4170" w:hanging="360"/>
      </w:pPr>
    </w:lvl>
    <w:lvl w:ilvl="7">
      <w:start w:val="1"/>
      <w:numFmt w:val="lowerLetter"/>
      <w:lvlText w:val="%8."/>
      <w:lvlJc w:val="left"/>
      <w:pPr>
        <w:tabs>
          <w:tab w:val="num" w:pos="4890"/>
        </w:tabs>
        <w:ind w:left="4890" w:hanging="360"/>
      </w:pPr>
    </w:lvl>
    <w:lvl w:ilvl="8">
      <w:start w:val="1"/>
      <w:numFmt w:val="lowerRoman"/>
      <w:lvlText w:val="%9."/>
      <w:lvlJc w:val="right"/>
      <w:pPr>
        <w:tabs>
          <w:tab w:val="num" w:pos="5610"/>
        </w:tabs>
        <w:ind w:left="561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39:00Z</dcterms:created>
  <dc:creator>Родители</dc:creator>
  <dc:description/>
  <cp:keywords/>
  <dc:language>en-US</dc:language>
  <cp:lastModifiedBy>Зайцева_2</cp:lastModifiedBy>
  <cp:lastPrinted>2013-03-26T10:32:00Z</cp:lastPrinted>
  <dcterms:modified xsi:type="dcterms:W3CDTF">2013-03-26T06:40:00Z</dcterms:modified>
  <cp:revision>5</cp:revision>
  <dc:subject/>
  <dc:title/>
</cp:coreProperties>
</file>