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У «Средняя общеобразова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кола № 43» г. Сара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Изучение и совершенствование основных технических  приемов лыжной подготов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и проекта: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фанасьев Илья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етисян Элеонора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наков Александ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уководитель проект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анин В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ратов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о подготовительный этап        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проблема                                                     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                                                                       2 - 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ктивно – технологический этап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комплексов                                                          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ция идеи                                                                     4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ятельности. Реализация плана               4 -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ительный этап                                            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анализ результатов                              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                   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о – подготовительный этап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2007 года право проведения XXII зимних Олимпийских игр и XI Паралимпийских игр в 2014 году было предоставлено городу Сочи Краснодарского края Российской Федераци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зимних Олимпиад включают в себя различные состязания, но одним из самых популярных является лыжный спорт. Традиционно в этом виде спорта сборная России демонстрирует высокие результаты. Это связано, в том числе и с тем, что лыжный спорт – один из самых массовых видов спорта, культивируемых в Российской Федерации. Вместе с другими видами лыжный спорт является важным средством физического воспитания и всесторонней физической подготовки личности школьни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этим видом спорта занимают одно из первых мест по своему характеру двигательных действий. Физическая нагрузка при занятиях на лыжах очень легко дозируется как по объёму, так и по интенсивности. Это позволяет рекомендовать лыжи как средство физического воспитания для людей любого возраста, пола, состояния здоровья и уровня физической подготовленности, а также как пропаганду массовых занятий спортом особенно в преддверии  XXII зимних Олимпийских игр и XI Паралимпийских игр в 2014 году в г. Соч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ышесказанное определяет актуальность данного проек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воспитание детей играет важную роль в общем воспитательном процесс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слабая физическая подготовка современного ученика, малоподвижный образ жизни, отсутствие систематических занятий физической культурной приводят к низкому уровню освоения двигательных действий лыжной подготовки, что препятствует активному использованию данного средства в целях укрепления здоровь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оводить систематическую работу с детьми, чтобы вызвать интерес к подвижным играм, летним и зимним видам спорта, и к самостоятельной спортивной деятельности. При занятиях лыжным спортом происходит выполнение умеренной мышечной работы с вовлечением в движение всех основных групп мышц, что заметно повышает сопротивляемость организма к самым различным заболеваниям и положительно сказывается на общей работоспособности, положительное влияние на нервную систему, умственную и физическую работоспособность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 xml:space="preserve">составить комплексы упражнений по лыжной подготовке на координацию движений, индивидуальных занятий, направленных на отработку технических элементов для систематических самостоятельных занят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ку морфофункциональных и координационных возможностей организм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нформацию о выполнении и совершенствование различных технических приемов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ндивидуальные особенности учеников с учётом их физических возможностей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омплексы физических упражнений  для  индивидуальных самостоятельных систематических занятий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 комплексы  упражнений с учетом диагностики результатов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 интереса к занятиям лыжным спор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кторно–технологический этап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комплексов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сть (развивающие индивидуальные качества), в том числе сдача нормативов – количество шагов и время прохождения дистанции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(простота исполнения и материально-технической базы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 (дающие максимальную динамику индивидуальных показателей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(содействующие всестороннему развитию, увеличивающие кругозор технических элементов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енерация идеи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ремя занятий и тренировок мы проводили диагностику и самодиагностику в начале и в конце для выявления комплекса на состояние здоровья. Что повлияло на выбор наиболее оптимальных комплексов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тическая диагностика индивидуальной техники и тактических действий проводилась еженедельно на внутришкольных  занятиях в урочное и внеурочное время (секция), ежемесячно на товарищеских соревнованиях между классами и с соседними школами, во время массовых лыжных забегов «Лыжня России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деятельности в рамках проекта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8590</wp:posOffset>
                </wp:positionV>
                <wp:extent cx="5559425" cy="393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93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614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оки вы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анализировать физические возможности каждого ученика и составить комплекс упражнени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уппа учащихся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плекс упражнений на развитие силы рук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нин Владимир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плекс упражнений на имитацию работы рук с лыжными палками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ирнов Антон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плекс упражнений на согласованность работы рук и ног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енко Сергей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вижные игры и имитационные упражнения при лыжной подготовке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аритонова Ирина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работка техники подъёма «ёлочкой»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окина Любовь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д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9.9pt;mso-wrap-distance-left:0pt;mso-wrap-distance-right:9pt;mso-wrap-distance-top:0pt;mso-wrap-distance-bottom:0pt;margin-top:1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614"/>
                        <w:gridCol w:w="2347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ки вы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анализировать физические возможности каждого ученика и составить комплекс упражнений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уппа учащихся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лекс упражнений на развитие силы рук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нин Владимир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лекс упражнений на имитацию работы рук с лыжными палками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ирнов Антон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лекс упражнений на согласованность работы рук и ног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енко Сергей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вижные игры и имитационные упражнения при лыжной подготовке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аритонова Ирина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работка техники подъёма «ёлочкой»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окина Любовь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д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пражнений № 1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илы рук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с отягощением собственным весом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гибание и разгибание рук в упоре лежа и на брусьях; б) подтягивание на перекладине и кольцах; в) переход из виса в упор на перекладине и кольцах (силой); г) лазание по канату без помощи ног; д) приседание на одной и двух ногах; е) поднимание ног в положении лежа или в висе на гимнастической стенке - в угол и, наоборот, поднимание туловища в положении лежа, ноги закреплены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с внешними отягощениями (гантели, набивные мячи)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роски, рывки, толчки и жимы указанных предметов одной или двумя руками в различных направлениях; б) вращательные движения руками и туловищем (с предметами) и наклоны (с предметами)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в сопротивлении с партнером (различные движения руками, туловищем и т.д.): передвижение на руках в упоре, партнер поддерживает за ноги, скачки в таком же положении и т.п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диагностики упражнений на развитие силы рук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отягощений, количество повторений, интервалы отдыха и сочетание упражнений подбираются в зависимости от подготовленности учеников и уровня развития силы отдельных групп мышц (для ликвидации недостатков в развитии у каждого лыжника индивидуально).</w:t>
      </w:r>
    </w:p>
    <w:p>
      <w:pPr>
        <w:pStyle w:val="Style2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ожительные результаты: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индивидуальных качеств;</w:t>
      </w:r>
    </w:p>
    <w:p>
      <w:pPr>
        <w:pStyle w:val="Style20"/>
        <w:numPr>
          <w:ilvl w:val="0"/>
          <w:numId w:val="2"/>
        </w:numPr>
        <w:ind w:left="1080" w:right="-185" w:hanging="360"/>
        <w:rPr/>
      </w:pPr>
      <w:r>
        <w:rPr>
          <w:rFonts w:cs="Times New Roman" w:ascii="Times New Roman" w:hAnsi="Times New Roman"/>
          <w:sz w:val="28"/>
          <w:szCs w:val="28"/>
        </w:rPr>
        <w:t>Простота выполнения и  доступность материально-технической базы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результаты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динамика индивидуальных показателей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действует всестороннему развитию.</w:t>
      </w:r>
    </w:p>
    <w:p>
      <w:pPr>
        <w:pStyle w:val="Normal"/>
        <w:spacing w:before="0" w:after="200"/>
        <w:contextualSpacing/>
        <w:rPr>
          <w:rFonts w:ascii="Times New Roman" w:hAnsi="Times New Roman" w:eastAsia="Newton-Regular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567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пражнений № 2 </w:t>
      </w:r>
    </w:p>
    <w:p>
      <w:pPr>
        <w:pStyle w:val="Style20"/>
        <w:tabs>
          <w:tab w:val="clear" w:pos="708"/>
          <w:tab w:val="left" w:pos="567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имитацию работы рук с лыжными палкам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Упражнения, позволяющие научить правильно надевать палки, а также имитационные  упражнения с палками можно выполнять как стоя на лыжах, так и без лыж. Прежде чем выполнять упражнения, ремешки на палках надо правильно отрегулировать, чтобы петли школьнику были впор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ажнения для обучения правильному надеванию палок.</w:t>
      </w:r>
    </w:p>
    <w:p>
      <w:pPr>
        <w:pStyle w:val="Style20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п. - палки стоят около крепления с внешней стороны; просунуть руки в петли снизу и поднять кисти вверх, большие пальцы отведены в стороны, палки при этом ремешками висят на запястьях; 1 - опустить правую руку вниз, чтобы ремешок и палка оказались между большим пальцем и кистью, при этом можно обхватывать или не обхватывать пальцами палку; 2 - вернуться в и.п. повторить несколько раз. Затем выполнить то же левой рукой.</w:t>
      </w:r>
    </w:p>
    <w:p>
      <w:pPr>
        <w:pStyle w:val="Style20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 - руки опущены вниз, палки висят на запястьях, кольца около пяток лыж; 1 - поднять руки вперед, увлекая за собой палки (за петли), не трогая палки пальцами; при этом палки шипами (наконечниками) чертят по снегу; 2 - опустить руки вниз, как в упражнении 1; 3 - произвольно вернуться в и.п. можно данное упражнение выполнить так: опустив руки на палки, оттолкнуться ими, упираясь в петли (пальцы полностью выпрямлены).</w:t>
      </w:r>
    </w:p>
    <w:p>
      <w:pPr>
        <w:pStyle w:val="Style20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>3. И.п. - основная стойка на лыжах, палки надеты и установлены кольцами около ботинок; 1 - поднять правую руку вверх, отпустив палку (она висит на петле); 2 - опустить руку вниз, правильно взяв палку4 3- то же левой рук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 же, но руку поднимать в сторону - вверх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5. То же, но руку вытянуть вперед. именно так выполняют осаливание во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емя игр, если играют с палкам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ые упражнения с палками.</w:t>
      </w:r>
    </w:p>
    <w:p>
      <w:pPr>
        <w:pStyle w:val="Style2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ять маятникообразные движения палками вперед и назад, удерживая их вытянутыми вперед руками; пальцы разогнуты, палку слегка прижимать большим пальцем к кисти.</w:t>
      </w:r>
    </w:p>
    <w:p>
      <w:pPr>
        <w:pStyle w:val="Style2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.п - как в упражнении 2; 1 - поднимая руки вперед, маховым движением вынести палки кольцами вперед; затем палки опустить кольцами на снег; 2- вернуться в и.п.</w:t>
      </w:r>
    </w:p>
    <w:p>
      <w:pPr>
        <w:pStyle w:val="Style2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.п. - прямые руки отведены назад, палки отставлены назад так, что составляют с руками прямую линию, пальцы разжаты; 1 - вынести вперед почти прямые руки, придерживая палки так, чтобы кольца находились около креплений (ботинок); 2- поставить палки на снег; 3 - вернуться в и.п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 же, но не опуская палки на снег впереди (т.е. без счета 20)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оже, но не опуская палки на снег сзади, а придерживая их указательными пальцами; рука и палка составляют прямую линию. Тем самым выполняется имитация работы рук при одновременном отталкиван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о же, но руки работают попеременно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митация попеременного двухшажного ход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 диагностики упражнений на имитацию работы рук с лыжными палками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результаты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качеств;</w:t>
      </w:r>
    </w:p>
    <w:p>
      <w:pPr>
        <w:pStyle w:val="Style20"/>
        <w:numPr>
          <w:ilvl w:val="0"/>
          <w:numId w:val="5"/>
        </w:numPr>
        <w:ind w:left="1080" w:right="-1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выполнения и  доступность материально-технической базы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ицательные результат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чительное увеличение динамики индивидуальных показателей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встречающаяся ошибка - крепкий хват за палку, практически не отпуская ее. 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№ 3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гласованность работы рук и ног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йка лыжника: ноги на ширине ступни и слегка согнуты в коленях, лыжи параллельны, туловище немного наклонено вперед, руки полусогнуты и опущены, взгляд обращен вперед.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менно выставлять вперед на носок правую и левую ногу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ъем правой и левой ноги с лыжей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в сторону правой и левой ногой (лыжи должны быть параллельно)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вперед по прямой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двое, взявшись за руки, под ритмический счет или хлопки учителя.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е на лыжах ступающим шагом без палок.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разных способов ходьбы на лыжах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иагностики упражнений на согласованность работы рук и ног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результат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качеств;</w:t>
      </w:r>
    </w:p>
    <w:p>
      <w:pPr>
        <w:pStyle w:val="Style20"/>
        <w:numPr>
          <w:ilvl w:val="0"/>
          <w:numId w:val="6"/>
        </w:numPr>
        <w:ind w:left="1080" w:right="-1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выполнения и  доступность материально-технической базы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ицательные результаты:</w:t>
      </w:r>
    </w:p>
    <w:p>
      <w:pPr>
        <w:pStyle w:val="Style20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Не значительное увеличение динамика индивидуальных показателе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Подвижные игры и имитационные упражнения при лыжной подготовк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первоначального изучения лыжной техники нужно проводить имитационные упражнения и подвижные игры, которые совершенствуют координацию движений и быстроту. К таким играм относят: «Прокладка железной дороги»,  «Поезд»,</w:t>
      </w:r>
    </w:p>
    <w:p>
      <w:pPr>
        <w:pStyle w:val="Style2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ыстрый лыжник», «Догонялки», «Гонка с выживанием», «Охота на лис» и др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окладка железной дороги»</w:t>
      </w:r>
      <w:r>
        <w:rPr>
          <w:rFonts w:cs="Times New Roman" w:ascii="Times New Roman" w:hAnsi="Times New Roman"/>
          <w:sz w:val="28"/>
          <w:szCs w:val="28"/>
        </w:rPr>
        <w:t xml:space="preserve"> учащиеся выстраиваются в шеренгу боком по направлению движения с интервалом 1 м. Передвигаются приставным шагом, прокладывая «железную дорогу». Выигрывают те, у кого ровнее и четче проезжая лыжня на снег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огонялки».</w:t>
      </w:r>
      <w:r>
        <w:rPr>
          <w:rFonts w:cs="Times New Roman" w:ascii="Times New Roman" w:hAnsi="Times New Roman"/>
          <w:sz w:val="28"/>
          <w:szCs w:val="28"/>
        </w:rPr>
        <w:t xml:space="preserve">  В четыре диаметрально противоположных места круговой лыжни обозначаются стартовые линии.  В гонке участвуют одновременно 4 лыжника. По старту лыжники начинают гонку. Каждый стремится быстрее настигнуть бегущего впереди лыжника. Как только один из лыжников догонит бегущего впереди, он становится победителем. Гонка заканчивается. (Игра проводится как классическими, так и коньковыми ходами)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Гонка с выживанием».</w:t>
      </w:r>
      <w:r>
        <w:rPr>
          <w:rFonts w:cs="Times New Roman" w:ascii="Times New Roman" w:hAnsi="Times New Roman"/>
          <w:sz w:val="28"/>
          <w:szCs w:val="28"/>
        </w:rPr>
        <w:t xml:space="preserve"> На замкнутой круговой лыжне одновременно стартуют 5-8 лыжников. Линия старта является и линией финиша. После прохождения каждого круга лыжник, оказавшийся на финише последним, выбывает из игры. Например, стартовали 5 лыжников, а после завершения первого круга гонки продолжают 4, после второго круга – 3 и т.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ота на лис».</w:t>
      </w:r>
      <w:r>
        <w:rPr>
          <w:rFonts w:cs="Times New Roman" w:ascii="Times New Roman" w:hAnsi="Times New Roman"/>
          <w:sz w:val="28"/>
          <w:szCs w:val="28"/>
        </w:rPr>
        <w:t xml:space="preserve"> «Лисы» – 2-4 лучших лыжника углубляются в лес на 400-500 м. «Охотники» – все остальные участники – через 5 минут выходят на поиск «лис». «Лисы» убегают, прячутся за деревьями, в оврагах, кустах, меняют направление, путают следы. «Охотники» стараются их найти и поймать. По сигналу игра прекращается, и игроки возвращаются на место сбор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7875" cy="1758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2160" cy="1834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4240" cy="1931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3615" cy="1857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 диагностики подвижных упражнений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ыжной подготовке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первоначального изучения лыжной техники ученики затрачивают много лишних усилий и при этом выполняют движения при общей напряженности всех или большинства мышц тела. Все это обуславливает повышенную утомляемость, недостаточную работоспособность. Для этого нужно проводить подвижные игры, которые совершенствуют координацию движений и быстроту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результаты: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качеств;</w:t>
      </w:r>
    </w:p>
    <w:p>
      <w:pPr>
        <w:pStyle w:val="Style20"/>
        <w:numPr>
          <w:ilvl w:val="0"/>
          <w:numId w:val="9"/>
        </w:numPr>
        <w:ind w:left="1080" w:right="-1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выполнения и  доступность материально-технической базы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всестороннему развитию;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результативность тактических  командных действ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накомление и разучивание техники подъема «елочкой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«елочкой» применяется на довольно крутых склонах (до 35°), когда обучаемые не в состоянии преодолеть подъем ступающим шагом. Разведение носков и постановка лыж на внутреннее ребро значительно увеличивают сцепление их со снегом и предотвращают скатывани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того способа происходит от следа на снегу, который оставляет лыжник, и напоминает ветви елочки. Лыжник, преодолевая подъем этим способом, также передвигается ступающим шагом с разведением носков лыж и постановкой их на ребро. Важное значение при этом способе подъема имеет опора на палки, которые ставятся сзади лыж. С увеличением крутизны склона увеличиваются угол разведения лыж и наклон туловища вперед. При передвижении этим способом могут быть различные варианты работы рук: одновременно с лыжей выносится одноименная или противоположная (разноименная) палка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 диагностики отработки техники подъема «елочкой»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мы столкнулись со следующими ошибками: недостаточное разведение носков, слабая опора на палки, чрезмерный наклон туловища вперед. Все они устраняются после нескольких повторений и проведении подвижных игр, совершенствующих координацию движе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976755" cy="274701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ительный этап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,  анализ результат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занятий на лыжах успешно воспитываются важнейшие морально-волевые качества: смелость, настойчивость, дисциплинированность и трудолюбие, способность к перенесению любых трудносте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при занятиях на лыжах очень легко дозируется как по объему, так и по интенсивности. Это позволяет рекомендовать лыжи как средство физического воспитания для детей любого возраста, состояния здоровья и уровня физической подготовленност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регулярным занятиям на свежем воздухе в ходе лыжной подготовки у детей уменьшаются простудные заболевания, повышается умственная и физическая работоспособность.  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работы над проектом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собрана  информация о выполнении различных технических приемов лыжной подготовки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диагностика и выявлены  индивидуальные особенности учеников с учётом их физических возможностей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ы  комплексы физических упражнений  для самостоятельных систематических занятий школьников лыжным спортом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выяснено, что ходьба на лыжах оказывает большое влияние на физическое развитие детей, закаливания организма, развитие быстроты, выносливости, координации, способствует укреплению мышц туловища, рук и ног, сердечно-сосудистой и дыхательной систем.  </w:t>
      </w:r>
    </w:p>
    <w:p>
      <w:pPr>
        <w:pStyle w:val="Style20"/>
        <w:ind w:right="-14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актическим результатом проекта</w:t>
      </w:r>
      <w:r>
        <w:rPr>
          <w:rFonts w:cs="Times New Roman" w:ascii="Times New Roman" w:hAnsi="Times New Roman"/>
          <w:sz w:val="28"/>
          <w:szCs w:val="28"/>
        </w:rPr>
        <w:t xml:space="preserve"> стало участие учеников в спортивно-массовом празднике «Саратовская лыжня – 2013 г.» 2 марта 2013 г. </w:t>
      </w:r>
    </w:p>
    <w:p>
      <w:pPr>
        <w:pStyle w:val="Style20"/>
        <w:ind w:right="-284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в не останавливаться на достигнутом,</w:t>
      </w:r>
      <w:r>
        <w:rPr>
          <w:rFonts w:cs="Times New Roman" w:ascii="Times New Roman" w:hAnsi="Times New Roman"/>
          <w:sz w:val="28"/>
          <w:szCs w:val="28"/>
        </w:rPr>
        <w:t xml:space="preserve"> мы поставили себе цель занять призовое место в будущем году на соревнованиях «Саратовская лыжня»,</w:t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ыжня России», муниципальных соревнованиях по лыжному спорту в рамках Спартакиады.</w:t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Список использованных ресурсов</w:t>
      </w:r>
    </w:p>
    <w:p>
      <w:pPr>
        <w:pStyle w:val="Style20"/>
        <w:ind w:right="-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zkult-ura.ru</w:t>
        </w:r>
      </w:hyperlink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lovpak.ucoz.ru</w:t>
        </w:r>
      </w:hyperlink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up32441.narod.ru</w:t>
        </w:r>
      </w:hyperlink>
    </w:p>
    <w:p>
      <w:pPr>
        <w:pStyle w:val="Style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05pt;height:10pt" o:bullet="t">
        <v:imagedata r:id="rId1" o:title=""/>
      </v:shape>
    </w:pict>
  </w:numPicBullet>
  <w:numPicBullet w:numPicBulletId="1">
    <w:pict>
      <v:shape style="width:35.05pt;height:10pt" o:bullet="t">
        <v:imagedata r:id="rId2" o:title=""/>
      </v:shape>
    </w:pict>
  </w:numPicBullet>
  <w:numPicBullet w:numPicBulletId="2">
    <w:pict>
      <v:shape style="width:35.05pt;height:10pt" o:bullet="t">
        <v:imagedata r:id="rId3" o:title=""/>
      </v:shape>
    </w:pict>
  </w:numPicBullet>
  <w:numPicBullet w:numPicBulletId="3">
    <w:pict>
      <v:shape style="width:35.05pt;height:15pt" o:bullet="t">
        <v:imagedata r:id="rId4" o:title=""/>
      </v:shape>
    </w:pict>
  </w:numPicBullet>
  <w:numPicBullet w:numPicBulletId="4">
    <w:pict>
      <v:shape style="width:27pt;height:16pt" o:bullet="t">
        <v:imagedata r:id="rId5" o:title=""/>
      </v:shape>
    </w:pict>
  </w:numPicBullet>
  <w:numPicBullet w:numPicBulletId="5">
    <w:pict>
      <v:shape style="width:23pt;height:18pt" o:bullet="t">
        <v:imagedata r:id="rId6" o:title=""/>
      </v:shape>
    </w:pict>
  </w:numPicBullet>
  <w:numPicBullet w:numPicBulletId="6">
    <w:pict>
      <v:shape style="width:23pt;height:15pt" o:bullet="t">
        <v:imagedata r:id="rId7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fizkult-ura.ru/" TargetMode="External"/><Relationship Id="rId8" Type="http://schemas.openxmlformats.org/officeDocument/2006/relationships/hyperlink" Target="http://slovpak.ucoz.ru/" TargetMode="External"/><Relationship Id="rId9" Type="http://schemas.openxmlformats.org/officeDocument/2006/relationships/hyperlink" Target="http://goup32441.narod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<Relationship Id="rId4" Type="http://schemas.openxmlformats.org/officeDocument/2006/relationships/image" Target="media/image9.wmf"/><Relationship Id="rId5" Type="http://schemas.openxmlformats.org/officeDocument/2006/relationships/image" Target="media/image10.wmf"/><Relationship Id="rId6" Type="http://schemas.openxmlformats.org/officeDocument/2006/relationships/image" Target="media/image11.wmf"/><Relationship Id="rId7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ОУДПО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20:00Z</dcterms:created>
  <dc:creator>Завуч</dc:creator>
  <dc:description/>
  <cp:keywords/>
  <dc:language>en-US</dc:language>
  <cp:lastModifiedBy>Завуч</cp:lastModifiedBy>
  <dcterms:modified xsi:type="dcterms:W3CDTF">2013-04-09T08:34:00Z</dcterms:modified>
  <cp:revision>7</cp:revision>
  <dc:subject/>
  <dc:title/>
</cp:coreProperties>
</file>