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бумаг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ушки из бума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закреплять умения и навыки работы с бумагой; развивать воображение; формировать умение читать чертеж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внимательное и доброжелательное отношение, готовность прийти на помощь, заботливость, уверенность в себе, чуткость, доброжелательность, общительность, самостоятельность, ответственность, толерантность, трудолюбие, желание трудиться, уважительное отношение к своему и чужому труду и результатам тру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инять учебную задачу или ситуацию, составить план действий и применять его для решения практической задачи, выполнять самооценку результа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  <w:r>
        <w:rPr>
          <w:rFonts w:cs="Times New Roman" w:ascii="Times New Roman" w:hAnsi="Times New Roman"/>
          <w:sz w:val="28"/>
          <w:szCs w:val="28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 развивать элементарные умения предметно-преобразовательной деятельности, элементарный опыт творческ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цветная и белая бумага (чертежная), копировальная бумага, ножниц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4225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обратясь к плакату, и расскажите алгоритм по правилам обращения с ножниц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9785" cy="2371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беседа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мага универсальный материал. Она легко режется, скручивается, сгибается, склеивается. Очень много аппликаций мы сделали из бумаги. А сегодня мы будем делать бумажные фигурки животных. Для их изготовления вам не понадобится клей. Нужен лишь лист плотной чертежной бумаги и ваша сноров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упражнение «Веселые ладошк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стоят, широко расставив ног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! Раз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раз мы похлопаем сейчас. (3-4 раза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слово «Хлоп!» громко хлопают в ладоши, руки высоко подняты вверх; на «Раз!» - легко ударяют себя по коленям. Движения чередуютс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корей, скорей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пай, шлепай веселей! (3--4раза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вшись вперед, быстро шлепают в ладоши перед собой. (Игру-упражнение можно повторить несколько раз по желанию дете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. Выполнение загот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ушки под руководством учител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омощью копировальной бумаги перенесите чертеж на лист плотной бумаги. Сейчас мы выполним игрушку «Страусенок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255206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 на линии. Какие из них сплошные, а какие пунктирны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плошным линиям вам необходимо вырезать заготовку, а по пунктирным - сгибать. Сгибать будет удобнее, если вы проведете по месту сгиба чем-нибудь острым, например, ребром линейки. Вначале сделайте внутренние прорези, проткнув ножницами отверстие по лин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. Самостоятельное выполнение задания-игрушки «Страусенок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рассмотрите образец игрушки «Страусенок». Объясните, как делать такую игрушку. Что предпринять, чтобы крылья и хвосту страуса были пушистыми, махрились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закончите работу. Покажите своих страусят. Как вы думаете, не одиноко ли будет дома чувствовать себя игрушка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чно страусенку одному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шало бы друга сделать ему. Пригласим к австралийскому страусенк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я из Антарктиды - пингвиненка. Этим удивительно симпатичным птица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, о чем поговорить и чем похвалитьс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ело, друзья, принимайтесь, Пингвиненка сделать старайтесь. Всем друзья нужны на свете -Игрушкам, птицам, зверям, детям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к нашему страусенку придет в гости пингвиненок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. Изготовление игрушки «Пингвиненок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ведите шаблон треугольника. Это осно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56280" cy="11614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>Рассмотрите внимательно игрушку и попробуйте самостоятельно сделать сгибы в тех местах, где будут голова и ног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Сделайте надрезы для крылье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жный и статный получился пингвинчик. Организуйте радостную встречу друзья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и колючий еж. Только он очень добрый, а иголки его вовсе не острые. Ему тоже захотелось в компанию хороших друзей. Может быть, сделаем ежа? Это совсем неслож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4. Изготовление игрушки «Ёж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340" cy="90487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  <w:tab/>
              <w:t>Возьмите лист цветной бумаги размером 15 х 10 см. Согните его пополам по большей сторон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>На линии сгиба, отступив от левого края на высоту согнут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и, сделайте 13-14 прорезей, не дорезая 1,5 см до края лис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Левый край заготовки выверните наизнанку и перегните наруж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  <w:tab/>
              <w:t>Два края заготовки скрепите в одном месте и приклейте глаз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5. Изготовление игруш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замыслу и представлению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возьмите прямоугольный лист бумаги и попробуйте сложить фигурку по своему воображению, представлению. Пофантазируйте - и у вас получится своя необычная игруш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0930" cy="60896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7565" cy="48577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ылья и хвост лучше делать, накручивая бумагу на карандаш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тавка работ, сделанных учащимися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У нас в гостях Игрушечник (показ картинки с его изображением). Ему очень понравились, ребята, ваши игрушки, он решил взять их на ярмарку в город Мастеровых. Знаете, какую рекламу он сделает вашим игрушкам?! Слушайте!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грушечни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еник)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, игрушки! Славны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ные и забавные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рехитрые шту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бавиться от скуки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ево продам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весть отда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да честны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мастеровы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полюбуйтес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больно не торгуйтесь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игрушки и детская заба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вам любая игрушка придется по нраву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ечки – диво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ящны, красивы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дно купить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 уступить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сделали ученики второго класса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по трудовому обучению асы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й игрушке – их мастерство и сноро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роцессы осваивают легко и ловко.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ook Antiqua" w:hAnsi="Book Antiqu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 Antiqua" w:hAnsi="Book Antiqu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08:00Z</dcterms:created>
  <dc:creator>User</dc:creator>
  <dc:description/>
  <cp:keywords/>
  <dc:language>en-US</dc:language>
  <cp:lastModifiedBy>User</cp:lastModifiedBy>
  <dcterms:modified xsi:type="dcterms:W3CDTF">2012-10-14T16:55:00Z</dcterms:modified>
  <cp:revision>2</cp:revision>
  <dc:subject/>
  <dc:title/>
</cp:coreProperties>
</file>