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образование Калининский район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обще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едняя общеобразовательная школа № 2 им. А. И. Покрышкин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. Калининской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36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Style21"/>
        <w:spacing w:lineRule="auto" w:line="36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педсовета протокол №__</w:t>
      </w:r>
    </w:p>
    <w:p>
      <w:pPr>
        <w:pStyle w:val="Style21"/>
        <w:spacing w:lineRule="auto" w:line="36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2012   года</w:t>
      </w:r>
    </w:p>
    <w:p>
      <w:pPr>
        <w:pStyle w:val="Style21"/>
        <w:spacing w:lineRule="auto" w:line="36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педсовета</w:t>
      </w:r>
    </w:p>
    <w:p>
      <w:pPr>
        <w:pStyle w:val="Style21"/>
        <w:spacing w:lineRule="auto" w:line="360"/>
        <w:ind w:firstLine="56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                       ______________</w:t>
      </w:r>
    </w:p>
    <w:p>
      <w:pPr>
        <w:pStyle w:val="Style21"/>
        <w:spacing w:lineRule="auto" w:line="360"/>
        <w:ind w:firstLine="56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дпись руководителя ОУ</w:t>
      </w:r>
      <w:r>
        <w:rPr>
          <w:rFonts w:cs="Times New Roman" w:ascii="Times New Roman" w:hAnsi="Times New Roman"/>
          <w:sz w:val="24"/>
          <w:szCs w:val="24"/>
        </w:rPr>
        <w:t xml:space="preserve">                   Ф.И.О.</w:t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ружка    </w:t>
      </w:r>
      <w:r>
        <w:rPr>
          <w:b/>
          <w:bCs/>
          <w:sz w:val="27"/>
          <w:szCs w:val="27"/>
          <w:u w:val="single"/>
        </w:rPr>
        <w:t>«Здоровое питание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 (класс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чальное  обще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класс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                    Уровень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азовый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тели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Мощенская Ирина  Александровна, Давиденко Татьяна Валерьевна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Indent"/>
        <w:spacing w:lineRule="auto" w:line="360"/>
        <w:ind w:left="2216" w:right="-14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Indent"/>
        <w:spacing w:lineRule="auto" w:line="360"/>
        <w:ind w:left="2216" w:right="-141" w:hanging="0"/>
        <w:rPr/>
      </w:pPr>
      <w:r>
        <w:rPr/>
      </w:r>
    </w:p>
    <w:p>
      <w:pPr>
        <w:pStyle w:val="TextBodyIndent"/>
        <w:spacing w:lineRule="auto" w:line="360"/>
        <w:ind w:left="2216" w:right="-141" w:hanging="0"/>
        <w:rPr/>
      </w:pPr>
      <w:r>
        <w:rPr/>
      </w:r>
    </w:p>
    <w:p>
      <w:pPr>
        <w:pStyle w:val="TextBodyIndent"/>
        <w:spacing w:lineRule="auto" w:line="360"/>
        <w:ind w:left="2216" w:right="-141" w:hanging="0"/>
        <w:rPr/>
      </w:pPr>
      <w:r>
        <w:rPr/>
      </w:r>
    </w:p>
    <w:p>
      <w:pPr>
        <w:pStyle w:val="TextBodyIndent"/>
        <w:spacing w:lineRule="auto" w:line="360"/>
        <w:ind w:left="2216" w:right="-141" w:hanging="0"/>
        <w:rPr/>
      </w:pPr>
      <w:r>
        <w:rPr/>
      </w:r>
    </w:p>
    <w:p>
      <w:pPr>
        <w:pStyle w:val="TextBodyIndent"/>
        <w:spacing w:lineRule="auto" w:line="360"/>
        <w:ind w:left="2216" w:right="-141" w:hanging="0"/>
        <w:rPr/>
      </w:pPr>
      <w:r>
        <w:rPr/>
      </w:r>
    </w:p>
    <w:p>
      <w:pPr>
        <w:pStyle w:val="TextBodyIndent"/>
        <w:spacing w:lineRule="auto" w:line="360"/>
        <w:ind w:left="2216" w:right="-141" w:hanging="0"/>
        <w:rPr/>
      </w:pPr>
      <w:r>
        <w:rPr/>
      </w:r>
    </w:p>
    <w:p>
      <w:pPr>
        <w:pStyle w:val="TextBodyIndent"/>
        <w:spacing w:lineRule="auto" w:line="360"/>
        <w:ind w:left="2216" w:right="-14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ind w:right="-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ind w:right="-141" w:hanging="0"/>
        <w:jc w:val="center"/>
        <w:rPr/>
      </w:pPr>
      <w:r>
        <w:rPr>
          <w:b/>
        </w:rPr>
        <w:t>2.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Цель программы</w:t>
      </w:r>
      <w:r>
        <w:rPr/>
        <w:t xml:space="preserve">: формирование у детей  основ культуры питания как одной из составляющих здорового образа жизн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разовательные задачи:</w:t>
      </w:r>
    </w:p>
    <w:p>
      <w:pPr>
        <w:pStyle w:val="Normal"/>
        <w:jc w:val="both"/>
        <w:rPr/>
      </w:pPr>
      <w:r>
        <w:rPr/>
        <w:t xml:space="preserve">- развитие  представления детей  о здоровье как одной из важнейших человеческих ценностей, </w:t>
      </w:r>
    </w:p>
    <w:p>
      <w:pPr>
        <w:pStyle w:val="Normal"/>
        <w:jc w:val="both"/>
        <w:rPr/>
      </w:pPr>
      <w:r>
        <w:rPr/>
        <w:t>-  формирование готовности заботиться и укреплять здоровье;</w:t>
      </w:r>
    </w:p>
    <w:p>
      <w:pPr>
        <w:pStyle w:val="Normal"/>
        <w:jc w:val="both"/>
        <w:rPr/>
      </w:pPr>
      <w:r>
        <w:rPr/>
        <w:t xml:space="preserve">- расширение знаний детей о правилах питания, направленных на сохранение 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крепление   здоровья, формирование готовности выполнять эти правила;</w:t>
      </w:r>
    </w:p>
    <w:p>
      <w:pPr>
        <w:pStyle w:val="Normal"/>
        <w:jc w:val="both"/>
        <w:rPr/>
      </w:pPr>
      <w:r>
        <w:rPr/>
        <w:t>- развитие навыков правильного питания как составной части здорового образ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жизни;</w:t>
      </w:r>
    </w:p>
    <w:p>
      <w:pPr>
        <w:pStyle w:val="Normal"/>
        <w:jc w:val="both"/>
        <w:rPr/>
      </w:pPr>
      <w:r>
        <w:rPr/>
        <w:t xml:space="preserve">- пробуждение у детей интереса к народным традициям, связанным с питанием 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доровьем, расширение знаний об истории и традициях своего нар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ные задачи:</w:t>
      </w:r>
    </w:p>
    <w:p>
      <w:pPr>
        <w:pStyle w:val="Normal"/>
        <w:jc w:val="both"/>
        <w:rPr/>
      </w:pPr>
      <w:r>
        <w:rPr/>
        <w:t xml:space="preserve">- развитие представления о социокультурных  аспектах питания, его связи с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ультурой  и историей  народа;</w:t>
      </w:r>
    </w:p>
    <w:p>
      <w:pPr>
        <w:pStyle w:val="Normal"/>
        <w:jc w:val="both"/>
        <w:rPr/>
      </w:pPr>
      <w:r>
        <w:rPr/>
        <w:t xml:space="preserve">- развитие представления о правилах этикета, связанных с питанием, осознание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того, что навыки этикета являются неотъемлемой частью общей культуры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ич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вивающие задачи:</w:t>
      </w:r>
    </w:p>
    <w:p>
      <w:pPr>
        <w:pStyle w:val="Normal"/>
        <w:jc w:val="both"/>
        <w:rPr/>
      </w:pPr>
      <w:r>
        <w:rPr/>
        <w:t>- развитие кругозора, интереса к познавательной деятельности;</w:t>
      </w:r>
    </w:p>
    <w:p>
      <w:pPr>
        <w:pStyle w:val="Normal"/>
        <w:jc w:val="both"/>
        <w:rPr/>
      </w:pPr>
      <w:r>
        <w:rPr/>
        <w:t>- развитие самостоятельности, самоконтроля;</w:t>
      </w:r>
    </w:p>
    <w:p>
      <w:pPr>
        <w:pStyle w:val="Normal"/>
        <w:jc w:val="both"/>
        <w:rPr/>
      </w:pPr>
      <w:r>
        <w:rPr/>
        <w:t>- развитие коммуникативности;</w:t>
      </w:r>
    </w:p>
    <w:p>
      <w:pPr>
        <w:pStyle w:val="Normal"/>
        <w:jc w:val="both"/>
        <w:rPr/>
      </w:pPr>
      <w:r>
        <w:rPr/>
        <w:t>- развитие творческих способ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ходе реализации Программы используются разнообразные формы и методы, обеспечивающие  непосредственное участие детей в работе по программе, стимулирующие их интерес к изучаемому материалу, дающий возможность проявить свои творческие способности.   Содержание  программы, а также используемые формы  и методы её реализации носят игровой характер, развивают познавательный интерес к проблеме питания и формирования ЗОЖ, что наиболее соответствует возрастным особенностям детей, обеспечивает условия для активного включения их в процесс обучения и стимулирует активное присвоение предъявляемых ценностных нормативов и навыков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нная система занятий   предполагает активное  участие и  максимальное вовлечение детей начальных классов  в  поисковую работу, в  отработку знаний,  навыков в определении продуктов правильного питания,  понятий о витаминном составе продуктов, целесообразности трёхразового полноценного питания, расширение представлений о многообразии фруктов и овощей  своего реги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имущество программы заключается в том, что её материал носит практико-ориентированный характер,  актуален для детей. Всё, что они узнают и чему учатся на занятиях, они могут применить дома и в гостях уже сегодня. Данный курс может быть реализован в рамках внеурочной деятельности в форме: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ых  занятий по правильному питанию;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ов; 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; 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х часов; 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й;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дневных походов  в природу; 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ьских  собраний, круглых столов, семинаров; 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ектной деятельности;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ов  рисунков и плакатов на тему правильного питания и здорового образа жизни;</w:t>
      </w:r>
    </w:p>
    <w:p>
      <w:pPr>
        <w:pStyle w:val="Style19"/>
        <w:numPr>
          <w:ilvl w:val="0"/>
          <w:numId w:val="3"/>
        </w:numPr>
        <w:spacing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а газет, информационных букле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кружка в учебном план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Согласно  учебному  плану  МБОУ  СОШ №2  на  2012  –  2013  учебный  год  на  внеурочную деятельность  во  2 классе  отводится  1 учебный  час  в  неделю и того 34 часа в год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состоит из 4-х разделов:</w:t>
      </w:r>
    </w:p>
    <w:p>
      <w:pPr>
        <w:pStyle w:val="Normal"/>
        <w:jc w:val="both"/>
        <w:rPr/>
      </w:pPr>
      <w:r>
        <w:rPr/>
      </w:r>
    </w:p>
    <w:tbl>
      <w:tblPr>
        <w:tblW w:w="7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976"/>
        <w:gridCol w:w="192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⁄п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а питания и приготовление пищ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 питания, продукты  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Содержание программ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Разнообразие питания (6 ч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з чего состоит наша пища. Что нужно есть в разное время года. Как правильно питаться, если занимаешься спортом. Что надо есть, если хочешь стать сильнее. Самые полезные продукты. Овощи, ягоды и фрукты – самые витаминные продукты. Где найти витамины весной? Каждому овощу своё время. Особенности национальной кухни. Конкурс проектов «Витаминная семейка». Малознакомые и редко используемые овощи и овощная зелень. Витамины. Сезонные гиповитаминозы и их профилактика. Викторина «Чипполино и его друзья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Гигиена питания и приготовление пищи (8 ч)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игиена школьника.</w:t>
      </w:r>
      <w:r>
        <w:rPr>
          <w:b/>
          <w:i/>
        </w:rPr>
        <w:t xml:space="preserve"> </w:t>
      </w:r>
      <w:r>
        <w:rPr/>
        <w:t>Здоровье – это здорово! Где и как готовят пищу. Что можно приготовить, если выбор продуктов ограничен. Продукты быстрого приготовления. Всё ли полезно, что в рот полезло. Всегда ли нужно верить рекламе?  Вредные и полезные привычки в питании.  Неполезные продукты: сладости, чипсы, напитки, торты. Полезные напитки. Ты – покупател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Рацион питания, продукты питания (18 ч)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олоко и молочные продукты. Блюда из зерна. Какую пищу можно найти в лесу. Что и как приготовить из рыбы. Дары моря.  Плох обед, если хлеба нет. Из чего варят кашу, и как сделать кашу вкуснее. Если хочется пить. Значение жидкости для организма человека. Бабушкины рецепты. Хлеб всему голова. Мясо и мясные блюда. Вкусные и полезные угощения. Составляем меню на ден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Таким образом, такое содержание программы по формированию у детей основ культуры питания позволит подвести детей к пониманию того, что составляющей здорового образа жизни является правильное пит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Планируемые результаты изучения курса и результаты УУ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Знания, умения, навыки</w:t>
      </w:r>
      <w:r>
        <w:rPr>
          <w:b/>
        </w:rPr>
        <w:t xml:space="preserve">, </w:t>
      </w:r>
      <w:r>
        <w:rPr/>
        <w:t>которые формирует данная программа у младших школьников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знание детей о правилах и основах рационального питания, о необходимости соблюдения гигиены питания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навыки правильного питания как составная часть здорового образа жизни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умение определять полезные продукты питания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знание о структуре ежедневного рациона питания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навыки по соблюдению и выполнению гигиены питания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умение самостоятельно ориентироваться в ассортименте наиболее типичных продуктов питания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5.Формы и виды контрол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Проверка усвоения программы проводится в форме тестирования, выполнения творческих зада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Методические рекомендаци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>Здоровье человека закладывается смолоду. Более чем когда – либо в истории человечества современные люди задумываются над тем, что от характера питания зависит не только внешний вид и форма тела, но и самочувствие, здоровье и продолжительность жизни.</w:t>
      </w:r>
    </w:p>
    <w:p>
      <w:pPr>
        <w:pStyle w:val="TextBody"/>
        <w:ind w:firstLine="709"/>
        <w:jc w:val="both"/>
        <w:rPr/>
      </w:pPr>
      <w:r>
        <w:rPr/>
        <w:t xml:space="preserve">Полноценное питание – существенный и постоянно действующий фактор, обеспечивающий адекватные процессы роста и развития организма, а также укрепление здоровья в детском и подростковом возрасте. Питание может быть признано полноценным, если оно достаточно в количественном отношении и по качественному составу, а также покрывает энергетические затраты. Пищевой рацион детей должен быть сбалансирован в зависимости от возраста, пола, климатогеографической зоны проживания, характера деятельности и величины физической нагрузки. </w:t>
      </w:r>
    </w:p>
    <w:p>
      <w:pPr>
        <w:pStyle w:val="TextBody"/>
        <w:ind w:firstLine="709"/>
        <w:jc w:val="both"/>
        <w:rPr/>
      </w:pPr>
      <w:r>
        <w:rPr/>
        <w:t xml:space="preserve">В организации питания большое значение имеют режим или ритм питания для каждой возрастной группы, правильное распределение рациона питания по отдельным приемам пищи. Немаловажное значение отводиться кулинарной обработке, оформлению пищи и обстановке, в которой осуществляется ее прием, включая воспитание гигиенических навыков подготовки к приему пищи и правильное поведение во время еды. Важно сформировать культуру питания как составную часть культуры здоровья в школьном возрасте. </w:t>
      </w:r>
    </w:p>
    <w:p>
      <w:pPr>
        <w:pStyle w:val="TextBody"/>
        <w:ind w:firstLine="709"/>
        <w:jc w:val="both"/>
        <w:rPr/>
      </w:pPr>
      <w:r>
        <w:rPr/>
        <w:t xml:space="preserve">Несмотря на то, что практически все родители сталкиваются с проблемами в организации питания детей (нежелание ребенка завтракать перед школой, есть горячий завтрак – кашу, привычка есть всухомятку, нежелание есть супы) далеко не все родители считают необходимым рассказывать детям о важности рационального питания. Но даже если родители беседуют с детьми на эти темы, желаемого эффекта это не приносит. </w:t>
      </w:r>
    </w:p>
    <w:p>
      <w:pPr>
        <w:pStyle w:val="TextBody"/>
        <w:ind w:firstLine="709"/>
        <w:jc w:val="both"/>
        <w:rPr/>
      </w:pPr>
      <w:r>
        <w:rPr/>
        <w:t xml:space="preserve">Программа предлагает использование разнообразных форм проведения занятий, содержание тем раскрывается в результате выполнения практических заданий. Именно благодаря этому полученная информация становится знанием, которое помогает делать сознательный выбор  полезных продуктов и соблюдать режим питания. </w:t>
      </w:r>
      <w:r>
        <w:rPr/>
        <mc:AlternateContent>
          <mc:Choice Requires="wps">
            <w:drawing>
              <wp:inline distT="0" distB="0" distL="0" distR="0">
                <wp:extent cx="10795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800" cy="1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9pt;width:0.8pt;height:0.8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/>
        <w:t>Выполняя разнообразные практические задания, ребята не только получают информацию, но начинают претворять полученные знания на практике.</w:t>
      </w:r>
    </w:p>
    <w:p>
      <w:pPr>
        <w:pStyle w:val="TextBody"/>
        <w:ind w:firstLine="709"/>
        <w:jc w:val="both"/>
        <w:rPr/>
      </w:pPr>
      <w:r>
        <w:rPr/>
        <w:t xml:space="preserve">Содержание программы базируется на российских кулинарных традициях и имеет строго научное обоснование и разработана институтом  возрастной физиологии РАО, спонсором программы является Компания Нестле Россия. </w:t>
      </w:r>
    </w:p>
    <w:p>
      <w:pPr>
        <w:pStyle w:val="TextBody"/>
        <w:ind w:firstLine="709"/>
        <w:jc w:val="both"/>
        <w:rPr/>
      </w:pPr>
      <w:r>
        <w:rPr/>
        <w:t xml:space="preserve">В отличие от многих других обучающих программ, «Разговор о правильном питании» носит комплексный характер и охватывает разные аспекты питания, в том числе и связанные с российской историей и культурой. Содержание и структура программы обеспечивает возможность организации системного обучения школьников, с учетом их возрастных особенностей. </w:t>
      </w:r>
    </w:p>
    <w:p>
      <w:pPr>
        <w:pStyle w:val="TextBody"/>
        <w:ind w:firstLine="709"/>
        <w:jc w:val="both"/>
        <w:rPr/>
      </w:pPr>
      <w:r>
        <w:rPr/>
        <w:t xml:space="preserve">В ходе обучения по данной программе дети узнают о важности соблюдения режима питания, об основных питательных веществах, входящих в состав пищи, полезных продуктах и блюдах, основах составления рациона питания, правилах гигиены, учатся сервировать стол и соблюдать правила этикета, а также традициях и кулинарных обычаях, как своей страны, так и других стран. Дети начинают соблюдать режим питания, правила гигиены, при выборе блюд и продуктов отдают предпочтение более полезным для здоровья и т.д. </w:t>
      </w:r>
    </w:p>
    <w:p>
      <w:pPr>
        <w:pStyle w:val="TextBody"/>
        <w:ind w:firstLine="709"/>
        <w:jc w:val="both"/>
        <w:rPr/>
      </w:pPr>
      <w:r>
        <w:rPr/>
        <w:t xml:space="preserve">Обучение по программе строится в занимательной для ребят форме. Оно отличается от традиционных уроков, представляя собой систему игровых заданий, конкурсов, праздников, помогающих ребятам легко и эффективно осваивать секреты правильного питания. </w:t>
      </w:r>
    </w:p>
    <w:p>
      <w:pPr>
        <w:pStyle w:val="TextBody"/>
        <w:ind w:firstLine="709"/>
        <w:jc w:val="both"/>
        <w:rPr/>
      </w:pPr>
      <w:r>
        <w:rPr/>
        <w:t>В рамках программы предусматривается просвещение родителей в вопросах организации правильного питания у детей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Материально-техническое обеспечение кружка «Разговор о правильном пита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0160</wp:posOffset>
                </wp:positionV>
                <wp:extent cx="5970905" cy="2348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234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3"/>
                            </w:tblGrid>
                            <w:tr>
                              <w:trPr/>
                              <w:tc>
                                <w:tcPr>
                                  <w:tcW w:w="9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объектов и средств материально-технического обеспе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иблиотечный фонд (книгопечатная продукц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1. Безруких М.М., Филиппова Т.А., Макеева А.Г. Разговор о правильном питании./ Методическое пособие. – М.: ОЛМА-ПРЕСС, 200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2. Безруких М.М., Филиппова Т.А.. Разговор о правильном питании./ Рабочая тетрадь для школьников. – М.: ОЛМА-ПРЕСС, 200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чатные пособ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1. Красочные таблицы по правильному питанию, здоровому образу жизни, культуре питания, профилактике заболеваний, закаливании, спорт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ические средства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1. Классная доска с набором приспособлений для крепления таблиц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2. Магнитная дос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 xml:space="preserve">3. Компьютер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184.9pt;mso-wrap-distance-left:9pt;mso-wrap-distance-right:9pt;mso-wrap-distance-top:0pt;mso-wrap-distance-bottom:0pt;margin-top:-0.8pt;mso-position-vertical-relative:text;margin-left: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3"/>
                      </w:tblGrid>
                      <w:tr>
                        <w:trPr/>
                        <w:tc>
                          <w:tcPr>
                            <w:tcW w:w="9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объектов и средств материально-технического обеспе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иблиотечный фонд (книгопечатная продукц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1. Безруких М.М., Филиппова Т.А., Макеева А.Г. Разговор о правильном питании./ Методическое пособие. – М.: ОЛМА-ПРЕСС, 200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2. Безруких М.М., Филиппова Т.А.. Разговор о правильном питании./ Рабочая тетрадь для школьников. – М.: ОЛМА-ПРЕСС, 200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чатные пособ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1. Красочные таблицы по правильному питанию, здоровому образу жизни, культуре питания, профилактике заболеваний, закаливании, спорт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ические средства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1. Классная доска с набором приспособлений для крепления таблиц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2. Магнитная дос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 xml:space="preserve">3. Компьютер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958"/>
        <w:gridCol w:w="3710"/>
        <w:gridCol w:w="3611"/>
      </w:tblGrid>
      <w:tr>
        <w:trPr>
          <w:trHeight w:val="889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ичностные УУД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егулятивные УУД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знавательные УУД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муникативные УУД</w:t>
            </w:r>
          </w:p>
        </w:tc>
      </w:tr>
      <w:tr>
        <w:trPr>
          <w:trHeight w:val="144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Ценить и принимать следующие базовые ценности:  «добро», «терпение», «родина», «природа», «семья», «мир», «настоящий друг».</w:t>
            </w:r>
          </w:p>
          <w:p>
            <w:pPr>
              <w:pStyle w:val="Normal"/>
              <w:rPr/>
            </w:pPr>
            <w:r>
              <w:rPr/>
              <w:t xml:space="preserve">2. Уважение к своему народу, к своей родине.  </w:t>
            </w:r>
          </w:p>
          <w:p>
            <w:pPr>
              <w:pStyle w:val="Normal"/>
              <w:rPr/>
            </w:pPr>
            <w:r>
              <w:rPr/>
              <w:t xml:space="preserve">3. Освоение личностного смысла учения, желания учиться. </w:t>
            </w:r>
          </w:p>
          <w:p>
            <w:pPr>
              <w:pStyle w:val="Normal"/>
              <w:rPr/>
            </w:pPr>
            <w:r>
              <w:rPr/>
              <w:t>4. Оценка жизненных ситуаций  и поступков героев художественных текстов с точки зрения общечеловеческих норм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мостоятельно организовывать свое рабочее место.</w:t>
            </w:r>
          </w:p>
          <w:p>
            <w:pPr>
              <w:pStyle w:val="Normal"/>
              <w:rPr/>
            </w:pPr>
            <w:r>
              <w:rPr/>
              <w:t>2. Следовать режиму организации учебной и внеучебной деятельности.</w:t>
            </w:r>
          </w:p>
          <w:p>
            <w:pPr>
              <w:pStyle w:val="Normal"/>
              <w:rPr/>
            </w:pPr>
            <w:r>
              <w:rPr/>
              <w:t xml:space="preserve">3. Определять цель учебной деятельности с помощью учителя и самостоятельно. </w:t>
            </w:r>
          </w:p>
          <w:p>
            <w:pPr>
              <w:pStyle w:val="Normal"/>
              <w:rPr/>
            </w:pPr>
            <w:r>
              <w:rPr/>
              <w:t>4. Определять план выполнения заданий на занятиях внеурочной деятельности, жизненных ситуациях под руководством учителя.</w:t>
            </w:r>
          </w:p>
          <w:p>
            <w:pPr>
              <w:pStyle w:val="Normal"/>
              <w:rPr/>
            </w:pPr>
            <w:r>
              <w:rPr/>
              <w:t>5.  Соотносить выполненное задание  с образцом, предложенным учителем.</w:t>
            </w:r>
          </w:p>
          <w:p>
            <w:pPr>
              <w:pStyle w:val="Normal"/>
              <w:rPr/>
            </w:pPr>
            <w:r>
              <w:rPr/>
              <w:t xml:space="preserve">6. Использовать в работе простейшие  инструменты и более сложные приборы (циркуль). </w:t>
            </w:r>
          </w:p>
          <w:p>
            <w:pPr>
              <w:pStyle w:val="Normal"/>
              <w:rPr/>
            </w:pPr>
            <w:r>
              <w:rPr/>
              <w:t>6. Корректировать выполнение задания в дальнейшем.</w:t>
            </w:r>
          </w:p>
          <w:p>
            <w:pPr>
              <w:pStyle w:val="Normal"/>
              <w:rPr/>
            </w:pPr>
            <w:r>
              <w:rPr/>
              <w:t xml:space="preserve">7. 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иентироваться в печатных тетрадях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Normal"/>
              <w:rPr/>
            </w:pPr>
            <w:r>
              <w:rPr/>
              <w:t>2. Отвечать на простые  и сложные вопросы учителя, самим задавать вопросы, находить нужную информацию в книгах и наглядности.</w:t>
            </w:r>
          </w:p>
          <w:p>
            <w:pPr>
              <w:pStyle w:val="Normal"/>
              <w:rPr/>
            </w:pPr>
            <w:r>
              <w:rPr/>
              <w:t xml:space="preserve">3.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Подробно пересказывать прочитанное или прослушанное;  составлять простой план .</w:t>
            </w:r>
          </w:p>
          <w:p>
            <w:pPr>
              <w:pStyle w:val="Normal"/>
              <w:rPr/>
            </w:pPr>
            <w:r>
              <w:rPr/>
              <w:t xml:space="preserve">5. 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rPr/>
            </w:pPr>
            <w:r>
              <w:rPr/>
              <w:t>6. Находить необходимую информацию в справочной литературе и в  словарях.</w:t>
            </w:r>
          </w:p>
          <w:p>
            <w:pPr>
              <w:pStyle w:val="Normal"/>
              <w:rPr/>
            </w:pPr>
            <w:r>
              <w:rPr/>
              <w:t>7. Наблюдать и делать самостоятельные   простые вы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/>
            </w:pPr>
            <w:r>
              <w:rPr/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/>
            </w:pPr>
            <w:r>
              <w:rPr/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Normal"/>
              <w:rPr/>
            </w:pPr>
            <w:r>
              <w:rPr/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1176" w:hanging="11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ЧЕБНО-ТЕМАТИЧЕСКИЙ ПЛАН </w:t>
      </w:r>
    </w:p>
    <w:p>
      <w:pPr>
        <w:pStyle w:val="Normal"/>
        <w:shd w:fill="FFFFFF" w:val="clear"/>
        <w:spacing w:lineRule="exact" w:line="350"/>
        <w:ind w:left="1901" w:right="1210" w:hanging="499"/>
        <w:jc w:val="center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618"/>
        <w:gridCol w:w="651"/>
        <w:gridCol w:w="2588"/>
        <w:gridCol w:w="1796"/>
        <w:gridCol w:w="1443"/>
        <w:gridCol w:w="1619"/>
        <w:gridCol w:w="1619"/>
        <w:gridCol w:w="1619"/>
        <w:gridCol w:w="1618"/>
      </w:tblGrid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дел программы, кол-во часов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 занятия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ачи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понятия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оведения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ы, приёмы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нообразие пита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6 часов)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гиена питания и приготовление пищи (8 часов)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цион питания,  продукты питания (17 часов)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занятие. Важность правильного питания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накомить учащихся с героями программы.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гатить знания детей об основах рационального питания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авильное питание. 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ирование. 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еда.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ение представления о правильном питании и его важности для здоровья.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-3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ли хочешь быть здоров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Сформировать представление о важности правильного питания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ценности здоровья, значении правильного питания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ила этикета: знакомство. Характеристики героев: внешний вид, характер, особенности поведения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природу, конкурс рисунков любимых блюд, инсценировка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атрализованное представление с участием героев программы «Улица Сезам»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ение представления о важности правильного питания и знакомство с героями программы.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- 6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ые полезные продукты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ь представление о том, какие продукты наиболее полезны для человека; научить выбирать полезные продукты.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ть представление о продуктах ежедневного рациона; продуктах, которые нужно есть часто; продуктах, которые нужно есть иногда Формировать представление о том, какие продукты наиболее полезны для человека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ть представление о необходимости ответственно относиться к своему здоровью и питанию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, блюда, здоровье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а-соревнование, инсценирование   «Сказки про репку»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гадывание загадок, дидактическая игра «Где что растёт?», игра «Шифровальщики»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ение представления о том, какие продукты наиболее полезны для человека.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-9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 правильно питаться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Сформировать представление об основных принципах гигиены питания.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вать представление об основных правилах гигиены питания, важности их соблюдени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вать основные гигиенические навыки, связанные с питанием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, здоровье, правила гигиены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обсуждение, конкурс стихов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ение стихов, оздоровительная минутка «Вершки и корешк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а-обсуждение «Законы питания», игра «Чем не стоит делиться»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Усвоение знаний о том, что от того, как, сколько и когда мы едим зависит наша работоспособность и внешний вид.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- 11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Удивительные превращения пирожка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ь представление о необходимости и важности регулярного питания, соблюдение режима питания.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ть представление о роли регулярного питания для здоровья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ть представление об основных требованиях к режиму питания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Режим дня, выбор рациона питания, здоровое питание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е, тестирование,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а «Помоги Кате», работа с пословицами, демонстрация «Удивительные превращения пирожка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оревнование «Кто правильно покажет время завтрака, обеда, ужина».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олучение представления о необходимости и важности регулярного питания, соблюдения режима питания.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-14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чего варят каши и как сделать кашу вкусной?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формировать у детей представление о завтраке как обязательном компоненте ежедневного меню, различных вариантах завтрака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ть представление о завтраке как обязательной части ежедневного меню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ширить представление о блюдах, которые могут входить в меню завтрака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ть представление о каше как полезном и вкусном блюд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трак, режим, меню, каша, крупа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о культурных растениях, предметное занятие с гербарием и крупами, ручной труд – детское лото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 «Самая вкусная и полезная каша» викторина «Печка в русских сказках», игра «Поварят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 «Пословицы запутались», «Знатоки», «Сложные слова»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Формирование  у детей представления о завтраке как обязательном компоненте ежедневного меню, различных вариантах завтрака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-17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тях у молока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накомить детей со значением молока и молочных продуктов 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Формировать представление о роли молочных продуктов для здоровья человека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ильное питание, молочные блюда, меню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ословиц, пение песен, игра, кроссворд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ценирование песни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представления о необходимости включения в рацион человека молочных продуктов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 -20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х обед, если хлеба нет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Формирование представления об обеде как обязательном компоненте ежедневного рациона питания, его структуре.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Формировать представление об обеде как обязательной части ежедневного меню и о блюдах в его составе; об опасности еды всухомятку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, блюдо, первое блюдо, второе блюдо, десерт, закуска, меню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ословиц, пение песен, игра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 «Секреты обеда», «Советы хозяюшки», «Лесенка с секретом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енок из пословиц, песня «Зёрнышко», игра «Угадай-ка»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ение представления об обеде как обязательной части ежедневного меню и о блюдах в его составе; об опасности еды всухомятку.</w:t>
            </w:r>
          </w:p>
        </w:tc>
      </w:tr>
      <w:tr>
        <w:trPr>
          <w:trHeight w:val="2887" w:hRule="atLeast"/>
        </w:trPr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 за чаем не скучаем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ширить знания о чае как полезном напитке, познакомить с историей чая, с чайной церемонией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редставление о роли воды для организма челове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ширить представление о разнообразии напитков, пользе различных видов напитков.</w:t>
            </w:r>
            <w:r>
              <w:rPr/>
              <w:t xml:space="preserve"> 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жда, здоровье, напитки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Практическое занятие – чайная церемония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ы «Сбор чая», «Принеси чай», «Реклама чая», «Самый вкусный чай», «Заварим чай»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Формирование представления о роли воды для организма человека.</w:t>
            </w:r>
          </w:p>
          <w:p>
            <w:pPr>
              <w:pStyle w:val="Style21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Расширение представления  о разнообразии напитков, о пользе различных видов напитков.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23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ешь рыбки – будут ноги прытки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представлений о полезных свойствах рыбных блюд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ть представления о необходимости включения в рацион человека блюд из рыбы и морепродуктов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ю, здоровье, рыбные блюда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нообразие рыб на земл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тупление повара Кипрачёвой А. С. Конкурс загадок, чтение стихотворений, Викторина, конкурс рисунков «В подводном царстве»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представления о необходимости включения в рацион человека растительной рыбных блюд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4 -25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. Время есть булочки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ознакомить детей с вариантами полдника, закрепить представление о значении молока и молочных продуктах.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ть представление о полднике как обязательной части ежедневного меню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ть представление о продуктах и блюдах, которые могут быть включены в меню полдник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, меню, хлебобулочные изделия, молоко и молочные продукты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-викторина, игра-демонстр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ссворд «Молоко», игры «Подбери рифму», «Кладовая народной мудрост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торина «Знатоки молока», игра-демонстрация «Это удивительное молоко»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представления о полднике как обязательной части ежедневного меню и о блюдах в его составе, значения молока и молочных продуктах.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6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а ужинать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представления об ужине как обязательном компоненте ежедневного рациона питания, его структуре.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ормировать представление об ужине как обязательной части ежедневного меню,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ширить представление о блюдах, которые могут быть включены в меню ужина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sz w:val="20"/>
              </w:rPr>
            </w:pPr>
            <w:r>
              <w:rPr>
                <w:sz w:val="20"/>
              </w:rPr>
              <w:t>Ужин, меню</w:t>
            </w:r>
          </w:p>
          <w:p>
            <w:pPr>
              <w:pStyle w:val="Normal"/>
              <w:spacing w:before="0" w:after="283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-  меню для ужина , игра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а-демонстрация «Как приготовить бутерброд?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 «Объяснялки», «Что можно есть на ужин?»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представления об ужине как обязательной части ежедневного меню и о блюдах в его составе.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7 - 28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ягоды и фрукты – витаминные продукты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накомить детей со значением витаминов и минеральных веществ в жизни человека.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ть представление о роли витаминов для здоровья человека, основных продуктах — источниках витаминов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ть представление о важности и необходимости включения в рацион питания растительной пищ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амины, фрукты, овощи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– выращивание зелени. 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дактическая игра «Морские продукты», «Вкусные истории». Проращивание репчатого лука в баночках на подоконник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 «Отгадай название», «Отгадай мелодию»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представления о необходимости включения в рацион человека растительной пищи и витаминов.</w:t>
            </w:r>
          </w:p>
        </w:tc>
      </w:tr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  утолить жажду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формировать представление  о значении жидкости для организма человека, ценности разнообразных напитков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редставление о роли воды для организма челове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ширить представление о разнообразии напитков, пользе различных видов напитков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жда, здоровье, напитки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Практическое занятие – приготовление витаминных напитков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следование состояния воды, приготовление морсов.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Формирование представления о роли воды для организма человека.</w:t>
            </w:r>
          </w:p>
          <w:p>
            <w:pPr>
              <w:pStyle w:val="Style21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Расширение представления  о разнообразии напитков, о пользе различных видов напитков.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ждому овощу свое время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накомить детей с разнообразием овощей, их полезными свойствами.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ивать представление о пользе фруктов и овощей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формировать представление о сезонных фруктах и овощах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фрукты, витамины, здоровье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Практическое занятие – приготовление овощных салатов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тавка овощей и фруктов, игра «Магазин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 стихов и загадок.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ение  </w:t>
            </w:r>
            <w:r>
              <w:rPr>
                <w:sz w:val="20"/>
                <w:szCs w:val="20"/>
                <w:lang w:eastAsia="ru-RU"/>
              </w:rPr>
              <w:t xml:space="preserve">представления о пользе фруктов и овощей ,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представления о сезонных фруктах и овощах.</w:t>
            </w:r>
          </w:p>
          <w:p>
            <w:pPr>
              <w:pStyle w:val="Style21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де найти витамины весной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накомить детей со значением витаминов и минеральных веществ в жизни человека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ть представление о роли витаминов для здоровья человека, основных продуктах — источниках витаминов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ть представление о важности и необходимости включения в рацион питания растительной пищи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фрукты, витамины, здоровье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игра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 «Отгадай название», «Морские прдукты», «Отгадай мелодию», «Вкусные истории»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олучение представлений о значении витаминов и минеральных веществ в жизни человека</w:t>
            </w:r>
          </w:p>
        </w:tc>
      </w:tr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Что надо есть, если хочешь стать сильнее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формировать представление  о связи рациона питания и образа жизни, о высококалорийных продуктах питания. 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ширить представление о роли спорта для сохранения и укрепления здоровья,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ть представление о продуктах и блюдах, которые нужно включать в рацион питания человека, занимающегося спортом</w:t>
            </w:r>
          </w:p>
          <w:p>
            <w:pPr>
              <w:pStyle w:val="Style21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, спорт, питание, здоровый образ жизни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игра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а «Мой день», игра «Меню спортсмена»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чение представления  о связи рациона питания и образа жизни, о высококалорийных продуктах питания.</w:t>
            </w:r>
          </w:p>
        </w:tc>
      </w:tr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занятие (2 часа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-34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аздник урожая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Закрепить полученные знания о законах здорового питания, познакомить с полезными блюдами для праздничного стола.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бщить знания о правильном питании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 наиболее полезных продуктах и блюдах. Просвещение родителей в вопросах организации правильного питания у детей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1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, здоровье, блюда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алатов и праздничных блюд. Концертная программа.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густация праздничных блю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ценировка, пение песен, чтение стихов.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учение  знаний  о правильном питании,</w:t>
            </w:r>
          </w:p>
          <w:p>
            <w:pPr>
              <w:pStyle w:val="Style21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я о наиболее полезных продуктах и блюдах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1. Буянова Н. Я познаю мир: Детская энциклопедия: Медицина. – М.: АСТ, 1998</w:t>
      </w:r>
    </w:p>
    <w:p>
      <w:pPr>
        <w:pStyle w:val="Normal"/>
        <w:ind w:left="720" w:hanging="720"/>
        <w:jc w:val="both"/>
        <w:rPr/>
      </w:pPr>
      <w:r>
        <w:rPr/>
        <w:t>2. Зайцев Г., Зайцев А. Твоё здоровье. – С-Пб., 1997</w:t>
      </w:r>
    </w:p>
    <w:p>
      <w:pPr>
        <w:pStyle w:val="Normal"/>
        <w:ind w:left="720" w:hanging="720"/>
        <w:jc w:val="both"/>
        <w:rPr/>
      </w:pPr>
      <w:r>
        <w:rPr/>
        <w:t>3. Коростелёв Н. От А до Я детям о здоровье. – М.: Медицина, 1987</w:t>
      </w:r>
    </w:p>
    <w:p>
      <w:pPr>
        <w:pStyle w:val="Normal"/>
        <w:ind w:left="720" w:hanging="720"/>
        <w:jc w:val="both"/>
        <w:rPr/>
      </w:pPr>
      <w:r>
        <w:rPr/>
        <w:t>4. Обухова Л.А., Лемяскина Н.А. Школа докторов природы. - М.: ВАКО, 2004</w:t>
      </w:r>
    </w:p>
    <w:p>
      <w:pPr>
        <w:pStyle w:val="Normal"/>
        <w:jc w:val="both"/>
        <w:rPr/>
      </w:pPr>
      <w:r>
        <w:rPr/>
        <w:t>5. Безруких М.М., Филиппова Т.А., Макеева А.Г. Разговор о правильном питании./ Методическое пособие. – М.: ОЛМА-ПРЕСС, 2006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Безруких М.М., Филиппова Т.А.. Разговор о правильном питании./ Рабочая тетрадь для школьников. – М.: ОЛМА-ПРЕСС, 2008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Безруких М.М., Филиппова Т.А.. Две недели в лагере здоровья./ Рабочая тетрадь для школьников. – М.: ОЛМА-ПРЕСС Инвест, 2003.</w:t>
      </w:r>
    </w:p>
    <w:p>
      <w:pPr>
        <w:pStyle w:val="Normal"/>
        <w:jc w:val="both"/>
        <w:rPr/>
      </w:pPr>
      <w:r>
        <w:rPr/>
        <w:t xml:space="preserve">8. Издательский дом «Первое сентября», «Здоровье детей» № 13, 2005. </w:t>
      </w:r>
    </w:p>
    <w:p>
      <w:pPr>
        <w:pStyle w:val="Normal"/>
        <w:jc w:val="both"/>
        <w:rPr/>
      </w:pPr>
      <w:r>
        <w:rPr/>
        <w:t xml:space="preserve">9. Издательский дом «Первое сентября» «Здоровье детей» № 15, 2004.  </w:t>
      </w:r>
    </w:p>
    <w:p>
      <w:pPr>
        <w:pStyle w:val="Normal"/>
        <w:jc w:val="both"/>
        <w:rPr/>
      </w:pPr>
      <w:r>
        <w:rPr/>
        <w:t xml:space="preserve">10. Издательский дом «Первое сентября» «Здоровье детей» № 15, 2005.  </w:t>
      </w:r>
    </w:p>
    <w:p>
      <w:pPr>
        <w:pStyle w:val="Normal"/>
        <w:jc w:val="both"/>
        <w:rPr/>
      </w:pPr>
      <w:r>
        <w:rPr/>
        <w:t xml:space="preserve">11. Методическое пособие по воспитательной работе образовательной программы «Мой выбор». М., Ижица, 2005. </w:t>
      </w:r>
    </w:p>
    <w:p>
      <w:pPr>
        <w:pStyle w:val="Normal"/>
        <w:jc w:val="both"/>
        <w:rPr/>
      </w:pPr>
      <w:r>
        <w:rPr/>
        <w:t xml:space="preserve">12. </w:t>
      </w:r>
      <w:hyperlink r:id="rId2">
        <w:r>
          <w:rPr>
            <w:rStyle w:val="InternetLink"/>
            <w:color w:val="000000"/>
          </w:rPr>
          <w:t>http://www.prav-pit.ru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3. </w:t>
      </w:r>
      <w:hyperlink r:id="rId3">
        <w:r>
          <w:rPr>
            <w:rStyle w:val="InternetLink"/>
            <w:color w:val="000000"/>
          </w:rPr>
          <w:t>http://www.sipkro.ru/</w:t>
        </w:r>
      </w:hyperlink>
      <w:r>
        <w:rPr/>
        <w:t xml:space="preserve"> 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  <w:tab/>
        <w:tab/>
        <w:tab/>
        <w:tab/>
        <w:tab/>
        <w:tab/>
        <w:tab/>
        <w:tab/>
        <w:t>СОГЛАСОВАНО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МО учителей_______________</w:t>
        <w:tab/>
        <w:tab/>
        <w:tab/>
        <w:t>Заместитель директора по УВР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 № _____</w:t>
        <w:tab/>
        <w:tab/>
        <w:tab/>
        <w:tab/>
        <w:tab/>
        <w:tab/>
        <w:t>_________/О. В. Голобородько/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МО СОШ № 2 __________ / ____________</w:t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дпись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  <w:tab/>
        <w:tab/>
        <w:t>подпись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«____» августа 2012 год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АМЯТКИ ДЛЯ РОДИТЕЛЕЙ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жде всего, нужно позаботиться о соблюдении режима питания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тям 6-7 лет необходимо есть 4-5 раз в день, перерыв между приема</w:t>
        <w:softHyphen/>
        <w:t>ми пищи - не больше 3-3,5 часов. Если время завтрака, обеда, полдника и ужина соблюдается изо дня в день, организм ребенка начинает заранее гото</w:t>
        <w:softHyphen/>
        <w:t>виться к приему пищи. Благодаря этому пища лучше переваривается и усваи</w:t>
        <w:softHyphen/>
        <w:t>вается. Соблюдение режима питания - лучшая профилактика заболеваний ор</w:t>
        <w:softHyphen/>
        <w:t>ганов пищевар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сли пришло время завтракать или обедать, а ребенок совсем не хочет есть, предложите ему выпить стакан сока, молока или съесть яблок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 стоит принуждать ребенка, сердиться, нервничать. Ваши настойчивые уго</w:t>
        <w:softHyphen/>
        <w:t>воры и требования могут сформировать у малыша стойкое отвращение к еде и привести к развитию анорексии (невротическому нарушению, выражаю</w:t>
        <w:softHyphen/>
        <w:t>щемуся в отказе от пищи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тобы «разбудить» у ребенка аппетит, перед основным приемом пищи дайте ему овощной или фруктовый салат. Благодаря этому блюду начинает выделяться желудочный сок, и у малыша возникает желание пое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оит обратить внимание на темперамент вашего сына или дочери. Спокойный, уравновешенный ребенок способен легко «настроиться» на еду, и ап</w:t>
        <w:softHyphen/>
        <w:t>петит у него возникает сразу, как только он начинает есть. Подвижным, впе</w:t>
        <w:softHyphen/>
        <w:t>чатлительным мальчикам и девочкам нужно время, чтобы успокоиться и ощу</w:t>
        <w:softHyphen/>
        <w:t>тить голод. Поэтому не стоит требовать от таких детей, чтобы они немедлен</w:t>
        <w:softHyphen/>
        <w:t>но приступали к еде. Пусть они помогут Вам накрыть на стол, приготовят по</w:t>
        <w:softHyphen/>
        <w:t>суду, все это позволит непоседам «настроиться» на ед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numPr>
          <w:ilvl w:val="0"/>
          <w:numId w:val="2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итание ребенка должно быть полноценным и обеспечивать ор</w:t>
        <w:softHyphen/>
        <w:t>ганизм всем необходимы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собое место в рационе питания занимают белковые продукты. На завтрак и ужин ребенку лучше предложить молочные блюда (сырники, варени</w:t>
        <w:softHyphen/>
        <w:t>ки, омлет), каши, сваренные на молоке. Они обеспечивают потребность малы</w:t>
        <w:softHyphen/>
        <w:t>ша в белке, легко усваиваются организм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ясная пища тоже нужна детям. Но лучше, если блюда из мяса ребенок съест во время обеда. Избыток мясной пищи в рационе столь же вреден, как и ее недостат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Жиры служат источником энергии и «строительным материалом» для орга</w:t>
        <w:softHyphen/>
        <w:t xml:space="preserve">низма, поэтому их присутствие в дневном рационе ребенка обязательно. Особое место среди жировых продуктов занимает сливочное и растительные масла. В них, помимо жира, содержатся витам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, К, а также полезные минеральные вещества. Сливочное и растительные масла лучше использовать в натуральном виде (бутерброды, добавка к готовым блюдам, заправка для салатов). Дело в том, что при тепловой обработке разрушаются витамины, и масло теряет свои ценные качества. Сливочные масла с различными пищевыми добавками (шоко</w:t>
        <w:softHyphen/>
        <w:t>ладное, фруктовое, сырное, селедочное) имеют пониженное количество жира, поэтому их можно рекомендовать для детей с избыточной массой тел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люда из круп: каши, запеканки - основные источники углеводов. Каши легко усваиваются и обладают обволакивающим действием. Последнее очень важно для предупреждения заболеваний желудочно-кишечного тракта (к сожале</w:t>
        <w:softHyphen/>
        <w:t>нию, распространенных среди детей). К тому же каши легки в приготовлении и ... очень дешев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ного углеводов и витаминов содержится в растительной пище. Овощи и фрукты необходимы ребенку каждый день. Но вот беда, зачастую при их вы</w:t>
        <w:softHyphen/>
        <w:t>ращивании используются химические вещества, способные накапливаться в растении. Если Вы не уверены в «экологической безопасности» овощей, перед варкой нарежьте их кусочками и на 30-40 минут залейте холодной водой.</w:t>
      </w:r>
    </w:p>
    <w:p>
      <w:pPr>
        <w:pStyle w:val="TextBody"/>
        <w:rPr/>
      </w:pPr>
      <w:r>
        <w:rPr/>
        <w:t>Следует помнить, что для полноценного усвоения веществ, содержащихся в овощах и фруктах, часто требуются жиры. Вот почему овощные или фрукто</w:t>
        <w:softHyphen/>
        <w:t>вые салаты заправляют растительным маслом, майонезом или сметаной, сливками.П</w:t>
      </w:r>
    </w:p>
    <w:p>
      <w:pPr>
        <w:pStyle w:val="TextBody"/>
        <w:rPr>
          <w:b/>
          <w:b/>
          <w:sz w:val="28"/>
          <w:szCs w:val="28"/>
        </w:rPr>
      </w:pPr>
      <w:r>
        <w:rPr/>
        <w:t>П</w:t>
      </w:r>
      <w:r>
        <w:rPr>
          <w:b/>
          <w:sz w:val="28"/>
          <w:szCs w:val="28"/>
        </w:rPr>
        <w:t>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bookmarkStart w:id="0" w:name="text_div1"/>
      <w:bookmarkEnd w:id="0"/>
      <w:r>
        <w:rPr>
          <w:rStyle w:val="StrongEmphasis"/>
          <w:sz w:val="28"/>
          <w:szCs w:val="28"/>
        </w:rPr>
        <w:t xml:space="preserve">ИГРЫ С ПРАВИЛАМИ.   ДИДАКТИЧЕСКИЕ ЗАДАНИЯ. </w:t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TextBody"/>
        <w:rPr/>
      </w:pPr>
      <w:r>
        <w:rPr>
          <w:rStyle w:val="StrongEmphasis"/>
          <w:i/>
          <w:sz w:val="28"/>
          <w:szCs w:val="28"/>
          <w:u w:val="single"/>
        </w:rPr>
        <w:t>Игра-соревнование «Разложи продукты на разноцветные столы».</w:t>
      </w:r>
    </w:p>
    <w:p>
      <w:pPr>
        <w:pStyle w:val="TextBody"/>
        <w:rPr/>
      </w:pPr>
      <w:r>
        <w:rPr>
          <w:sz w:val="28"/>
          <w:szCs w:val="28"/>
        </w:rPr>
        <w:t>2 или 3 команды должны разложить продукты (названия ко</w:t>
        <w:softHyphen/>
        <w:t>торых написаны на карточках, или нарисованы) на 3 стола, по</w:t>
        <w:softHyphen/>
        <w:t xml:space="preserve">крытые скатертями  трех цветов: 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еленой (продукты ежедневного рациона); 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лтой (полезные продукты, используемые достаточно часто);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сной (продукты, присутствующие на столе изредка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бедителем становится команда, первой выполнившая за</w:t>
        <w:softHyphen/>
        <w:t>дание правиль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rPr/>
      </w:pPr>
      <w:r>
        <w:rPr>
          <w:sz w:val="28"/>
          <w:szCs w:val="28"/>
        </w:rPr>
        <w:t> </w:t>
      </w:r>
      <w:r>
        <w:rPr>
          <w:rStyle w:val="Emphasis"/>
          <w:b/>
          <w:sz w:val="28"/>
          <w:szCs w:val="28"/>
          <w:u w:val="single"/>
        </w:rPr>
        <w:t xml:space="preserve">Динамическая игра «Поезд» </w:t>
      </w:r>
    </w:p>
    <w:p>
      <w:pPr>
        <w:pStyle w:val="TextBody"/>
        <w:rPr/>
      </w:pPr>
      <w:r>
        <w:rPr>
          <w:sz w:val="28"/>
          <w:szCs w:val="28"/>
        </w:rPr>
        <w:t>Один ученик исполняет роль светофора. Остальные учащиеся получают по одной карточке с рисунками продуктов. Дети образуют «длинный поезд», держа карточки в рук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дет поезд необычный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н большой и симпатичный (непривычный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т вагонов, нет колес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нем: капуста, мед, овес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ук, петрушка и укроп..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становка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езд, стоп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езд движется по классу к светофору. По сигналу «Стоп!» на светофоре загорается красный свет (ученик, исполняющий роль светофора, поднимает красный кружок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 колонны выходят дети, в руках которых были карточки с рисунками продуктов, которые можно есть лишь изред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езд движется дальше и снова по сигналу «Стоп» загора</w:t>
        <w:softHyphen/>
        <w:t>ется желтый свет. Из колонны выходят дети, в руках которых карточки с рисунками полезных продуктов, которые не следует есть каждый ден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составе поезда остаются самые полезные продукты. Каж</w:t>
        <w:softHyphen/>
        <w:t>дый ученик рассказывает, чем полезен продукт, изображенный на рисун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rPr/>
      </w:pPr>
      <w:r>
        <w:rPr>
          <w:rStyle w:val="Emphasis"/>
          <w:b/>
          <w:sz w:val="28"/>
          <w:szCs w:val="28"/>
          <w:u w:val="single"/>
        </w:rPr>
        <w:t> </w:t>
      </w:r>
      <w:r>
        <w:rPr>
          <w:rStyle w:val="Emphasis"/>
          <w:b/>
          <w:sz w:val="28"/>
          <w:szCs w:val="28"/>
          <w:u w:val="single"/>
        </w:rPr>
        <w:t xml:space="preserve">«Помоги Кубику или Бусинке» </w:t>
      </w:r>
    </w:p>
    <w:p>
      <w:pPr>
        <w:pStyle w:val="TextBody"/>
        <w:rPr/>
      </w:pPr>
      <w:r>
        <w:rPr>
          <w:sz w:val="28"/>
          <w:szCs w:val="28"/>
        </w:rPr>
        <w:t>На столе 4 карточки, на которых написаны блюда для завт</w:t>
        <w:softHyphen/>
        <w:t xml:space="preserve">рака, обеда, полдника и ужин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дание: положите карточки к тем часам, на которых указано время этого приема пищ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rPr/>
      </w:pPr>
      <w:r>
        <w:rPr>
          <w:rStyle w:val="Emphasis"/>
          <w:b/>
          <w:sz w:val="28"/>
          <w:szCs w:val="28"/>
          <w:u w:val="single"/>
        </w:rPr>
        <w:t>Доскажи пословицу</w:t>
      </w:r>
    </w:p>
    <w:p>
      <w:pPr>
        <w:pStyle w:val="TextBody"/>
        <w:rPr/>
      </w:pPr>
      <w:r>
        <w:rPr>
          <w:sz w:val="28"/>
          <w:szCs w:val="28"/>
        </w:rPr>
        <w:t>Каждая пословица написана на 2-х карточках, надо найти правильное продолже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то не умерен в еде - (враг себе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Хочешь есть калачи -  (не сиди на печ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огда я ем -  (я глух и нем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нег на полях -  (хлеб в закромах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TextBody"/>
        <w:rPr/>
      </w:pPr>
      <w:r>
        <w:rPr>
          <w:rStyle w:val="Emphasis"/>
          <w:b/>
          <w:sz w:val="28"/>
          <w:szCs w:val="28"/>
          <w:u w:val="single"/>
        </w:rPr>
        <w:t>Игра «Знатоки»</w:t>
      </w:r>
    </w:p>
    <w:p>
      <w:pPr>
        <w:pStyle w:val="TextBody"/>
        <w:rPr/>
      </w:pPr>
      <w:r>
        <w:rPr>
          <w:sz w:val="28"/>
          <w:szCs w:val="28"/>
        </w:rPr>
        <w:t>На столе раскладываются различные колоски. В блюдцах - крупы. Ребятам предлагается по виду колоса определить назва</w:t>
        <w:softHyphen/>
        <w:t>ние растения (пшеница, гречиха, овес...), а затем найти в блюд</w:t>
        <w:softHyphen/>
        <w:t>цах соответствующую крупу и тоже назвать ее (манная, гречне</w:t>
        <w:softHyphen/>
        <w:t>вая, овсяная). Следует обратить внимание ребят на форму крупы, ее размеры, цв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rPr/>
      </w:pPr>
      <w:r>
        <w:rPr>
          <w:rStyle w:val="Emphasis"/>
          <w:b/>
          <w:sz w:val="28"/>
          <w:szCs w:val="28"/>
          <w:u w:val="single"/>
        </w:rPr>
        <w:t>Конкурс «Самая вкусная и полезная каша»</w:t>
      </w:r>
    </w:p>
    <w:p>
      <w:pPr>
        <w:pStyle w:val="TextBody"/>
        <w:rPr/>
      </w:pPr>
      <w:r>
        <w:rPr>
          <w:sz w:val="28"/>
          <w:szCs w:val="28"/>
        </w:rPr>
        <w:t>С помощью работников столовой или родителей педагог подготавливает несколько тарелочек с разными видами каш. Рядом располагаются блюдца с добавками: семечки, сухофрук</w:t>
        <w:softHyphen/>
        <w:t>ты, варенье и т. п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манды учащихся должны с помощью добавок «приду</w:t>
        <w:softHyphen/>
        <w:t>мать» свою кашу и дать ей оригинальное название. Жюри (в него могут войти родители, старшеклассники) определяют победител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ходе конкурса учитель обращает внимание на соблюдение ребятами правил личной гигиены (вымытые руки, использова</w:t>
        <w:softHyphen/>
        <w:t>ние «личной» ложки, дегустация не из общей тарелки, а из от</w:t>
        <w:softHyphen/>
        <w:t xml:space="preserve">дельного блюдца или розетки), а также правил этикет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е это также может оцениваться жюр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rPr/>
      </w:pPr>
      <w:r>
        <w:rPr>
          <w:rStyle w:val="Emphasis"/>
          <w:b/>
          <w:sz w:val="28"/>
          <w:szCs w:val="28"/>
          <w:u w:val="single"/>
        </w:rPr>
        <w:t> </w:t>
      </w:r>
      <w:r>
        <w:rPr>
          <w:rStyle w:val="Emphasis"/>
          <w:b/>
          <w:sz w:val="28"/>
          <w:szCs w:val="28"/>
          <w:u w:val="single"/>
        </w:rPr>
        <w:t xml:space="preserve">Игра «Поварята» </w:t>
      </w:r>
    </w:p>
    <w:p>
      <w:pPr>
        <w:pStyle w:val="TextBody"/>
        <w:rPr/>
      </w:pPr>
      <w:r>
        <w:rPr>
          <w:sz w:val="28"/>
          <w:szCs w:val="28"/>
        </w:rPr>
        <w:t>В блюдцах насыпаны вперемешку крупы — рисовая, гречне</w:t>
        <w:softHyphen/>
        <w:t>вая, пшенная. Задание «поварятам» отделить крупы друг от дру</w:t>
        <w:softHyphen/>
        <w:t>га и разложить по отдельным кастрюлям. Победителем станет тот, кто быстрее и без ошибок справится с задание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rPr/>
      </w:pPr>
      <w:r>
        <w:rPr>
          <w:rStyle w:val="Emphasis"/>
          <w:b/>
          <w:sz w:val="28"/>
          <w:szCs w:val="28"/>
          <w:u w:val="single"/>
        </w:rPr>
        <w:t xml:space="preserve">Венок из пословиц </w:t>
      </w:r>
    </w:p>
    <w:p>
      <w:pPr>
        <w:pStyle w:val="TextBody"/>
        <w:rPr/>
      </w:pPr>
      <w:r>
        <w:rPr>
          <w:sz w:val="28"/>
          <w:szCs w:val="28"/>
        </w:rPr>
        <w:t>Педагог заранее готовит макет венка из колосков и отдель</w:t>
        <w:softHyphen/>
        <w:t>ные колоски. Детям предлагается вспомнить и назвать все по</w:t>
        <w:softHyphen/>
        <w:t>словицы о хлебе. После каждой названной пословицы педагог вплетает в венок новый колосок. После окончания игры венок может украсить клас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Хлебушко -  пирогу дедуш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ез печки холодно - без хлеба голод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 в пору и обед, коли хлеба н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шь пироги, а хлеб вперед берег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куда есть хлеб да вода, все не бе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т хлеба - нет обе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ного снега - много хлеб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жаной хлебушко - калачу дедуш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Хлеб на стол -  и стол престо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Хлеб - батюшка-кормилец.</w:t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Анкета для учащихс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рогой друг!</w:t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сим тебя ответить на вопросы нашей анкеты, результаты которой помогут нам в исследовании.</w:t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меть правильный ответ.</w:t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лагодарим за сотрудничество.</w:t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гда ли ты ешь горячий завтрак дома перед уходом в школу?</w:t>
      </w:r>
    </w:p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да</w:t>
      </w:r>
    </w:p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нет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шь ли ты ежедневно обед, который включает в себя горячее первое блюдо?</w:t>
      </w:r>
    </w:p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да</w:t>
      </w:r>
    </w:p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нет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гда ли ты моешь руки перед едой?</w:t>
      </w:r>
    </w:p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да</w:t>
      </w:r>
    </w:p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нет 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колько раз  в день ты кушаешь? </w:t>
      </w:r>
    </w:p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3 раза</w:t>
      </w:r>
    </w:p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4 раз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асибо за участие!</w:t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Анкета для родител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ы рады приветствовать Вас на социологическом исследовании, посвященному изучению результатов реализации программы «Разговор о правильном питании»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сим Вас ответить на вопросы анке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лагодарим за понимание и сотрудничеств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гулярно ли Вы готовите завтрак для своего ребенка?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а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ет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жедневно ли Вы готовите обед своему ребенку, состоящий из 3-4 блюд?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а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ет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гулярно ли Вы готовите блюда из овощей (кроме картофеля)?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а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ет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рвируете ли Вы стол?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а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ет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orient="landscape" w:w="16838" w:h="11906"/>
          <w:pgMar w:left="992" w:right="425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за участие!</w:t>
      </w:r>
    </w:p>
    <w:p>
      <w:pPr>
        <w:sectPr>
          <w:type w:val="nextPage"/>
          <w:pgSz w:w="11906" w:h="16838"/>
          <w:pgMar w:left="1701" w:right="850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DejaVu San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szCs w:val="20"/>
      <w:vertAlign w:val="superscrip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списка"/>
    <w:basedOn w:val="Normal"/>
    <w:qFormat/>
    <w:pPr>
      <w:ind w:left="567" w:hanging="0"/>
    </w:pPr>
    <w:rPr/>
  </w:style>
  <w:style w:type="paragraph" w:styleId="Style18">
    <w:name w:val="Заголовок списка"/>
    <w:basedOn w:val="Normal"/>
    <w:next w:val="Style17"/>
    <w:qFormat/>
    <w:pPr/>
    <w:rPr/>
  </w:style>
  <w:style w:type="paragraph" w:styleId="31">
    <w:name w:val="Основной текст с отступом 31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Без интервала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-pit.ru/" TargetMode="External"/><Relationship Id="rId3" Type="http://schemas.openxmlformats.org/officeDocument/2006/relationships/hyperlink" Target="http://www.sipkr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5:55:00Z</dcterms:created>
  <dc:creator>User</dc:creator>
  <dc:description/>
  <cp:keywords/>
  <dc:language>en-US</dc:language>
  <cp:lastModifiedBy>Татьяна</cp:lastModifiedBy>
  <cp:lastPrinted>2012-09-28T12:50:00Z</cp:lastPrinted>
  <dcterms:modified xsi:type="dcterms:W3CDTF">2012-09-28T08:50:00Z</dcterms:modified>
  <cp:revision>18</cp:revision>
  <dc:subject/>
  <dc:title/>
</cp:coreProperties>
</file>