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ind w:left="144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Сценарий урока математики в 8 классе </w:t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по теме «Преобразование выражений, содержащих квадратные корни».</w:t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Учитель математики МАОУ – СОШ № 5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 углубленным изучением англий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  <w:r>
        <w:rPr/>
        <w:tab/>
        <w:t xml:space="preserve">                   язык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г. Альметьевска Республики Татарстан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 xml:space="preserve">Валеева С.Н. </w:t>
      </w:r>
    </w:p>
    <w:p>
      <w:pPr>
        <w:pStyle w:val="Style15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и обобщить знание квадратных кор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умение учащихся преобразовывать выражения, содержащие квадратные кор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связь с наиболее трудными зад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догадку, интуицию и владение методами ма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культуру математического мышления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борудование: Мультимедийный проектор, компьютер, экран.</w:t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Самоанализ урока: 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рок «Преобразование выражений, содержащих квадратные корни» последний в данной главе. Этот урок- урок обобщения и систематизации. Для таких уроков характерны следующие этапы:</w:t>
      </w:r>
    </w:p>
    <w:p>
      <w:pPr>
        <w:pStyle w:val="Style15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ранее изученного;</w:t>
      </w:r>
    </w:p>
    <w:p>
      <w:pPr>
        <w:pStyle w:val="Style15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Углубление и расширение знаний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Ход урока:</w:t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Организационный момент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дравствуйте. Садитесь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егодня у нас последний урок по главе «Квадратные корни». Поэтому повторим основные свойства арифметического квадратного корня и применение этих свойств при упрощении выражений, содержащих квадратные корни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 домашним заданием справились?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етради ваши в конце урока соберу и проверю. Индивидуальные задания сделали?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 сейчас откройте дневники и запишите домашнее задание: № 602 (а), 554 (б) и индивидуальные задания по карточкам, карточки найдете в конвертах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2</w:t>
      </w:r>
      <w:r>
        <w:rPr>
          <w:rFonts w:cs="Comic Sans MS" w:ascii="Comic Sans MS" w:hAnsi="Comic Sans MS"/>
          <w:b/>
          <w:sz w:val="28"/>
          <w:szCs w:val="28"/>
        </w:rPr>
        <w:t>.Актуализация полученных знаний</w:t>
      </w:r>
      <w:r>
        <w:rPr>
          <w:sz w:val="28"/>
          <w:szCs w:val="28"/>
        </w:rPr>
        <w:t>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мотрим на экран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м устно и вспомним свойства квадратного корня:</w:t>
      </w:r>
    </w:p>
    <w:p>
      <w:pPr>
        <w:pStyle w:val="Style15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Вынеси множитель из под знака корня: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28</w:t>
      </w:r>
      <w:r>
        <w:rPr>
          <w:i/>
          <w:iCs/>
          <w:sz w:val="20"/>
          <w:szCs w:val="20"/>
        </w:rPr>
        <w:t xml:space="preserve"> х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 , если х&gt; 0; √</w:t>
      </w:r>
      <w:r>
        <w:rPr>
          <w:sz w:val="28"/>
          <w:szCs w:val="28"/>
        </w:rPr>
        <w:t xml:space="preserve"> (а-</w:t>
      </w:r>
      <w:r>
        <w:rPr>
          <w:rFonts w:cs="Arial" w:ascii="Arial" w:hAnsi="Arial"/>
          <w:sz w:val="20"/>
          <w:szCs w:val="20"/>
          <w:vertAlign w:val="superscript"/>
        </w:rPr>
        <w:t>4,</w:t>
      </w:r>
      <w:r>
        <w:rPr/>
        <w:t xml:space="preserve">       </w:t>
      </w:r>
      <w:r>
        <w:rPr>
          <w:rFonts w:cs="Arial" w:ascii="Arial" w:hAnsi="Arial"/>
        </w:rPr>
        <w:t>√ у</w:t>
      </w:r>
      <w:r>
        <w:rPr>
          <w:rFonts w:cs="Arial" w:ascii="Arial" w:hAnsi="Arial"/>
          <w:sz w:val="20"/>
          <w:szCs w:val="20"/>
          <w:vertAlign w:val="superscript"/>
        </w:rPr>
        <w:t xml:space="preserve">10  </w:t>
      </w:r>
      <w:r>
        <w:rPr>
          <w:sz w:val="28"/>
          <w:szCs w:val="28"/>
        </w:rPr>
        <w:t xml:space="preserve">,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lt;0</w:t>
      </w:r>
    </w:p>
    <w:p>
      <w:pPr>
        <w:pStyle w:val="Style15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Внеси множитель под знак корня: 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2 ;- </w:t>
      </w:r>
      <w:r>
        <w:rPr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spacing w:before="120" w:after="0"/>
        <w:rPr/>
      </w:pPr>
      <w:r>
        <w:rPr>
          <w:sz w:val="28"/>
          <w:szCs w:val="28"/>
        </w:rPr>
        <w:t>Упрости : 3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с 8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с - 9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с;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4х +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64х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81х;</w:t>
      </w:r>
    </w:p>
    <w:p>
      <w:pPr>
        <w:pStyle w:val="Style15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Выполни действия: (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14 +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3) (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14 -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3);  (а +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²</w:t>
      </w:r>
    </w:p>
    <w:p>
      <w:pPr>
        <w:pStyle w:val="Style15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ложи на множители: 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  <w:lang w:val="en-US"/>
        </w:rPr>
        <w:t>a-9;  7-</w:t>
      </w:r>
      <w:r>
        <w:rPr>
          <w:rFonts w:cs="Arial" w:ascii="Arial" w:hAnsi="Arial"/>
          <w:sz w:val="28"/>
          <w:szCs w:val="28"/>
          <w:lang w:val="en-US"/>
        </w:rPr>
        <w:t>√</w:t>
      </w:r>
      <w:r>
        <w:rPr>
          <w:sz w:val="28"/>
          <w:szCs w:val="28"/>
          <w:lang w:val="en-US"/>
        </w:rPr>
        <w:t xml:space="preserve"> 7;  </w:t>
      </w:r>
      <w:r>
        <w:rPr>
          <w:rFonts w:cs="Arial" w:ascii="Arial" w:hAnsi="Arial"/>
          <w:sz w:val="28"/>
          <w:szCs w:val="28"/>
          <w:lang w:val="en-US"/>
        </w:rPr>
        <w:t>√</w:t>
      </w:r>
      <w:r>
        <w:rPr>
          <w:sz w:val="28"/>
          <w:szCs w:val="28"/>
          <w:lang w:val="en-US"/>
        </w:rPr>
        <w:t xml:space="preserve"> 2a  -</w:t>
      </w:r>
      <w:r>
        <w:rPr>
          <w:rFonts w:cs="Arial" w:ascii="Arial" w:hAnsi="Arial"/>
          <w:sz w:val="28"/>
          <w:szCs w:val="28"/>
          <w:lang w:val="en-US"/>
        </w:rPr>
        <w:t>√</w:t>
      </w:r>
      <w:r>
        <w:rPr>
          <w:sz w:val="28"/>
          <w:szCs w:val="28"/>
          <w:lang w:val="en-US"/>
        </w:rPr>
        <w:t xml:space="preserve"> 5a;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. Реши уравнение: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 - 25 = 0;   </w:t>
      </w:r>
      <w:r>
        <w:rPr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 + 3 = 0;  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9;</w:t>
      </w:r>
    </w:p>
    <w:p>
      <w:pPr>
        <w:pStyle w:val="Style15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свободись от иррациональности: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/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3;   1/ </w:t>
      </w:r>
      <w:r>
        <w:rPr>
          <w:rFonts w:cs="Arial" w:ascii="Arial" w:hAnsi="Arial"/>
          <w:sz w:val="28"/>
          <w:szCs w:val="28"/>
        </w:rPr>
        <w:t>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√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олодцы! А теперь повторим основные правила и понятия, которые встречались в     данной гла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парте вы найдете кроссворд. Решим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По горизонтал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Какой знак надо ставить в ответе при упрощении выражения √ </w:t>
      </w:r>
      <w:r>
        <w:rPr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, если р&gt; 0</w:t>
      </w:r>
    </w:p>
    <w:p>
      <w:pPr>
        <w:pStyle w:val="Style15"/>
        <w:spacing w:before="120" w:after="0"/>
        <w:ind w:left="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ак называют выражение, стоящее под знаком корня?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аким числом является число а, если а</w:t>
      </w:r>
      <w:r>
        <w:rPr>
          <w:rFonts w:cs="Arial" w:ascii="Arial" w:hAnsi="Arial"/>
          <w:sz w:val="28"/>
          <w:szCs w:val="28"/>
        </w:rPr>
        <w:t>є</w:t>
      </w:r>
      <w:r>
        <w:rPr>
          <w:sz w:val="28"/>
          <w:szCs w:val="28"/>
        </w:rPr>
        <w:t xml:space="preserve"> R?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ак называется освобождение дроби от знак корня в знаменателе?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Каким числом является число х, если х єZ?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По вертикали:</w:t>
      </w:r>
    </w:p>
    <w:p>
      <w:pPr>
        <w:pStyle w:val="Style15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аким числом должно быть число а, чтобы уравнение х² = а имело два корня?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</w:rPr>
        <w:t>3.Какой знак надо ставить в ответе при упрощении выражения √ 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18</w:t>
      </w:r>
      <w:r>
        <w:rPr>
          <w:sz w:val="28"/>
          <w:szCs w:val="28"/>
        </w:rPr>
        <w:t xml:space="preserve"> , если у &lt; 0?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.При каком значении а, выражение √ а не имеет смысла?</w:t>
      </w:r>
    </w:p>
    <w:p>
      <w:pPr>
        <w:pStyle w:val="Style15"/>
        <w:spacing w:before="120" w:after="0"/>
        <w:ind w:left="360" w:hanging="0"/>
        <w:rPr/>
      </w:pPr>
      <w:r>
        <w:rPr>
          <w:sz w:val="28"/>
          <w:szCs w:val="28"/>
        </w:rPr>
        <w:t>5. Каким числом является число а, если ає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7. Как называется знак √ ?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 называется знак   Ι   Ι  ?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ложите кроссворды на край стола, я их соберу.</w:t>
      </w:r>
    </w:p>
    <w:p>
      <w:pPr>
        <w:pStyle w:val="Style15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так, ребята, упрощая выражения, содержащие квадратные корни мы применяли свойства арифметического квадратного корня и ряд тождественных преобразований. Давайте их вспомним (учащиеся вспоминают тождественные преобразования, применяемые при решении кроссворда).</w:t>
      </w:r>
    </w:p>
    <w:p>
      <w:pPr>
        <w:pStyle w:val="Style15"/>
        <w:spacing w:before="120" w:after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сейчас решим несколько примеров на преобразование выражений.</w:t>
      </w:r>
    </w:p>
    <w:p>
      <w:pPr>
        <w:pStyle w:val="Style15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рое учащихся решают около доски по карточкам:</w:t>
      </w:r>
    </w:p>
    <w:p>
      <w:pPr>
        <w:pStyle w:val="Style15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 карточка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 ) Найти значение выражения:   (3 - √ 2)² - (4 √ 3 - 1) (4√ 3  +1);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 ) Найдите значение переменной х, при котором верно равенство: 3 – 12 √ х = 0;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 карточка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 ) Найти значение выражения:   (2√ 3,5)² -  √ 3 * √ 0,27 + √ 5 / √ 20;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 ) Сократите: √ 35а - √ 7 / √ (5а – 1)</w:t>
      </w:r>
    </w:p>
    <w:p>
      <w:pPr>
        <w:pStyle w:val="Style15"/>
        <w:spacing w:before="120" w:after="0"/>
        <w:ind w:left="360" w:hanging="0"/>
        <w:rPr/>
      </w:pPr>
      <w:r>
        <w:rPr/>
        <w:t xml:space="preserve">       </w:t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 карточка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 ) Найти значение выражения:   25 √ 6 - 13√ 216 + 11√ 150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 ) Решите уравнение: 0,4х² - 2 = 0;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стальные в тетрадях решают пример ( затем проверяем через проектор)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х / (1/ (√х -√ у) - √ у / (х-у)).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еред вами в конвертах есть карточки с номерами, достаньте их. Здесь зашифровано предложение. Решив примеры, вы получите ответ, а по ответу букву соответствующую данной цифре, впишем его в клетки и прочтите, что здесь зашифровано:</w:t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ычислите: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2√5 - 1) (2√5 + 1)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1+ 3√2) (3√2 - 1)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3√2 + √ 50) * √2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3√2)² - 16/ (√1/9)²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√ 50 + 3√2)* √2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7√2 - √98 + √32)* √2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2√3 + √7) (2√3 -√7)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3√2 - 2√3)(2√3 + 3√2)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√125 - 3√ 5)* √5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2√5 + 1)(2√5 - 1)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(√2 -√ 18)² + 12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</w:rPr>
        <w:t>8²+ 6²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</w:rPr>
        <w:t>17² - 8²;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221² - 220².</w:t>
      </w:r>
    </w:p>
    <w:p>
      <w:pPr>
        <w:pStyle w:val="Style15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лучили предложение:</w:t>
      </w:r>
    </w:p>
    <w:p>
      <w:pPr>
        <w:pStyle w:val="Style15"/>
        <w:spacing w:before="120" w:after="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пор рождает истину.</w:t>
      </w:r>
    </w:p>
    <w:p>
      <w:pPr>
        <w:pStyle w:val="Style15"/>
        <w:spacing w:before="12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говорили древние греки.</w:t>
      </w:r>
    </w:p>
    <w:p>
      <w:pPr>
        <w:pStyle w:val="Style15"/>
        <w:spacing w:before="12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послушаем небольшое сообщение о развитии математики (Ученица делает сообщение).</w:t>
      </w:r>
    </w:p>
    <w:p>
      <w:pPr>
        <w:pStyle w:val="Style15"/>
        <w:spacing w:before="12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 зря затронули еще одного известного математика. Это французский математик Франсуа Виет (1541603г.г.), который сделал большой вклад в решение квадратных уравнений, его формулы мы будем применять при решении квадратных уравнений.</w:t>
      </w:r>
    </w:p>
    <w:p>
      <w:pPr>
        <w:pStyle w:val="Style15"/>
        <w:spacing w:before="12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ответим на тесты, лежащие на вашем столе ( учащиеся решают тесты).</w:t>
      </w:r>
    </w:p>
    <w:p>
      <w:pPr>
        <w:pStyle w:val="Style15"/>
        <w:spacing w:before="120" w:after="0"/>
        <w:ind w:left="360" w:hanging="0"/>
        <w:rPr/>
      </w:pPr>
      <w:r>
        <w:rPr>
          <w:rFonts w:cs="Comic Sans MS" w:ascii="Comic Sans MS" w:hAnsi="Comic Sans MS"/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сбор тетрадей, оценка знаний.</w:t>
      </w:r>
    </w:p>
    <w:p>
      <w:pPr>
        <w:pStyle w:val="Style15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drawing>
          <wp:inline distT="0" distB="0" distL="0" distR="0">
            <wp:extent cx="640080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10:00Z</dcterms:created>
  <dc:creator>UserXP</dc:creator>
  <dc:description/>
  <cp:keywords/>
  <dc:language>en-US</dc:language>
  <cp:lastModifiedBy>UserXP</cp:lastModifiedBy>
  <dcterms:modified xsi:type="dcterms:W3CDTF">2006-09-07T22:10:00Z</dcterms:modified>
  <cp:revision>2</cp:revision>
  <dc:subject/>
  <dc:title>Сценарий урока математики в 8 классе </dc:title>
</cp:coreProperties>
</file>