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01300" cy="7315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480" cy="7315200"/>
                          <a:chOff x="0" y="0"/>
                          <a:chExt cx="10401480" cy="731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040076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КОПОЛОЖИТЕ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если все члены ряда положительные числ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960" y="113760"/>
                            <a:ext cx="2399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КОЧЕРЕДУЮЩИЕ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если два рядом стоящие члена ряда имеют разные зна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080" y="1370880"/>
                            <a:ext cx="21711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hadow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 Лейб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все члены знакочередующегося ряда убывают по абсолютной величине и преде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–ого члена равен нулю, то данный ря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ходи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сходится ряд, составленный из абсолютных величин слагаемых, т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одитс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данный ря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3999960"/>
                            <a:ext cx="13708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олютная сходи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знакочередующийся ряд сходится, и ряд, составленный из его модулей, сходится, то говорят ряд сходитс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олют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0560" y="3999960"/>
                            <a:ext cx="13708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сходи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знакочередующийся ряд сходится, и ряд, составленный из его модулей, расходится, то ряд сходитс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2742480" cy="10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ря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одитс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то его общий член стремится к нулю при неограниченном возрастании его номера к ну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913680"/>
                            <a:ext cx="1942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то ря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ходи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160"/>
                            <a:ext cx="23997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 СРАВ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 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428280"/>
                            <a:ext cx="354276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яды, используемые для сравн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 Геометрический ря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) Гармонический ря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) Обобщенный гармонический ря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+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1, то ряд становится гармоничным, =&gt;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ходитс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&lt;1, то члены данного ряда будет соответствовать членам гармонического ряда, =&gt;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ходитс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&gt;1, то мы имеем геометрический ряд, у которого 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=&gt;ряд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ходящий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056680"/>
                            <a:ext cx="3085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сследуемый ряд сходится, если его члены не превосходят соответствующих членов заведомо сходящегося 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сследуемый ряд расходится, если его члены превосходят соответствующие члены ряда (если расходится ряд (1), то расходится и ряд (2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1360"/>
                            <a:ext cx="26283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 Даламб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для ряда с положительными членами выполняется усло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&gt;1-расходится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&lt;1-сходи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-признак не работа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5680"/>
                            <a:ext cx="26283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кальный признак Кош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все члены ряда знакоположительные, то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&lt;1, ряд сходи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&gt;1, ряд расходи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5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002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00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97244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3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257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7432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9144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354276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354348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9pt;height:576pt" coordorigin="0,0" coordsize="16380,11520">
                <v:rect id="shape_0" stroked="f" o:allowincell="f" style="position:absolute;left:1;top:1;width:1637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9;top:179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ЯД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99;top:0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КОПОЛОЖИТЕЛЬ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если все члены ряда положительные числа)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11699;top:179;width:37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КОЧЕРЕДУЮЩИЕС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если два рядом стоящие члена ряда имеют разные знаки)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11879;top:2159;width:341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hadow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 Лейбн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все члены знакочередующегося ряда убывают по абсолютной величине и преде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–ого члена равен нулю, то данный ря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ходитс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сходится ряд, составленный из абсолютных величин слагаемых, т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одитс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данный ряд.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1339;top:6299;width:215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олютная сходим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знакочередующийся ряд сходится, и ряд, составленный из его модулей, сходится, то говорят ряд сходитс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олютно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3859;top:6299;width:215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сходим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знакочередующийся ряд сходится, и ряд, составленный из его модулей, расходится, то ряд сходитс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о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0;top:1439;width:4318;height:1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ря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одитс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то его общий член стремится к нулю при неограниченном возрастании его номера к ну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859;top:1439;width:30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то ря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ходится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0;top:3419;width:377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 СРАВ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 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679;top:5399;width:5578;height:5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яды, используемые для сравне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 Геометрический ря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) Гармонический ряд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) Обобщенный гармонический ряд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+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1, то ряд становится гармоничным, =&gt;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ходитс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&lt;1, то члены данного ряда будет соответствовать членам гармонического ряда, =&gt;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ходитс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&gt;1, то мы имеем геометрический ряд, у которого 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=&gt;ряд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ходящий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3239;width:48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сследуемый ряд сходится, если его члены не превосходят соответствующих членов заведомо сходящегося 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сследуемый ряд расходится, если его члены превосходят соответствующие члены ряда (если расходится ряд (1), то расходится и ряд (2)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939;width:413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 Даламбе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для ряда с положительными членами выполняется услов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&gt;1-расходится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&lt;1-сходит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-признак не работае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0;top:8639;width:413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кальный признак Кош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все члены ряда знакоположительные, то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&lt;1, ряд сходит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&gt;1, ряд расходит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340,1080" to="234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260" to="539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260" to="575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260" to="57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106" to="1799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580" to="1800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8280" to="1800,8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4320" to="503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00,1440" to="13500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40,5579" to="13498,62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00,5580" to="14938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360" w:right="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24:00Z</dcterms:created>
  <dc:creator>User</dc:creator>
  <dc:description/>
  <cp:keywords/>
  <dc:language>en-US</dc:language>
  <cp:lastModifiedBy>oksana</cp:lastModifiedBy>
  <dcterms:modified xsi:type="dcterms:W3CDTF">2013-04-09T19:05:00Z</dcterms:modified>
  <cp:revision>8</cp:revision>
  <dc:subject/>
  <dc:title/>
</cp:coreProperties>
</file>