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401300" cy="7314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314480"/>
                          <a:chOff x="0" y="0"/>
                          <a:chExt cx="10401480" cy="73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40076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1280" y="11304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304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ПОЛОЖИТЕ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если все члены ряда…………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960" y="113040"/>
                            <a:ext cx="2399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ЧЕРЕДУЮЩИЕ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если два рядом стоящие члена ряда………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080" y="1370160"/>
                            <a:ext cx="2171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hadow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Лейб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3999240"/>
                            <a:ext cx="13708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ая сход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………………………………………………………………………………………………………………………… то говорят ряд сходитс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0560" y="3999240"/>
                            <a:ext cx="13708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hadow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сходи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……………………………………………………………………………………………………………………………………………….., то ряд сходитс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960"/>
                            <a:ext cx="274248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ря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одит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то его общий член стремится 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296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о ряд ………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440"/>
                            <a:ext cx="23997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СРАВ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 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427560"/>
                            <a:ext cx="3542760" cy="33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яды, используемые для сравн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Геометрический ря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Гармонический ря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) Обобщенный гармонический ря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+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1, то ряд становится гармоничным, =&g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…………………………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&lt;1, то член данного ряда будет соответствовать членам гармонического ряда, =&g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……………………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&gt;1, то мы имеем геометрический ряд, у которого 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=&gt;ряд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055960"/>
                            <a:ext cx="3085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сследуемый ряд сходится, если 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сследуемый ряд расходится, ………………………………………………………………………………………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0640"/>
                            <a:ext cx="2628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к Даламб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для ряда с положительными членами выполняется усло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&gt;1-…………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lt;1-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-признак не работа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4960"/>
                            <a:ext cx="26283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кальный признак Кош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все члены ряда знакоположительные, то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lt;1, ряд 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&gt;1, ряд 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995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799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9717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257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2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354204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354276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9pt;height:575.95pt" coordorigin="0,0" coordsize="16380,11519">
                <v:rect id="shape_0" stroked="f" o:allowincell="f" style="position:absolute;left:1;top:0;width:1637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9;top:17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ЯД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99;top:17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ПОЛОЖИТЕ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если все члены ряда……………)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11699;top:178;width:37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ЧЕРЕДУЮЩИЕ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если два рядом стоящие члена ряда………)</w:t>
                        </w:r>
                      </w:p>
                    </w:txbxContent>
                  </v:textbox>
                  <v:fill o:detectmouseclick="t" type="solid" color2="black"/>
                  <v:stroke color="black" weight="31680" joinstyle="miter" endcap="flat"/>
                  <w10:wrap type="none"/>
                </v:shape>
                <v:shape id="shape_0" fillcolor="white" stroked="t" o:allowincell="f" style="position:absolute;left:11879;top:2158;width:34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hadow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Лейбниц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1339;top:6298;width:21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ая сходи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………………………………………………………………………………………………………………………… то говорят ряд сходитс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3859;top:6298;width:215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hadow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сходим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……………………………………………………………………………………………………………………………………………….., то ряд сходитс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0;top:1438;width:4318;height:1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ря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одит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то его общий член стремится 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859;top:1438;width:30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о ряд ………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0;top:3418;width:377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СРАВН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 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4679;top:5398;width:5578;height:5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яды, используемые для сравн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Геометрический ря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Гармонический ряд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) Обобщенный гармонический ряд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+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1, то ряд становится гармоничным, =&gt;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…………………………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&lt;1, то член данного ряда будет соответствовать членам гармонического ряда, =&gt;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……………………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&gt;1, то мы имеем геометрический ряд, у которого  </w:t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=&gt;ряд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238;width:48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сследуемый ряд сходится, если 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сследуемый ряд расходится, ………………………………………………………………………………………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38;width:41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к Даламб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для ряда с положительными членами выполняется усло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&gt;1-…………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lt;1-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-признак не работае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0;top:8638;width:41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кальный признак Кош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все члены ряда знакоположительные, то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lt;1, ряд 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&gt;1, ряд 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340,1079" to="234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59" to="53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59" to="57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259" to="576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105" to="1799,34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79" to="1800,5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8279" to="180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4319" to="503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1439" to="1350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5578" to="13498,62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00,5579" to="14938,6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360" w:right="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02:00Z</dcterms:created>
  <dc:creator>User</dc:creator>
  <dc:description/>
  <dc:language>en-US</dc:language>
  <cp:lastModifiedBy>oksana</cp:lastModifiedBy>
  <dcterms:modified xsi:type="dcterms:W3CDTF">2013-04-09T19:02:00Z</dcterms:modified>
  <cp:revision>2</cp:revision>
  <dc:subject/>
  <dc:title/>
</cp:coreProperties>
</file>