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Школа-интернат № 2</w:t>
      </w:r>
      <w:r>
        <w:rPr>
          <w:sz w:val="28"/>
          <w:szCs w:val="28"/>
        </w:rPr>
        <w:t xml:space="preserve"> является коррекционным учебным заведением, в котором обучаются и воспитываются дети с тяжелыми нарушениями речи. В связи с этим образовательный процесс в школе имеет особую специфику, учитывающую особенности психики, развития познавательной деятельности детей-логопатов и их обучения, усвоения ими учебного материала. Так как роль речи в формировании высших психических функций является одной из ключевых, учебные курсы и воспитательные мероприятия корректируются с учетом данной специфики, с целью наибольшей эффективности для детей –логопатов.</w:t>
      </w:r>
    </w:p>
    <w:p>
      <w:pPr>
        <w:pStyle w:val="Normal"/>
        <w:ind w:firstLine="708"/>
        <w:rPr/>
      </w:pPr>
      <w:r>
        <w:rPr>
          <w:sz w:val="28"/>
          <w:szCs w:val="28"/>
        </w:rPr>
        <w:t>Работа психолога в данном учебном заведении также имеет отличия от массовых школ. В первую очередь это составление коррекционных программ, рассчитанных на детей с нарушениями речи и большая доля индивидуальной работы с учащимися, а также длительное сопровождение детей, обнаруживающих проблемы в познавательной либо эмоционально-волевой сфере, количество которых значительно выше, чем в общеобразовательных школах.</w:t>
      </w:r>
    </w:p>
    <w:p>
      <w:pPr>
        <w:pStyle w:val="Normal"/>
        <w:ind w:firstLine="708"/>
        <w:rPr/>
      </w:pPr>
      <w:r>
        <w:rPr>
          <w:sz w:val="28"/>
          <w:szCs w:val="28"/>
        </w:rPr>
        <w:t>Психолог тесно работает в тандеме с другими специалистам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логопе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едицинские работник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социальный педагог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аким образом сформирована </w:t>
      </w:r>
      <w:r>
        <w:rPr>
          <w:b/>
          <w:sz w:val="32"/>
          <w:szCs w:val="32"/>
          <w:u w:val="single"/>
        </w:rPr>
        <w:t>служба сопровождения</w:t>
      </w:r>
      <w:r>
        <w:rPr>
          <w:sz w:val="28"/>
          <w:szCs w:val="28"/>
        </w:rPr>
        <w:t>, которая «ведет» ребенка, на всем протяжении обучения, всесторонне поддерживая ег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 работе психолога в школе для детей с тяжелыми нарушениями речи важно учитывать целый ряд факторов –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сихическое развитие данного контингента детей имеет массу специфических закономерностей, свойственных детям с ограниченными возможностями – например, сниженную, по сравнению с наблюдаемой у нормально развивающихся детей способность к приему и переработке информации, эти закономерности необходимо учитывать для эффективного взаимодействия с детьм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 этом наиболее общие закономерности, обнаруживаемые в психическом развитии нормального ребенка, прослеживаются и у детей с ограниченными возможностями, в частности – логопатов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 ним, прежде всего, относятся определенная последовательность стадий развития психики, наличие сензитивных периодов в развитии психических функций, последовательность развития всех психических процессов, роль деятельности в психическом развитии, роль речи в формировании высших психических функций, ведущая роль обучения в психическом развит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связи с изложенным, работа с учащимися в школе для детей с тяжелыми нарушениями речи опирается на </w:t>
      </w:r>
      <w:r>
        <w:rPr>
          <w:b/>
          <w:sz w:val="28"/>
          <w:szCs w:val="28"/>
          <w:u w:val="single"/>
        </w:rPr>
        <w:t xml:space="preserve">основные положения детской возрастной психологии. 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  <w:u w:val="single"/>
        </w:rPr>
        <w:t>Возрастная психология</w:t>
      </w:r>
      <w:r>
        <w:rPr>
          <w:sz w:val="28"/>
          <w:szCs w:val="28"/>
        </w:rPr>
        <w:t xml:space="preserve"> -  отрасль психологии, изучающая закономерности этапов психического развития и формирования личности в связи с возрастом – на протяжении онтогенеза человека от рождения до старости.</w:t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>Детская психология</w:t>
      </w:r>
      <w:r>
        <w:rPr>
          <w:sz w:val="28"/>
          <w:szCs w:val="28"/>
        </w:rPr>
        <w:t xml:space="preserve"> является разделом возрастной психолог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 числу важнейших практических </w:t>
      </w:r>
      <w:r>
        <w:rPr>
          <w:b/>
          <w:sz w:val="32"/>
          <w:szCs w:val="32"/>
          <w:u w:val="single"/>
        </w:rPr>
        <w:t>задач</w:t>
      </w:r>
      <w:r>
        <w:rPr>
          <w:sz w:val="28"/>
          <w:szCs w:val="28"/>
        </w:rPr>
        <w:t>, стоящих перед детской возрастной психологией, относя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 создание методической базы для контроля за ходом, полноценность содержания и условиями психического развития ребенк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организация оптимальных форм детской деятельности и обще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 организация психологической помощи в периоды возрастных кризис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ольшое влияние на возникновение первых концепций детского развития оказала теория Ч. Дарвина, впервые четко сформулировавшая идею о том, что развитие, генезис, подчиняется определенному закону. В дальнейшем любая крупная психологическая концепция всегда была связана с поиском законов детского развит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Основными, фундаментальными  теориями, на которые опирается  в настоящее время детская возрастная психология, и которые применяются в педагогике, являются</w:t>
      </w:r>
      <w:r>
        <w:rPr>
          <w:sz w:val="28"/>
          <w:szCs w:val="28"/>
        </w:rPr>
        <w:t>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Био- и социогенетические концепции развития психики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иогенетическая теория обращает основное внимание на биологические детерминанты развития, из которых выводятся или с которыми соотносятся социально - психологические свойства. Сам процесс развития трактуется главным образом как созревание, стадии которого универсальны. Типы развития и вариации возрастных процессов выводятся из генетически обусловленных конституциональных тип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противоположность биогенетическому подходу, отправной точкой которого являются процессы, происходящие внутри организма, социогенетические теории стараются объяснить свойства возраста, исходя из структуры общества, способов социализации, взаимодействия объекта с другими людьми.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цепция развития интеллекта Ж. Пиа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н Пиаже - психолог, проложивший новые пути в науке. Он создал новые методы, открыл неизвестные до него законы душевной жизни ребенка. Он разрабатывал когнитивную концепцию развития ребенка, которое рассматривал как постепенный процесс, проходящий несколько стадий.</w:t>
      </w:r>
    </w:p>
    <w:p>
      <w:pPr>
        <w:pStyle w:val="Normal"/>
        <w:rPr/>
      </w:pPr>
      <w:r>
        <w:rPr>
          <w:sz w:val="28"/>
          <w:szCs w:val="28"/>
        </w:rPr>
        <w:t xml:space="preserve">Исследования привели Пиаже к выводу, что процесс развития интеллекта представляет собой смену трёх больших периодов, в течение которых происходит становление </w:t>
      </w:r>
      <w:r>
        <w:rPr>
          <w:b/>
          <w:sz w:val="28"/>
          <w:szCs w:val="28"/>
          <w:u w:val="single"/>
        </w:rPr>
        <w:t>трёх основных интеллектуальных структур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чала формируются сенсомоторные структуры - системы последовательно выполняемых материальных действий. Затем возникают структуры конкретных операций - системы действий, выполняемых в уме, но с опорой на внешние, наглядные данные. Еще позже происходит становление формально - логических опе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льная логика, по Ж. Пиаже, - это высшая ступень в развитии интеллекта. Интеллектуальное развитие ребёнка представляет собой переход от низших стадий к высшим. Но при этом каждая предшествующая стадия подготавливает последующую, перестраивается на более высоком ур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ультурно-историческая концепция Л. С. Выгот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Л. С. Выготскому, высшие психические функции возникают первоначально как форма коллективного поведения ребенка, как форма сотрудничества с другими людьми, и лишь впоследствии они становятся индивидуальными функциями самого ребенка. Так, например, сначала речь - средство общения между людьми, но в ходе развития она становится внутренней и начинает выполнять интеллектуальную функ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 С. Выготский сформулировал ряд законов психического развития ребе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ое развитие имеет сложную организацию во времени: свой ритм, который не совпадает с ритмом времени, и свой темп, который меняется в разные годы жизни. Так, год жизни в младенчестве не равен году жизни в отроч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он метаморфозы в детском развитии: развитие есть цепь качественных изменений Ребенок не просто маленький взрослый, который меньше знает или меньше умеет, а существо, обладающее качественно отличной психи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 неравномерности детского развития: каждая сторона в психике ребенка имеет свой оптимальный – </w:t>
      </w:r>
      <w:r>
        <w:rPr>
          <w:b/>
          <w:sz w:val="28"/>
          <w:szCs w:val="28"/>
          <w:u w:val="single"/>
        </w:rPr>
        <w:t>сензитивный  период развития</w:t>
      </w:r>
      <w:r>
        <w:rPr>
          <w:sz w:val="28"/>
          <w:szCs w:val="28"/>
        </w:rPr>
        <w:t>. С этим законом связана гипотеза Л. С. Выготского о системном и смысловом строении со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 развития высших психических функций. Отличительные признаки высших психических функций: опосредованность, осознанность, произвольность, системность; они формируются прижизненно; они образуются в результате овладения специальными орудиями, средствами, выработанными в ходе исторического развития общества; развитие внешних психических функций связано с обучением в широком смысле слова, оно не может происходить иначе как в форме усвоения заданных образцов, поэтому это развитие проходит ряд стадий. Специфика детского развития состоит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, что оно подчиняется не действию биологических  законов, как у животных, а действию общественно-исторических закон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дним из доказательств влияния обучения на психическое развитие ребенка служит гипотеза Л. С. Выготского о системном и смысловом строении сознания и его развития в онтогенезе. Он считал, что человеческое сознание - не сумма отдельных процессов, а система, структура их. Ни одна функция не развивается изолированно. Развитие каждой функции зависит от того, в какую структуру она входит, и какое место в ней занимает. Так, в раннем возрасте в центре сознания находится восприятие, в дошкольном возрасте - память, в школьном - мышление. Все остальные психические процессы развиваются в каждом возрасте под влиянием доминирующей в сознании функции.</w:t>
      </w:r>
    </w:p>
    <w:p>
      <w:pPr>
        <w:pStyle w:val="Normal"/>
        <w:ind w:left="70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цепция Д. Б. Эльконин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его гипотезе, в процессе развития ребенка сначала должно происходить освоение мотивационной стороны деятельности (иначе предметные действия не имеют смысла!), а затем операционально-технической; в развитии можно наблюдать чередование этих видов деятельн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звивая идеи Л. С. Выготского, Д. Б. Эльконин предложил рассматривать каждый психологический возраст на основе следующих критериев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Социальная ситуация развития. Это та система отношений, в которую ребенок вступает в обществе. Это то, как он ориентируется в системе общественных отношений, в какие области общественной жизни он входит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 Основной, или ведущий тип деятельности ребенка в этот период. При этом необходимо рассматривать не только вид деятельности, но и структуру деятельности в соответствующем возрасте и анализировать, почему именно этот тип деятельности ведущи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 Основные новообразования развития. Важно показать, как новые достижения в развитии перерастают социальную ситуацию и ведут к ее "взрыву" - кризису. </w:t>
      </w:r>
      <w:r>
        <w:rPr>
          <w:b/>
          <w:sz w:val="28"/>
          <w:szCs w:val="28"/>
          <w:u w:val="single"/>
        </w:rPr>
        <w:t xml:space="preserve">Кризисы </w:t>
      </w:r>
      <w:r>
        <w:rPr>
          <w:sz w:val="28"/>
          <w:szCs w:val="28"/>
        </w:rPr>
        <w:t>- переломные точки на кривой детского развития, отделяющие один возраст от другого. Гипотеза Д. Б. Эльконина, учитывая закон периодичности в детском развитии, по-новому объясняет содержание кризисов развития. Так, 3 года и 11 лет - кризисы отношений, вслед за ними возникает ориентация в человеческих отношениях; 1 год, 7 лет - кризисы мировоззрения, которые открывают ориентацию в мире вещ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В. С. Мухин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едлагает принципиально новый подход к пониманию механизмов развития и бытия личности через идентификацию и обособле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</w:rPr>
        <w:t xml:space="preserve">Идентификация </w:t>
      </w:r>
      <w:r>
        <w:rPr>
          <w:sz w:val="28"/>
          <w:szCs w:val="28"/>
        </w:rPr>
        <w:t>- механизм присвоения одним индивидом всесторонней человеческой сущн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бособление </w:t>
      </w:r>
      <w:r>
        <w:rPr>
          <w:sz w:val="28"/>
          <w:szCs w:val="28"/>
        </w:rPr>
        <w:t>- механизм отстаивания индивидом своей природной и человеческой сущн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настоящее время в педагогической психологии наиболее принята возрастная периодизация В. С. Мухиной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ладенчество (от 0 до 12-14 мес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нний возраст (1 до 3 лет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школьный возраст (3 до 6-7 лет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ладший школьный возраст (от 6-7 лет до 10-11 лет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рочество (от 11-12 до 15-16 лет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Эти периоды представляют возрастные достижения в психическом развитии в наиболее типичных предела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Особенностью концепции В. С. Мухиной является ее универсальность для любых слоев населения, географических и этнологических особенностей, социальных групп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Таким образом, основываясь на  теориях и концепциях детской возрастной психологии, с учетом особенностей развития детей с нарушениями речи,  служба сопровождения коррекционной школы-интерната №2 выработала </w:t>
      </w:r>
      <w:r>
        <w:rPr>
          <w:b/>
          <w:sz w:val="28"/>
          <w:szCs w:val="28"/>
          <w:u w:val="single"/>
        </w:rPr>
        <w:t>положения для работы с учащимися данного учебного заведения: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Факторы, которые необходимо учитывать при работе с детьми- логопатам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возрастная периодизация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наличие сензитивных периодов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наличие кризисов развития (7 лет, 11 лет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онцепция о ведущшей деятельности в каждый возрастной период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- концепция развития интеллекта Ж. Пиаже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собенности развития детей с ограниченными возможностя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собый акцент на развитии речи у учащихс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На период обучения в школе-интернате приходятся 3 этапа психического развития: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ладший школьный возраст (от 6-7 лет до 10-11 лет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 7 годам кора больших полушарий является в значительной степени зрелой. Ведущей деятельностью в младшем школьном возрасте становится учебная. В рамках учебной деятельности складываются психологические новообразования, характеризующие наиболее значимые достижения в развитии младших школьников и являющиеся фундаментом, обеспечивающим развитие на следующем возрастном этапе. Это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ачественно новый уровень развития произвольной регуляции поведения и деятельност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ефлексия, анализ, внутренний план действи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витие нового познавательного отношения к действительност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риентация на группу сверстник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гласно Выготскому, с началом школьного обучения мышление выдвигается в центр сознательной деятельности ребенка. Согласно концепции Ж. Пиаже, интеллектуальное развитие ребенка 7-11 лет ребенок переходит к конкретно –операциональному мышлению, возникает способность преодолеть влияние непосредственного восприятия и применить к конкретной ситуации логическое мышле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 детей логопатов данный период проходит сложнее, все процессы развиваются медленнее, так как нарушения речи зачастую связаны с органическими нарушениями головного мозга, кора больших полушарий может созревать медленнее. Хуже развиваются навыки самоконтроля, задержка в развитии речи накладывает отпечаток на формирование мыслительных операц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>Данный возраст является сензитивным (наиболее благоприятным)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для формирования мотивов учения, развития устойчивых познавательных потребностей и интерес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вития продуктивных приемов и навыков учебной работы, «умения учиться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скрытия индивидуальных особенностей и способност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вития навыков самоконтроля, саморегуляции и самоорганизации;</w:t>
      </w:r>
    </w:p>
    <w:p>
      <w:pPr>
        <w:pStyle w:val="Normal"/>
        <w:ind w:firstLine="708"/>
        <w:rPr/>
      </w:pPr>
      <w:r>
        <w:rPr>
          <w:sz w:val="28"/>
          <w:szCs w:val="28"/>
        </w:rPr>
        <w:t>- становления адекватной самооценки, развития критичности по отношению к себе и окружающим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усвоения социальных норм, нравственного развития;</w:t>
      </w:r>
    </w:p>
    <w:p>
      <w:pPr>
        <w:pStyle w:val="Normal"/>
        <w:ind w:firstLine="708"/>
        <w:rPr/>
      </w:pPr>
      <w:r>
        <w:rPr>
          <w:sz w:val="28"/>
          <w:szCs w:val="28"/>
        </w:rPr>
        <w:t>- развития навыков общения со сверстниками, установления прочных дружеских контакт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звитие функций, которые являются сензитивными для данного периода является </w:t>
      </w:r>
      <w:r>
        <w:rPr>
          <w:b/>
          <w:i/>
          <w:sz w:val="28"/>
          <w:szCs w:val="28"/>
          <w:u w:val="single"/>
        </w:rPr>
        <w:t>основными задачами работы службы сопровождения с детьми данной возрастной категор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школе-интернат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рочество (от 11-12 до 15-16 лет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является ряд специфических черт – стремление к общению со сверстниками, стемление утвердить свою самостоятельность, независимость, личностную автономию. Причем общение со сверстниками выделяется в качестве ведущей деятельност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риод оптимален для развития вербальных компонентов мыш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Центральное личностное новообразование – новый уровень самосознания, Я-концепции, стремление понять себя. Свои возможности и особенности, неповторимос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исходит переход от мышления, основанного на оперировании конкретными представлениями к мышлению теоретическому, от непосредственной памяти к логической. Для детей логопатов этот переход особенно сложен в связи с взаимозависимостью развития логического, вербального мышления и нарушенной у них речевой функции, при этом он для них особенно важен, при успешном прохождении, учащиеся могут во многом сократить дистанцию со здоровыми сверстник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акже на данный возраст приходится подростковый </w:t>
      </w:r>
      <w:r>
        <w:rPr>
          <w:i/>
          <w:sz w:val="28"/>
          <w:szCs w:val="28"/>
        </w:rPr>
        <w:t>кризис независимости</w:t>
      </w:r>
      <w:r>
        <w:rPr>
          <w:sz w:val="28"/>
          <w:szCs w:val="28"/>
        </w:rPr>
        <w:t xml:space="preserve">, который характеризуется строптивостью, негативизмом, отрицательное отношение к требованиям взрослых и т. п. либо </w:t>
      </w:r>
      <w:r>
        <w:rPr>
          <w:i/>
          <w:sz w:val="28"/>
          <w:szCs w:val="28"/>
        </w:rPr>
        <w:t xml:space="preserve">зависимости </w:t>
      </w:r>
      <w:r>
        <w:rPr>
          <w:sz w:val="28"/>
          <w:szCs w:val="28"/>
        </w:rPr>
        <w:t>– напротив конформное поведение, чрезмерное послушание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ужба сопровождения школы-интерната на данный период ставит перед собой следующие задач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формирование операций вербального мышления у подростк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витие речевой функции, активизация словар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мощь в преодолении подросткового кризиса, коррекция эмоционально-волевой и поведенческой сфер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амопознание и формирование положительной Я-концеп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Юность (15-18 лет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ся процесс развития самосозн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новообразованием юности является готовность к личностному и жизненному самоопреде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тям с нарушениями речи может быть свойствен некоторый инфантилизм, отражающийся в задержке возникновения самоопределения, чувства личной идентичности. Они испытывают значительные сложности в сфере лич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 выражается в трудностях профориентации, склонности к вливанию в различные субкультуры, неадекватном поведении. Подросток «ищет себ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появляется проблема сдачи экзаменов, психологической готовности к ним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задачи развит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бретение чувства личностной тождественности и целостности (идентичности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бретение психосексуальной идентичности – осознание и самоощущение себя как достойного представителя определенного пол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офессиональное самоопределение – самостоятельное и независимое определение жизненных целей и выбор будущей професси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азвитие готовности к жизненному самоопределению, что предполагает достаточный уровень развития ценностных представлений, волевой сферы, самостоятельности и ответственн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лужба сопровождения школы-интерната решает данные задачи, опираясь на индивидуальный уровень развития учащихся, их особенности.</w:t>
        <w:tab/>
        <w:t>Проводится профориентационная работа, консультирование, оформлен стенд для ученик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итоге работа службы сопровождения коррекционной школы-интерната №2 строится с  учетом положений возрастной психологии и особенностей детей с логопедическими нарушениям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работаны комплексные программы коррекционно-развивающей работы психолога, для речевой школы. Концепции возрастной психологии учитывают логопеды и другие специалисты учреждения. Все это позволяет добиваться оптимальных результатов в обучении, воспитании и комплексном сопровождении детей с речевыми нарушения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ОУ специальная (коррекционная)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школа-интернат № 2 (</w:t>
      </w:r>
      <w:r>
        <w:rPr>
          <w:b/>
          <w:sz w:val="44"/>
          <w:szCs w:val="44"/>
          <w:lang w:val="en-US"/>
        </w:rPr>
        <w:t>V</w:t>
      </w:r>
      <w:r>
        <w:rPr>
          <w:b/>
          <w:sz w:val="44"/>
          <w:szCs w:val="44"/>
        </w:rPr>
        <w:t xml:space="preserve"> вида)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ралтейского район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56"/>
          <w:szCs w:val="56"/>
        </w:rPr>
      </w:pPr>
      <w:r>
        <w:rPr>
          <w:rFonts w:cs="Book Antiqua" w:ascii="Book Antiqua" w:hAnsi="Book Antiqua"/>
          <w:b/>
          <w:sz w:val="56"/>
          <w:szCs w:val="56"/>
        </w:rPr>
        <w:t xml:space="preserve">Основные положения и концепции детской возрастной психологии </w:t>
      </w:r>
    </w:p>
    <w:p>
      <w:pPr>
        <w:pStyle w:val="Normal"/>
        <w:jc w:val="center"/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 xml:space="preserve">(применительно к работе психолога и службы сопровождения школы </w:t>
      </w:r>
      <w:r>
        <w:rPr>
          <w:rFonts w:cs="Book Antiqua" w:ascii="Book Antiqua" w:hAnsi="Book Antiqua"/>
          <w:b/>
          <w:sz w:val="40"/>
          <w:szCs w:val="40"/>
          <w:lang w:val="en-US"/>
        </w:rPr>
        <w:t>V</w:t>
      </w:r>
      <w:r>
        <w:rPr>
          <w:rFonts w:cs="Book Antiqua" w:ascii="Book Antiqua" w:hAnsi="Book Antiqua"/>
          <w:b/>
          <w:sz w:val="40"/>
          <w:szCs w:val="40"/>
        </w:rPr>
        <w:t xml:space="preserve"> вида)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8"/>
          <w:szCs w:val="48"/>
        </w:rPr>
      </w:pPr>
      <w:r>
        <w:rPr>
          <w:rFonts w:cs="Book Antiqua" w:ascii="Book Antiqua" w:hAnsi="Book Antiqua"/>
          <w:b/>
          <w:sz w:val="48"/>
          <w:szCs w:val="4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а: педагог-психолог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ливина А. А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нкт-Петербур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8/2009 учебный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6:51:00Z</dcterms:created>
  <dc:creator>NONSENSE</dc:creator>
  <dc:description/>
  <cp:keywords/>
  <dc:language>en-US</dc:language>
  <cp:lastModifiedBy>user</cp:lastModifiedBy>
  <cp:lastPrinted>2010-09-28T10:38:00Z</cp:lastPrinted>
  <dcterms:modified xsi:type="dcterms:W3CDTF">2010-09-28T06:39:00Z</dcterms:modified>
  <cp:revision>8</cp:revision>
  <dc:subject/>
  <dc:title>Школа-интернат № 2 является коррекционным учебным заведением, в котором обучаются и воспитываются дети с тяжелыми нарушениями </dc:title>
</cp:coreProperties>
</file>