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Бюджетное образовательное учреждение Омской области начального  профессионального образования </w:t>
      </w:r>
    </w:p>
    <w:p>
      <w:pPr>
        <w:pStyle w:val="Normal"/>
        <w:jc w:val="center"/>
        <w:rPr/>
      </w:pPr>
      <w:r>
        <w:rPr/>
        <w:t>«Профессиональное училище № 64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ловарь профессиональных термин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ля преподавателей и обучающихся НП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квалификации «Оператор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животноводческих комплексов и механизированных ферм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профессии «Мастер сельскохозяйственного производств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одготовила:</w:t>
      </w:r>
    </w:p>
    <w:p>
      <w:pPr>
        <w:pStyle w:val="Normal"/>
        <w:jc w:val="right"/>
        <w:rPr/>
      </w:pPr>
      <w:r>
        <w:rPr/>
        <w:t xml:space="preserve">мастер производственного обучения </w:t>
      </w:r>
      <w:r>
        <w:rPr>
          <w:lang w:val="en-US"/>
        </w:rPr>
        <w:t>II</w:t>
      </w:r>
      <w:r>
        <w:rPr/>
        <w:t xml:space="preserve"> категории</w:t>
      </w:r>
    </w:p>
    <w:p>
      <w:pPr>
        <w:pStyle w:val="Normal"/>
        <w:jc w:val="right"/>
        <w:rPr/>
      </w:pPr>
      <w:r>
        <w:rPr/>
        <w:t xml:space="preserve">Олизко Нина Алексеев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.п. Полтавка</w:t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jc w:val="both"/>
        <w:rPr/>
      </w:pPr>
      <w:r>
        <w:rPr/>
        <w:t>Словарь профессиональных терминов для преподавателей и обучающихся НПО квалификации «Оператор животноводческих комплексов и механизированных ферм» по профессии «Мастер сельскохозяйственного производства» /Составитель Олизко Н.А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ее пособие представляет словарь профессиональных терминов, употребляемых на занятиях по предметам «Организация и технология механизированных работ на животноводческих комплексах и механизированных фермах», «Машины и оборудование животноводческих комплексов и механизированных ферм», «Основы зоогигиены и ветеринарной профилактики», а также на лабораторно-практических занятиях по этим предметам и на занятиях по производственному обуч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писок используемой литератур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Родионов Г.В. Основы зоотехнии – М.; «Академия», 2003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Легеза В.Н. Животноводство – М.; «Академия», 2004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3. </w:t>
      </w:r>
      <w:r>
        <w:rPr>
          <w:lang w:val="en-US"/>
        </w:rPr>
        <w:t>ru/wikipedia.org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630"/>
      </w:tblGrid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Животноводство является одной из важнейших отраслей сельского хозяйства. Ведение современного животноводства невозможно  без применения высокопроизводительной техники и передовых технологий. На современных животноводческих фермах оборудованы автоматизированные поточные линии доения коров и первичной обработки молока, приготовления и раздачи кормов, автоматически обеспечивается оптимальный микроклимат. На большинстве животноводческих ферм полностью автоматизированы системы вентиляции, водоснабжения и отопления.</w:t>
      </w:r>
    </w:p>
    <w:p>
      <w:pPr>
        <w:pStyle w:val="Normal"/>
        <w:ind w:firstLine="360"/>
        <w:jc w:val="both"/>
        <w:rPr/>
      </w:pPr>
      <w:r>
        <w:rPr/>
        <w:t>Предлагаемый словарь поможет читателю познакомиться с профессиональными терминами, используемыми в животноводстве и узнать их знач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Яловость</w:t>
      </w:r>
      <w:r>
        <w:rPr/>
        <w:t xml:space="preserve"> – экономический показатель, наносящий огромный ущерб скотоводству. Понятие «яловость» применимо только к маточному поголовью. Яловой считается корова, которая не принесла в течение года телёнка, а также не оплодотворившаяся в течение 3-4 месяцев после отёла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Ягнение </w:t>
      </w:r>
      <w:r>
        <w:rPr/>
        <w:t>– роды у овец и коз. Новорожденные – ягнята и козля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1</w:t>
      </w:r>
    </w:p>
    <w:p>
      <w:pPr>
        <w:pStyle w:val="Normal"/>
        <w:jc w:val="both"/>
        <w:rPr/>
      </w:pPr>
      <w:r>
        <w:rPr>
          <w:b/>
          <w:i/>
        </w:rPr>
        <w:t xml:space="preserve">Теплогенератор </w:t>
      </w:r>
      <w:r>
        <w:rPr/>
        <w:t>– установка для нагревания воздуха продуктами сгорания жидкого топлива. Предназначен для воздушного отопления и вентиляции животноводческих помещ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Фильтрование</w:t>
      </w:r>
      <w:r>
        <w:rPr/>
        <w:t xml:space="preserve"> – наиболее распространённый способ очистки молока от механических примесей на фе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Цилиндрический фильтр</w:t>
      </w:r>
      <w:r>
        <w:rPr/>
        <w:t xml:space="preserve"> – устройство, применяемое для фильтрования молока на доильных установк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Центробежный очиститель </w:t>
      </w:r>
      <w:r>
        <w:rPr/>
        <w:t>– устройство для очистки молока на поточной производственной лин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Щенность</w:t>
      </w:r>
      <w:r>
        <w:rPr/>
        <w:t xml:space="preserve"> – беременность у собак. Продолжительность от 56 до 72 дн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Экстерьер </w:t>
      </w:r>
      <w:r>
        <w:rPr/>
        <w:t>- внешние формы телосложения животного, т.е. его наружные формы в целом, а также внешние особенности и развитость частей тела (статей)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Электрокалорифер</w:t>
      </w:r>
      <w:r>
        <w:rPr/>
        <w:t xml:space="preserve"> – устройство, состоящее из вентилятора с электродвигателем и патрубка с мягкой вставкой. Предназначен для нагрева воздуха в системе приточной вентиляции животноводческих помещений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Электростригальный агрегат </w:t>
      </w:r>
      <w:r>
        <w:rPr/>
        <w:t>– оборудование для механизации работ на стригальных пункт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Авитаминоз</w:t>
      </w:r>
      <w:r>
        <w:rPr/>
        <w:t xml:space="preserve"> – заболевание, вызванное  отсутствием  или недостатком  витаминов в кормах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Автопоилка </w:t>
      </w:r>
      <w:r>
        <w:rPr/>
        <w:t>– устройство для поения различных видов животных, с учётом способа содержания и численности поголовья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Аборт </w:t>
      </w:r>
      <w:r>
        <w:rPr/>
        <w:t>– прерывание беременности на любой стадии вследствие нарушения физиологической связи между плодом и матерью, сопровождающееся изгнанием из матки мёртвого или незрелого плода. Аборты причиняют животноводству большой экономический ущер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</w:rPr>
        <w:t xml:space="preserve">Альвеолы </w:t>
      </w:r>
      <w:r>
        <w:rPr/>
        <w:t>– мельчайшие пузырьки, из которых состоит железистая часть вымени. Железистая ткань принимает основное участие в образовании молок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i/>
        </w:rPr>
        <w:t xml:space="preserve">Адреналин </w:t>
      </w:r>
      <w:r>
        <w:rPr/>
        <w:t>– гормон, под действием которого прекращается отдача молока, происходит полное угнетение рефлекса молокоотдачи. Адреналин выделяется при грубом обращении с животными, непривычном шуме, появлении незнакомых людей и т.д., т.е. при стрессовом состоя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Бактерицидные свойства молока</w:t>
      </w:r>
      <w:r>
        <w:rPr/>
        <w:t xml:space="preserve"> – способность молока препятствовать развитию в нём бактерий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Беременность</w:t>
      </w:r>
      <w:r>
        <w:rPr/>
        <w:t xml:space="preserve"> – физиологическое состояние организма самки в период плодоношения: от оплодотворения до родов или аборта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Бесплодие </w:t>
      </w:r>
      <w:r>
        <w:rPr/>
        <w:t>– нарушение половой (воспроизводительной) функции у взрослого животного (самки, самца), связанное с неспособностью производить потом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both"/>
        <w:rPr/>
      </w:pPr>
      <w:r>
        <w:rPr>
          <w:b/>
          <w:i/>
        </w:rPr>
        <w:t xml:space="preserve">Болезнь </w:t>
      </w:r>
      <w:r>
        <w:rPr/>
        <w:t>– качественно новый процесс жизнедеятельности организма, возникающий под влиянием чрезвычайного раздражителя внешней или внутренней среды, характеризующийся понижением приспособляемости живого организма к внешней среде и проявляющийся в повреждении определённых физиологических аппаратов и структурных элементов с одновременной мобилизацией его защитных сил. Болезнь проявляется нарушением равновесия   организма с окружающей средой, выражающимся в возникновении побочных (неадекватных) реакц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</w:rPr>
        <w:t xml:space="preserve">Бокс </w:t>
      </w:r>
      <w:r>
        <w:rPr/>
        <w:t>– место для отдыха животного, ограниченного с боков разделителями,а спереди перегородкой или стеной. Боксы бывают двух видов: только для отдыха животного и комбинированные – для отдыха и кормл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</w:rPr>
        <w:t>Боксовое (беспривязное) содержание</w:t>
      </w:r>
      <w:r>
        <w:rPr>
          <w:b/>
        </w:rPr>
        <w:t xml:space="preserve"> </w:t>
      </w:r>
      <w:r>
        <w:rPr/>
        <w:t>–животноводческое помещение разгораживается на секции для раздельного содержания групп животных с учётом их продуктивности, периода лактации и физиологического состоя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 xml:space="preserve">Вентиляция </w:t>
      </w:r>
      <w:r>
        <w:rPr/>
        <w:t>– это регулируемый воздухообмен, в процессе которого загрязнённый воздух удаляется из помещения, а вместо него подаётся и равномерно распределяется в зоне обитания животных чистый атмосферный или обработанный воздух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Ветеринария </w:t>
      </w:r>
      <w:r>
        <w:rPr/>
        <w:t xml:space="preserve">– область науки и практической деятельности человека, направленная на предупреждение  и лечение болезней животных, защиту людей от болезней, общих для животных и человека, а также на производство доброкачественных в ветеринарно-санитарном отношении продуктов животноводства и ветеринарно-санитарную защиту природы и окружающей сред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rPr/>
      </w:pPr>
      <w:r>
        <w:rPr>
          <w:i/>
        </w:rPr>
        <w:t>Телята профилакторного периода</w:t>
      </w:r>
      <w:r>
        <w:rPr>
          <w:b/>
        </w:rPr>
        <w:t xml:space="preserve"> </w:t>
      </w:r>
      <w:r>
        <w:rPr/>
        <w:t>– телята от рождения до возраста 20 дней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Тип кормления</w:t>
      </w:r>
      <w:r>
        <w:rPr/>
        <w:t xml:space="preserve"> – соотношение (в процентах от общей питательности) основных групп или видов кормов, потребляемых животными за год или какой-либо сезон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Технология производства животноводческой продукции</w:t>
      </w:r>
      <w:r>
        <w:rPr/>
        <w:t xml:space="preserve"> – совокупность способов и методов содержания и воспроизводства животных, приготовления кормов и организации скармливания, ухода за животными, обеспечивающих получение продукции с заданными параметрами и свойствами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Технологический процесс</w:t>
      </w:r>
      <w:r>
        <w:rPr/>
        <w:t xml:space="preserve"> – совокупность физических, механических, химических, биологических воздействий на объект с помощью машин и механизмов, обеспечивающих изменение состояния объекта, получение промежуточного продукта или полуфабриката. Например, приготовление кормов для скармливания, доение коров, кормление животных и т.д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Технологическая операция</w:t>
      </w:r>
      <w:r>
        <w:rPr/>
        <w:t xml:space="preserve"> (часть технологического процесса) – последовательные воздействия на объект, частично изменяющие его состояние, положение. Например, чистка животных, подмывание вымени коров, подключение доильного аппарата и т.д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Техническое  обслуживание</w:t>
      </w:r>
      <w:r>
        <w:rPr/>
        <w:t xml:space="preserve"> – это одна или комплекс операций по поддержанию работоспособности (исправности) машины при использовании по назначению, хранении и транспортировке. Техническое обслуживание – неотъемлемая часть любого производства, где применяются машины и механизм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</w:rPr>
        <w:t>Телятник –</w:t>
      </w:r>
      <w:r>
        <w:rPr/>
        <w:t xml:space="preserve"> животноводческое помещение, предназначенное для содержания молодняка крупного рогатого скота с 10-14 дневного возрас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9</w:t>
      </w:r>
    </w:p>
    <w:p>
      <w:pPr>
        <w:pStyle w:val="Normal"/>
        <w:jc w:val="both"/>
        <w:rPr/>
      </w:pPr>
      <w:r>
        <w:rPr>
          <w:b/>
          <w:i/>
        </w:rPr>
        <w:t xml:space="preserve">Скреперная установка </w:t>
      </w:r>
      <w:r>
        <w:rPr/>
        <w:t>– конвейерная установка, предназначенная для уборки бесподстилочного навоза влажностью не более 90% из открытых навозных проходов при боксовом и комбибоксовом содержании крупного рогатого скота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тать </w:t>
      </w:r>
      <w:r>
        <w:rPr/>
        <w:t>– это часть тела сельскохозяйственного животного, по которым оценивают его телосложение, тип (мужской или женский), породные признаки, направление продуктивности, воспроизводительные качества и племенную ценность. Зоотехническое название статей тела не всегда совпадает с анатомически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</w:rPr>
        <w:t>Стойловое (привязное) содержание</w:t>
      </w:r>
      <w:r>
        <w:rPr>
          <w:b/>
        </w:rPr>
        <w:t xml:space="preserve"> </w:t>
      </w:r>
      <w:r>
        <w:rPr/>
        <w:t>– применение многорядного размещения стойл, причём каждые два ряда объединяют общим кормовым или навозным проход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Структура рациона</w:t>
      </w:r>
      <w:r>
        <w:rPr/>
        <w:t xml:space="preserve"> – соотношение отдельных видов  или групп кормов (грубых, сочных и концентрированных), выраженное в процентах от общей питательности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Сухостойный период</w:t>
      </w:r>
      <w:r>
        <w:rPr/>
        <w:t xml:space="preserve"> – время от окончания лактации стельной коровы (запуска) до отёла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тельность </w:t>
      </w:r>
      <w:r>
        <w:rPr/>
        <w:t>– беременность у коровы, продолжительность – от 270 до 310 дней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упоросность </w:t>
      </w:r>
      <w:r>
        <w:rPr/>
        <w:t>– беременность у свиней. Продолжительность от 110 до 120 дней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Суягность </w:t>
      </w:r>
      <w:r>
        <w:rPr/>
        <w:t>– беременность у овец и коз. Продолжительность от 145 до 160 дней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Сукрольность</w:t>
      </w:r>
      <w:r>
        <w:rPr/>
        <w:t xml:space="preserve"> – беременность у крольчих. Продолжительность от 28 до 33 дн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>Тёлка –</w:t>
      </w:r>
      <w:r>
        <w:rPr/>
        <w:t xml:space="preserve"> самка крупного рогатого скота до первой случ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18</w:t>
      </w:r>
    </w:p>
    <w:p>
      <w:pPr>
        <w:pStyle w:val="Normal"/>
        <w:jc w:val="both"/>
        <w:rPr/>
      </w:pPr>
      <w:r>
        <w:rPr>
          <w:b/>
          <w:i/>
        </w:rPr>
        <w:t>Витамины</w:t>
      </w:r>
      <w:r>
        <w:rPr/>
        <w:t xml:space="preserve"> – это низкомолекулярные органические соединения, синтезируемые главным образом растениями и микроорганизмами. В организме животных они присутствуют в очень малых количествах, являясь одним из регуляторов обмена веществ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Выжеребка </w:t>
      </w:r>
      <w:r>
        <w:rPr/>
        <w:t xml:space="preserve">– роды у кобыл. Новорожденный у кобыл – жеребён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</w:rPr>
        <w:t>Гидравлическая система навозоудаления</w:t>
      </w:r>
      <w:r>
        <w:rPr/>
        <w:t xml:space="preserve"> – система, основанная на удалении навоза при помощи воды. Различают самотёчную систему непрерывного и переодического действия, и гидросмыв (мощная струя воды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Грубые корма</w:t>
      </w:r>
      <w:r>
        <w:rPr/>
        <w:t xml:space="preserve"> – сено, солома, мякина, веточный корм, стебли початков кукурузы, характеризуются высоким содержанием сухого вещества (до 85%), влаги (до20%), и клетчатки (до 40%, большая часть её переварима). Питательность относительно низкая, менее 0,6 к.ед. в 1 кг масс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езбарьер –</w:t>
      </w:r>
      <w:r>
        <w:rPr/>
        <w:t xml:space="preserve"> цементированное углубление перед въездом на территорию фермы, содержащее дезинфицирующий раствор, для обработки колёс въезжающего на территорию фермы транспорт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Дезинфекция</w:t>
      </w:r>
      <w:r>
        <w:rPr/>
        <w:t xml:space="preserve"> – комплекс ветеринарно-санитарных мероприятий, направленных на предупреждение заразных болезней сельскохозяйственных животных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Дезинсекция</w:t>
      </w:r>
      <w:r>
        <w:rPr/>
        <w:t xml:space="preserve"> – уничтожение во внешней среде вредных насекомых, которые являются переносчиками возбудителей опасных инфекций – сибирской язвы, бруцеллёза, туберкулёза, а также яиц гельмин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jc w:val="both"/>
        <w:rPr/>
      </w:pPr>
      <w:r>
        <w:rPr>
          <w:i/>
        </w:rPr>
        <w:t>Дезмат</w:t>
      </w:r>
      <w:r>
        <w:rPr>
          <w:b/>
        </w:rPr>
        <w:t xml:space="preserve"> </w:t>
      </w:r>
      <w:r>
        <w:rPr/>
        <w:t>– пропитанный дезинфицирующим раствором коврик перед входом в животноводческое помещение, предназначен для обработки обуви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Дератизация</w:t>
      </w:r>
      <w:r>
        <w:rPr/>
        <w:t xml:space="preserve"> – комплекс мероприятий, направленных на уничтожение вредных грызунов (крысы, мыши и т.д.), которые портят и уничтожают  корма животных, распространяют различные опасные инвазионные и инфекционные заболевания, разрушают ограждающие конструкции помещений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Дозатор </w:t>
      </w:r>
      <w:r>
        <w:rPr/>
        <w:t>– устройство, предназначенное для отмеривания и выдачи определённого количества компонентов корма или кормосмес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Доильный аппарат </w:t>
      </w:r>
      <w:r>
        <w:rPr/>
        <w:t>– составная часть конструкции  доильной установки, предназначен для доения коров, а также других сельскохозяйственных животных (в зависимости от конструкции доильного аппарат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Жерёбость</w:t>
      </w:r>
      <w:r>
        <w:rPr/>
        <w:t xml:space="preserve"> – беременность у кобыл. Продолжительность от 320 до 355 дней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Животное </w:t>
      </w:r>
      <w:r>
        <w:rPr/>
        <w:t>– живой организм, обладающий способностью двигаться и питающийся , в отличии от растений, готовыми органическими соединениями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Животноводческая ферма </w:t>
      </w:r>
      <w:r>
        <w:rPr/>
        <w:t>– это специализированное подразделение сельскохозяйственного предприятия, которое объединяет поголовье того или иного вида животных, основные и вспомогательные постройки, а также инвентарь, необходимый для производственной  деятель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Животноводческий комплекс </w:t>
      </w:r>
      <w:r>
        <w:rPr/>
        <w:t>– это крупное специализированное сельскохозяйственное предприятие промышленного типа, предназначенное для равномерного круглогодового производства животноводческой продукции, которое объдиняет поголовье того или иного вида животных,</w:t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jc w:val="both"/>
        <w:rPr/>
      </w:pPr>
      <w:r>
        <w:rPr>
          <w:i/>
        </w:rPr>
        <w:t>Регенерированное молоко</w:t>
      </w:r>
      <w:r>
        <w:rPr/>
        <w:t xml:space="preserve"> – восстановленное из сухого молока разбавлением водой в определённой пропорции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i/>
        </w:rPr>
        <w:t>Ремонтный молодняк</w:t>
      </w:r>
      <w:r>
        <w:rPr>
          <w:b/>
        </w:rPr>
        <w:t xml:space="preserve"> </w:t>
      </w:r>
      <w:r>
        <w:rPr/>
        <w:t>– тёлочки, предназначенные для замены выбракованных из основного стада коров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Роды</w:t>
      </w:r>
      <w:r>
        <w:rPr/>
        <w:t xml:space="preserve"> – физиологический процесс выведения из полости матки зрелого плода (плодов) и выделение плодных оболочек и вод. В родах участвует весь организм самки под контролем нейрогуморальной регуляции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Родовспоможение</w:t>
      </w:r>
      <w:r>
        <w:rPr/>
        <w:t xml:space="preserve"> – извлечение живого невредимого плода и сохранение здоровья матер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Санитарно</w:t>
      </w:r>
      <w:r>
        <w:rPr>
          <w:i/>
        </w:rPr>
        <w:t>-</w:t>
      </w:r>
      <w:r>
        <w:rPr>
          <w:b/>
          <w:i/>
        </w:rPr>
        <w:t>бытовой блок</w:t>
      </w:r>
      <w:r>
        <w:rPr/>
        <w:t xml:space="preserve"> – помещение на животноводческой ферме, оборудованное гардеробом для домашней и специальной (рабочей) одежды и обув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Сенаж –</w:t>
      </w:r>
      <w:r>
        <w:rPr/>
        <w:t xml:space="preserve"> консервированный корм, который заготавливают из трав, провяленных до влажности 45-55%,  и хранят в анаэробных условиях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Сено</w:t>
      </w:r>
      <w:r>
        <w:rPr/>
        <w:t xml:space="preserve"> – корм, полученный естественным или искусственным высушиванием трав до влажности 14-17 %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</w:rPr>
        <w:t xml:space="preserve">Сенокос </w:t>
      </w:r>
      <w:r>
        <w:rPr/>
        <w:t>– процесс заготовки сена, а также земельные угодья, где он осуществля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</w:rPr>
        <w:t>Сепарирование</w:t>
      </w:r>
      <w:r>
        <w:rPr>
          <w:b/>
        </w:rPr>
        <w:t xml:space="preserve"> </w:t>
      </w:r>
      <w:r>
        <w:rPr/>
        <w:t>– отделение сливок от молока под действием центробежных сил в сепараторе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Сервис-период</w:t>
      </w:r>
      <w:r>
        <w:rPr/>
        <w:t xml:space="preserve"> – время от отёла до плодотворного осеменения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Силос</w:t>
      </w:r>
      <w:r>
        <w:rPr/>
        <w:t xml:space="preserve"> – корм, консервированный из свежеубранных зелёный растений влажностью 65-75 %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</w:rPr>
        <w:t>Система вентиляции</w:t>
      </w:r>
      <w:r>
        <w:rPr>
          <w:b/>
        </w:rPr>
        <w:t xml:space="preserve"> </w:t>
      </w:r>
      <w:r>
        <w:rPr/>
        <w:t>– комплекс устройств и оборудования для создания регулируемого воздухообмена в помещен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7</w:t>
      </w:r>
    </w:p>
    <w:p>
      <w:pPr>
        <w:pStyle w:val="Normal"/>
        <w:jc w:val="both"/>
        <w:rPr/>
      </w:pPr>
      <w:r>
        <w:rPr>
          <w:i/>
        </w:rPr>
        <w:t xml:space="preserve">Плацента </w:t>
      </w:r>
      <w:r>
        <w:rPr/>
        <w:t>– орган, осуществляющий связь и обмен веществ между организмом матери и зародышем в период внутриутробного развития. Выполняет гормональную и защитную функции. После рождения плода плацента вместе с оболочками и пуповиной выделяется из мат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Порода –</w:t>
      </w:r>
      <w:r>
        <w:rPr/>
        <w:t xml:space="preserve"> это целостная, достаточно многочисленная, приспособленная к конкретным природно-климатическим условиям группа животных одного вида, созданная трудом человека в определённых социально-экономических условиях.</w:t>
      </w:r>
    </w:p>
    <w:p>
      <w:pPr>
        <w:pStyle w:val="Normal"/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i/>
        </w:rPr>
        <w:t>Поточно – цеховая система производства молока</w:t>
      </w:r>
      <w:r>
        <w:rPr/>
        <w:t xml:space="preserve"> – деление стада на группы в соответствии с физиологическим состоянием организма животных, что позволяет лучше организовать и обеспечить воспроизводство стада, его ветеринарное обслуживание, устранить обезличку в обслуживании коров, рационально использовать корма.  При этой системе можно использовать как привязное, так и беспривязное содержание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ослед </w:t>
      </w:r>
      <w:r>
        <w:rPr/>
        <w:t>– плодная оболочка. Отделением последа заканчиваются роды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должительность беременности </w:t>
      </w:r>
      <w:r>
        <w:rPr/>
        <w:t>– это период от оплодотворения (от последнего осеменения) самки до род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</w:rPr>
        <w:t>Пуповина –</w:t>
      </w:r>
      <w:r>
        <w:rPr/>
        <w:t xml:space="preserve"> плотный тяж, соединяющий плод с плацентой и служит каналом для его пит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аздой коров </w:t>
      </w:r>
      <w:r>
        <w:rPr>
          <w:i/>
        </w:rPr>
        <w:t>–</w:t>
      </w:r>
      <w:r>
        <w:rPr/>
        <w:t xml:space="preserve"> комплекс агрозоотехнических и организационных мероприятий, направленных на получение наивысшей продуктивности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Рацион</w:t>
      </w:r>
      <w:r>
        <w:rPr/>
        <w:t xml:space="preserve"> – необходимое количество и качество кормов, которое соответствует норме потребности животного в энергии, питательных и биологически активных веществах при заданном уровне продуктивности, обеспечивает сохранение здоровья и получение продукции высокого кач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6</w:t>
      </w:r>
    </w:p>
    <w:p>
      <w:pPr>
        <w:pStyle w:val="Normal"/>
        <w:jc w:val="both"/>
        <w:rPr/>
      </w:pPr>
      <w:r>
        <w:rPr/>
        <w:t>объекты основного и вспомогательного назначения, расположенные на одной территории и связанные единым технологическим ритмическим процесс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доровье – </w:t>
      </w:r>
      <w:r>
        <w:rPr/>
        <w:t>благополучное состояние организма и его систем физиологической регуляции, обеспечивающих относительное динамическое постоянство внутренней среды и приспособление его к постоянно изменяющимся в известных пределах внешним условиям с сохранением работоспособности, а для животных и продуктивных качеств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Зелёные корма</w:t>
      </w:r>
      <w:r>
        <w:rPr/>
        <w:t xml:space="preserve"> – растительность природных и искусственных лугов и пастбищ, культуры зелёного конвейера, отходы овощеводства, являются основным источником корма в пастбищный период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Зелёный конвейер</w:t>
      </w:r>
      <w:r>
        <w:rPr/>
        <w:t xml:space="preserve"> – это трава естественных пастбищ, отава природных сенокосов, травостой культурных пастбищ, сеяные летние и многолетние травы, корнеплоды, предназначенные для полного удовлетворения потребностей животных в корме и рационального использования всех источников зелёных кормов в течение всего пастбищного периода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Зоогигиена</w:t>
      </w:r>
      <w:r>
        <w:rPr/>
        <w:t xml:space="preserve"> – наука об охране и укреплении здоровья животных за счёт использования рациональных приёмов их содержания, кормления, выращивания и ух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</w:rPr>
        <w:t>ЗЦМ</w:t>
      </w:r>
      <w:r>
        <w:rPr>
          <w:b/>
        </w:rPr>
        <w:t xml:space="preserve"> -</w:t>
      </w:r>
      <w:r>
        <w:rPr/>
        <w:t xml:space="preserve"> заменитель цельного молока для телят. Используется в целях снижения расхода молока на внутрихозяйственные нужды и повышения товарности. Рекомендуется скармливать телятам с 11-дневного возраста. Перед скармливанием 1,25 части сухой смеси разводят в 9,75 частях тёплой кипячённой воды. При выпойке обрата по имеющейся в хозяйстве схеме выпойки 100 гр. сухого продукта разводят в 900 мл 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Измельчение зерна при подготовке к скармливанию </w:t>
      </w:r>
      <w:r>
        <w:rPr/>
        <w:t>– операция, при которой разрушаются поверхностные плёнки, чем улучшается усвоение животными питательных веществ и увеличивается поедаемость зерна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Иммунитет </w:t>
      </w:r>
      <w:r>
        <w:rPr/>
        <w:t>– невосприимчивость организма к инфекционным и неинфекционным заболеваниям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Интерьер </w:t>
      </w:r>
      <w:r>
        <w:rPr/>
        <w:t>– внутреннее строение органов и тканей, биохимические и физиологические особенности организма сельскохозяйственных животных, связанные с их продуктивностью и племенными качеств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Интенсивная технология</w:t>
      </w:r>
      <w:r>
        <w:rPr/>
        <w:t xml:space="preserve"> – совокупность технологических процессов, способствующих реализации генетических возможностей породы по продуктивности и качеству продукции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Инфекция </w:t>
      </w:r>
      <w:r>
        <w:rPr/>
        <w:t>– это совокупность биологических процессов, возникающих и развивающихся в организме при внедрении в него патогенных микробов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Инфекционная болезнь </w:t>
      </w:r>
      <w:r>
        <w:rPr/>
        <w:t>– нарушение нормальной жизнедеятельности организма животных, характеризующейся органическими, функциональными расстройствами и морфологическими повреждениями ткан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Инвазионные </w:t>
      </w:r>
      <w:r>
        <w:rPr/>
        <w:t>-  болезни, возбудителями которых являются паразитические черви (гельминты) и насекомые. Эти болезни наносят огромный вред животноводству, поскольку паразиты разрушают органы и ткани животных, отравляют организм продуктами своей жизнедеятельности, ослабляют его, облегчая возникновение других заболеваний. Инвазионные болезни представляют большую опасность и для люд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p>
      <w:pPr>
        <w:pStyle w:val="Normal"/>
        <w:jc w:val="both"/>
        <w:rPr/>
      </w:pPr>
      <w:r>
        <w:rPr>
          <w:b/>
          <w:i/>
        </w:rPr>
        <w:t>Откорм сельскохозяйственных животных</w:t>
      </w:r>
      <w:r>
        <w:rPr>
          <w:b/>
        </w:rPr>
        <w:t xml:space="preserve"> </w:t>
      </w:r>
      <w:r>
        <w:rPr/>
        <w:t>– технологический процесс, обеспечивающий получение наибольшего количества мяса лучшего качества и в более короткие сро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Отходы технических производств</w:t>
      </w:r>
      <w:r>
        <w:rPr/>
        <w:t xml:space="preserve"> – остатки переработки продукции растениеводства, которые используют в кормлении животных и птицы (сахарного производства, крахмального, мукомольного, маслоэкстрактивного и др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Оптимальный микроклимат</w:t>
      </w:r>
      <w:r>
        <w:rPr/>
        <w:t xml:space="preserve"> – комплекс действующих факторов внешней среды, способствующих наилучшему проявлению физиологических функций организма животных, получению от них максимальной продуктивности при минимальных затратах кормов и средств на его обеспечение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Организм </w:t>
      </w:r>
      <w:r>
        <w:rPr/>
        <w:t>– всякое живое существо, которому присущи свой обмен веществ, рост и развитие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Отравление </w:t>
      </w:r>
      <w:r>
        <w:rPr/>
        <w:t>- заболевание неинфекционной природы домашних и диких животных, а также человека, вызванное активно действующими веществами или ядами минерального, синтетического, растительного и животного происхождения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Пастеризация</w:t>
      </w:r>
      <w:r>
        <w:rPr/>
        <w:t xml:space="preserve"> – это тепловая обработка молока нагреванием от 63</w:t>
      </w:r>
      <w:r>
        <w:rPr>
          <w:vertAlign w:val="superscript"/>
        </w:rPr>
        <w:t>о</w:t>
      </w:r>
      <w:r>
        <w:rPr/>
        <w:t>С  до температуры, близкой к точке его кипения. Пастеризация уничтожает не только болезнетворные микроорганизмы, но и разрушает микроорганизмы, вызывающие порчу молока и молочных продукт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Пастбища</w:t>
      </w:r>
      <w:r>
        <w:rPr/>
        <w:t xml:space="preserve"> – это земельные угодья, растительность которых используется в качестве подножного корма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/>
        </w:rPr>
        <w:t>Первичная обработка молока</w:t>
      </w:r>
      <w:r>
        <w:rPr>
          <w:b/>
        </w:rPr>
        <w:t xml:space="preserve"> </w:t>
      </w:r>
      <w:r>
        <w:rPr/>
        <w:t>– охлаждение  и фильтрация. При первичной обработке свойства молока не изменяю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Питательность корма</w:t>
      </w:r>
      <w:r>
        <w:rPr/>
        <w:t xml:space="preserve"> – свойство удовлетворять природные потребности животных в пищ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5</w:t>
      </w:r>
    </w:p>
    <w:p>
      <w:pPr>
        <w:pStyle w:val="Normal"/>
        <w:jc w:val="both"/>
        <w:rPr/>
      </w:pPr>
      <w:r>
        <w:rPr>
          <w:i/>
        </w:rPr>
        <w:t>Нагул –</w:t>
      </w:r>
      <w:r>
        <w:rPr/>
        <w:t xml:space="preserve"> откорм на пастбище скота, предназначенного для убоя на мясо. Позволяет получать хорошие привесы животных с небольшими затратами труда и средст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Незаразные болезни</w:t>
      </w:r>
      <w:r>
        <w:rPr/>
        <w:t xml:space="preserve"> – болезни, возникающие в результате неправильного кормления и содержания животных и птицы. Эти болезни делят на внутренние (нарушение обмена веществ, болезни внутренних органов) и наружные (ранения, обморожения, ожоги, болезни копыт и кож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Нетель</w:t>
      </w:r>
      <w:r>
        <w:rPr>
          <w:b/>
        </w:rPr>
        <w:t xml:space="preserve"> </w:t>
      </w:r>
      <w:r>
        <w:rPr/>
        <w:t>– стельная самка крупного рогатого скота до первого отёл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Новорожденный </w:t>
      </w:r>
      <w:r>
        <w:rPr/>
        <w:t>– организм от момента его рождения до отделения культи пупочного канати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ормированное кормление</w:t>
      </w:r>
      <w:r>
        <w:rPr/>
        <w:t xml:space="preserve"> – кормление, при котором животное получает нужные питательные вещества в соответствии с его физиологическими потребностями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Норма кормления</w:t>
      </w:r>
      <w:r>
        <w:rPr/>
        <w:t xml:space="preserve"> – количество питательных веществ, необходимое для удовлетворения потребности животного для поддержания жизнедеятельности организма и получения намеченной продукции хорошего качеств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Окситоцин </w:t>
      </w:r>
      <w:r>
        <w:rPr/>
        <w:t>– гормон, обеспечивающий молокоотдачу. Вырабатывается гипофизом мозга и поступает в кровеносную систему животного, вызывает припуск молока и сокращение мускулатуры вымени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Отёл</w:t>
      </w:r>
      <w:r>
        <w:rPr/>
        <w:t xml:space="preserve"> – роды у коровы. Новорожденный – телёнок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Опорос</w:t>
      </w:r>
      <w:r>
        <w:rPr/>
        <w:t xml:space="preserve"> – роды у свиньи. Новорожденные – поросята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Окрол </w:t>
      </w:r>
      <w:r>
        <w:rPr/>
        <w:t>- роды у крольчихи. Новорожденные – кролята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Окот </w:t>
      </w:r>
      <w:r>
        <w:rPr/>
        <w:t>– роды у кошек. Новорожденные – котя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Конституция </w:t>
      </w:r>
      <w:r>
        <w:rPr/>
        <w:t>– совокупность наиболее важных морфологических и физиолого-биологических особенностей животного как единого целого, обусловленных наследственностью и условиями внешней среды, а также связанных с характером продуктивности и способностью организма определённым образом реагировать на воздействия внешней среды. О конституции животного судят по внешнему строению организма (экстерьеру), особенностям развития тканей, внутренних органов и их функций (интерьеру), а также по темперамен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Корма</w:t>
      </w:r>
      <w:r>
        <w:rPr/>
        <w:t xml:space="preserve"> – продукты растительного, животного,  микробиологического и химического происхождения, содержащие питательные вещества в усвояемой форме и не оказывающие  отрицательного влияния на здоровье и качество получаемой от них продукции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Кормоцех </w:t>
      </w:r>
      <w:r>
        <w:rPr/>
        <w:t>– это подразделение животноводческой фермы, предназначенное для переработки кормов  и приготовления кормовых смесей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Кормораздатчики </w:t>
      </w:r>
      <w:r>
        <w:rPr/>
        <w:t>– устройства, разнообразные по конструктивному исполнению, степени мобильности, типу кормонесущего органа виду привода ит.д., предназначенные для выдачи в кормушки кормов определённого вида и консистен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</w:rPr>
        <w:t>Корова- первотёлка</w:t>
      </w:r>
      <w:r>
        <w:rPr>
          <w:b/>
        </w:rPr>
        <w:t xml:space="preserve"> </w:t>
      </w:r>
      <w:r>
        <w:rPr/>
        <w:t>– растелившаяся нетел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 xml:space="preserve">Котность </w:t>
      </w:r>
      <w:r>
        <w:rPr/>
        <w:t>– беременность у кошек. Продолжительность от 56 до 60 дней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Комбикорм</w:t>
      </w:r>
      <w:r>
        <w:rPr>
          <w:b/>
        </w:rPr>
        <w:t xml:space="preserve"> </w:t>
      </w:r>
      <w:r>
        <w:rPr/>
        <w:t>– сухая кормовая смесь (сыпучая, в гранулах), сбалансированная по содержанию питательных веществ, концентрированный кор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Кратность доения</w:t>
      </w:r>
      <w:r>
        <w:rPr/>
        <w:t xml:space="preserve"> – количество доений коров в течение суток (2-х или 3-хкратное).</w:t>
      </w:r>
    </w:p>
    <w:p>
      <w:pPr>
        <w:pStyle w:val="Normal"/>
        <w:jc w:val="center"/>
        <w:rPr/>
      </w:pPr>
      <w:r>
        <w:rPr/>
        <w:t>11</w:t>
      </w:r>
    </w:p>
    <w:p>
      <w:pPr>
        <w:pStyle w:val="Normal"/>
        <w:jc w:val="both"/>
        <w:rPr/>
      </w:pPr>
      <w:r>
        <w:rPr>
          <w:b/>
          <w:i/>
        </w:rPr>
        <w:t xml:space="preserve">Культурные пастбища </w:t>
      </w:r>
      <w:r>
        <w:rPr/>
        <w:t>– улучшенные естественные или искусственные сеяные пастбища, которые благодаря правильному режиму их использования и соблюдению рациональных мер ухода обеспечивают в течение длительного периода высокую урожайность и хорошее количество зелёной масс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Лактация</w:t>
      </w:r>
      <w:r>
        <w:rPr/>
        <w:t xml:space="preserve"> – процесс образования, накопления и выведения молока из молочных желез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Лактационный период</w:t>
      </w:r>
      <w:r>
        <w:rPr/>
        <w:t xml:space="preserve"> – время, в течение которого вырабатывается молоко, т.е. период от отёла до момента прекращения выделения молока (запус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Мастит </w:t>
      </w:r>
      <w:r>
        <w:rPr/>
        <w:t>– воспаление молочной железы. Возникает независимо от времени года, в разные сроки лактации, а также в сухостойный период. Наблюдается чаще всего у коров, реже у самок других видов животных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Методы разведения животных</w:t>
      </w:r>
      <w:r>
        <w:rPr/>
        <w:t xml:space="preserve"> – это определённая система спаривания животных с учётом их принадлежности к определённым линиям, породам, видам. Различают </w:t>
      </w:r>
      <w:r>
        <w:rPr>
          <w:u w:val="single"/>
        </w:rPr>
        <w:t>чистопородное</w:t>
      </w:r>
      <w:r>
        <w:rPr/>
        <w:t xml:space="preserve"> </w:t>
      </w:r>
      <w:r>
        <w:rPr>
          <w:u w:val="single"/>
        </w:rPr>
        <w:t>разведение</w:t>
      </w:r>
      <w:r>
        <w:rPr/>
        <w:t xml:space="preserve">, т.е. спаривание животных одной породы с целью закрепления присущих данной породе признаков, применяется в племенном животноводстве;  </w:t>
      </w:r>
      <w:r>
        <w:rPr>
          <w:u w:val="single"/>
        </w:rPr>
        <w:t>скрещивание</w:t>
      </w:r>
      <w:r>
        <w:rPr/>
        <w:t xml:space="preserve">, т.е. спаривание животных разных пород, полученное потомство называют помесями; </w:t>
      </w:r>
      <w:r>
        <w:rPr>
          <w:u w:val="single"/>
        </w:rPr>
        <w:t>гибридизация</w:t>
      </w:r>
      <w:r>
        <w:rPr/>
        <w:t xml:space="preserve"> – скрещивание животных генетически разных видов, потомство называется гибрид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Микроклимат животноводческих помещений</w:t>
      </w:r>
      <w:r>
        <w:rPr/>
        <w:t xml:space="preserve"> – это сочетание или совокупность физических, химических и биологических факторов: температуры, влажности и скорости движ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p>
      <w:pPr>
        <w:pStyle w:val="Normal"/>
        <w:jc w:val="both"/>
        <w:rPr/>
      </w:pPr>
      <w:r>
        <w:rPr/>
        <w:t>воздуха, освещения, облучения, содержания в воздухе вредных газов (углекислый газ, аммиак, сероводород), микроорганизмов, частиц пыли и т.д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Микронизация</w:t>
      </w:r>
      <w:r>
        <w:rPr/>
        <w:t xml:space="preserve"> – использование высокоинтенсивного инфракрасного облучения для термической обработки зерна. Микронизированное зерно пшеницы в 5 раз лучше усваивается организмом животных, чем размолотое. Микронизация позволяет повысить вкусовые и питательные  качества корма, снизить в 10-30 раз уровень заражения зерна бактериями и уменьшить содержание в нём плесени и дрожжевых микроорганизм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Молочная продуктивность</w:t>
      </w:r>
      <w:r>
        <w:rPr/>
        <w:t xml:space="preserve"> – количество и качество молока, получаемого от коровы за определённый период времени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Молозиво</w:t>
      </w:r>
      <w:r>
        <w:rPr/>
        <w:t xml:space="preserve"> – секрет молочной железы в течение первых 7-10 дней лактации, с которым новорожденным передаётся пассивный иммунит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Молочная железа</w:t>
      </w:r>
      <w:r>
        <w:rPr/>
        <w:t xml:space="preserve">  – скопление железистой паренхимы с соответствующим количеством сосков. У коров имеются четыре железы (по две с каждой стороны), у овец и коз – две (по одной с каждой стороны), у лошади – четыре (но только два соска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Навоз</w:t>
      </w:r>
      <w:r>
        <w:rPr/>
        <w:t xml:space="preserve"> – ценное органическое удобрение и источник минеральных веществ, а также микроэлементов – серы и магния, необходимых для роста и развития растений. Основу навоза составляют моча и кал, на количество которых влияет вид животного, его возраст и масса, интенсивность кормления, вид используемых кормов и другие факторы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</w:rPr>
        <w:t>Навозоуборочный транспортёр</w:t>
      </w:r>
      <w:r>
        <w:rPr/>
        <w:t xml:space="preserve"> – устройство, предназначенное для удаления навоза из животноводческих помещений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стройство, предназначенное для удаления навоза из животноводческих помещ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13</w:t>
      </w:r>
    </w:p>
    <w:sectPr>
      <w:type w:val="nextPage"/>
      <w:pgSz w:orient="landscape" w:w="16838" w:h="11906"/>
      <w:pgMar w:left="720" w:right="638" w:gutter="0" w:header="0" w:top="719" w:footer="0" w:bottom="360"/>
      <w:pgNumType w:fmt="decimal"/>
      <w:cols w:num="2" w:space="21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8:45:00Z</dcterms:created>
  <dc:creator>user</dc:creator>
  <dc:description/>
  <dc:language>en-US</dc:language>
  <cp:lastModifiedBy>Евгений</cp:lastModifiedBy>
  <dcterms:modified xsi:type="dcterms:W3CDTF">2012-12-07T10:05:00Z</dcterms:modified>
  <cp:revision>7</cp:revision>
  <dc:subject/>
  <dc:title/>
</cp:coreProperties>
</file>