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а учени____4 «А» класса ______________________     В-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1. Чем отличается имя прилагательное от других частей речи?</w:t>
        <w:br/>
        <w:t xml:space="preserve">             </w:t>
      </w:r>
      <w:r>
        <w:rPr>
          <w:rFonts w:cs="Arial" w:ascii="Arial" w:hAnsi="Arial"/>
          <w:i/>
        </w:rPr>
        <w:t>1) Обозначает признак предмета.</w:t>
        <w:br/>
        <w:t xml:space="preserve">             2) Обозначает предмет.</w:t>
        <w:br/>
        <w:t xml:space="preserve">            3) Обозначает действие предмета.</w:t>
        <w:br/>
      </w:r>
      <w:r>
        <w:rPr>
          <w:rFonts w:cs="Arial" w:ascii="Arial" w:hAnsi="Arial"/>
          <w:b/>
        </w:rPr>
        <w:t>2. С какой частью речи связано имя прилагательное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br/>
        <w:t xml:space="preserve">            </w:t>
      </w:r>
      <w:r>
        <w:rPr>
          <w:rFonts w:cs="Arial" w:ascii="Arial" w:hAnsi="Arial"/>
          <w:i/>
        </w:rPr>
        <w:t>1) С именем существительным.</w:t>
        <w:br/>
        <w:t xml:space="preserve">            2) С именем прилагательным.</w:t>
        <w:br/>
        <w:t xml:space="preserve">            3) С местоимением. </w:t>
        <w:br/>
      </w:r>
      <w:r>
        <w:rPr>
          <w:rFonts w:cs="Arial" w:ascii="Arial" w:hAnsi="Arial"/>
          <w:b/>
        </w:rPr>
        <w:t>3. Закончи предложение.</w:t>
        <w:br/>
        <w:t xml:space="preserve">        </w:t>
      </w:r>
      <w:r>
        <w:rPr>
          <w:rFonts w:cs="Arial" w:ascii="Arial" w:hAnsi="Arial"/>
          <w:i/>
        </w:rPr>
        <w:t>Род, число, падеж им.  прилагательного можно определить по ______________________</w:t>
      </w:r>
      <w:r>
        <w:rPr>
          <w:rFonts w:cs="Arial" w:ascii="Arial" w:hAnsi="Arial"/>
          <w:i/>
          <w:lang w:val="en-US"/>
        </w:rPr>
        <w:t>________________________________________________</w:t>
      </w:r>
      <w:r>
        <w:rPr>
          <w:rFonts w:cs="Arial" w:ascii="Arial" w:hAnsi="Arial"/>
          <w:i/>
        </w:rPr>
        <w:t>_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  <w:br/>
      </w:r>
      <w:r>
        <w:rPr>
          <w:rFonts w:cs="Arial" w:ascii="Arial" w:hAnsi="Arial"/>
          <w:b/>
        </w:rPr>
        <w:t>4. Ученик утверждает, что в стихотворном отрывке есть имена прилагательные всех трех родов. Прав ли он?</w:t>
        <w:br/>
        <w:t xml:space="preserve">               </w:t>
      </w:r>
      <w:r>
        <w:rPr>
          <w:rFonts w:cs="Arial" w:ascii="Arial" w:hAnsi="Arial"/>
        </w:rPr>
        <w:t xml:space="preserve">И стоит береза                              А заря, лениво </w:t>
        <w:br/>
        <w:t xml:space="preserve">               В сонной тишине,                          Обходя кругом, </w:t>
        <w:br/>
        <w:t xml:space="preserve">               И горят снежинки                          Обсыпает ветки</w:t>
        <w:br/>
        <w:t xml:space="preserve">               В золотом огне.                             Новым серебром.                                         </w:t>
        <w:br/>
        <w:t xml:space="preserve">                                                      </w:t>
      </w:r>
      <w:r>
        <w:rPr>
          <w:rFonts w:cs="Arial" w:ascii="Arial" w:hAnsi="Arial"/>
          <w:lang w:val="en-US"/>
        </w:rPr>
        <w:t xml:space="preserve">                             </w:t>
      </w:r>
      <w:r>
        <w:rPr>
          <w:rFonts w:cs="Arial" w:ascii="Arial" w:hAnsi="Arial"/>
        </w:rPr>
        <w:t xml:space="preserve">  (С. Есенин) </w:t>
        <w:br/>
        <w:t xml:space="preserve">                  </w:t>
      </w:r>
      <w:r>
        <w:rPr>
          <w:rFonts w:cs="Arial" w:ascii="Arial" w:hAnsi="Arial"/>
          <w:lang w:val="en-US"/>
        </w:rPr>
        <w:t xml:space="preserve">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1)Да. 2) Нет.</w:t>
      </w:r>
    </w:p>
    <w:p>
      <w:pPr>
        <w:pStyle w:val="Normal"/>
        <w:rPr/>
      </w:pPr>
      <w:r>
        <w:rPr>
          <w:rFonts w:cs="Arial" w:ascii="Arial" w:hAnsi="Arial"/>
          <w:i/>
        </w:rPr>
        <w:br/>
      </w:r>
      <w:r>
        <w:rPr>
          <w:rFonts w:cs="Arial" w:ascii="Arial" w:hAnsi="Arial"/>
          <w:b/>
        </w:rPr>
        <w:t>5. Определи падежи всех имен прилагательных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i/>
        </w:rPr>
        <w:t>Этот редкий осенний денек был словно вылит из голубого стекла и разукрашен тонкой позолотой. Вянущая листва   березок так и светилась золотым огоньком. Все в природе словно прощалось с ярким солнцем. Вот в такой погожий   день я бродил с легким ружьишком и верной собакой по березовому лесу. (По Г. Скребицкому)</w:t>
        <w:br/>
        <w:t xml:space="preserve">                           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6. Вставь в окончание пропущенную букву, выдели окончание</w:t>
        <w:br/>
        <w:t xml:space="preserve">            </w:t>
      </w:r>
      <w:r>
        <w:rPr>
          <w:rFonts w:cs="Arial" w:ascii="Arial" w:hAnsi="Arial"/>
          <w:i/>
        </w:rPr>
        <w:t>1) по син...му небу                    4) в весенн...м лесу</w:t>
        <w:br/>
        <w:t xml:space="preserve">             2) горяч...м воздухом             5) зимн...й ночью</w:t>
        <w:br/>
        <w:t xml:space="preserve">            3) ранн...м утром                    6) тих...м шепотом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br/>
      </w:r>
      <w:r>
        <w:rPr>
          <w:rFonts w:cs="Arial" w:ascii="Arial" w:hAnsi="Arial"/>
          <w:b/>
        </w:rPr>
        <w:t>7. Вставь пропущенные буквы. Образуй от данных имен существительных имена прилагательные мужского рода.</w:t>
        <w:br/>
        <w:t xml:space="preserve">             </w:t>
      </w:r>
      <w:r>
        <w:rPr>
          <w:rFonts w:cs="Arial" w:ascii="Arial" w:hAnsi="Arial"/>
          <w:i/>
        </w:rPr>
        <w:t>электричество-___________________________</w:t>
        <w:br/>
        <w:t xml:space="preserve">             п...беда -   _______________________________</w:t>
        <w:br/>
        <w:t xml:space="preserve">             ...бед –__________________________________</w:t>
        <w:br/>
        <w:t xml:space="preserve">            адр...с — _________________________________</w:t>
        <w:br/>
        <w:t xml:space="preserve">            в...кзал — ________________________________</w:t>
        <w:br/>
        <w:t xml:space="preserve">           автом...биль –______________________________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  <w:br/>
      </w:r>
      <w:r>
        <w:rPr>
          <w:rFonts w:cs="Arial" w:ascii="Arial" w:hAnsi="Arial"/>
          <w:b/>
        </w:rPr>
        <w:t>8. Соедини стрелкой близкие по смыслу имена прилагательные.</w:t>
        <w:br/>
        <w:t xml:space="preserve">                   </w:t>
      </w:r>
      <w:r>
        <w:rPr>
          <w:rFonts w:cs="Arial" w:ascii="Arial" w:hAnsi="Arial"/>
          <w:i/>
        </w:rPr>
        <w:t>медицинский               прочный</w:t>
        <w:br/>
        <w:t xml:space="preserve">                   красный                       умный</w:t>
        <w:br/>
        <w:t xml:space="preserve">                   крепкий                       богатый</w:t>
        <w:br/>
        <w:t xml:space="preserve">                   мудрый                       лечебный</w:t>
        <w:br/>
        <w:t xml:space="preserve">                  обильный                    рубиновый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br/>
      </w:r>
      <w:r>
        <w:rPr>
          <w:rFonts w:cs="Arial" w:ascii="Arial" w:hAnsi="Arial"/>
          <w:b/>
        </w:rPr>
        <w:t>9. В каких словосочетаниях в окончании имен прилагательных нужно писать -е?</w:t>
        <w:br/>
        <w:t xml:space="preserve">              </w:t>
      </w:r>
      <w:r>
        <w:rPr>
          <w:rFonts w:cs="Arial" w:ascii="Arial" w:hAnsi="Arial"/>
          <w:i/>
        </w:rPr>
        <w:t>1) у син...го моря</w:t>
        <w:br/>
        <w:t xml:space="preserve">              2) в ближайш...м лесу</w:t>
        <w:br/>
        <w:t xml:space="preserve">             3) под ярк...ми лучами</w:t>
        <w:br/>
        <w:t xml:space="preserve">             4) весенн...ми водами</w:t>
        <w:br/>
        <w:t xml:space="preserve">             5) зимн...й ночью</w:t>
        <w:br/>
        <w:t xml:space="preserve">            6) с могуч...м звере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а учени____4 «А» класса ______________________     В-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1. Чем отличается имя прилагательное от других частей речи?</w:t>
        <w:br/>
        <w:t xml:space="preserve">             </w:t>
      </w:r>
      <w:r>
        <w:rPr>
          <w:rFonts w:cs="Arial" w:ascii="Arial" w:hAnsi="Arial"/>
          <w:i/>
        </w:rPr>
        <w:t xml:space="preserve">1) Обозначает действие предмета.            </w:t>
        <w:br/>
        <w:t xml:space="preserve">             2) Обозначает признак предмета. </w:t>
        <w:br/>
        <w:t xml:space="preserve">             3) Обозначает предмет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br/>
      </w:r>
      <w:r>
        <w:rPr>
          <w:rFonts w:cs="Arial" w:ascii="Arial" w:hAnsi="Arial"/>
          <w:b/>
        </w:rPr>
        <w:t>2. С какой частью речи связано имя прилагательное?</w:t>
        <w:br/>
        <w:t xml:space="preserve">            </w:t>
      </w:r>
      <w:r>
        <w:rPr>
          <w:rFonts w:cs="Arial" w:ascii="Arial" w:hAnsi="Arial"/>
          <w:i/>
        </w:rPr>
        <w:t xml:space="preserve">1) С местоимением. </w:t>
        <w:br/>
        <w:t xml:space="preserve">            2) С именем прилагательным.</w:t>
        <w:br/>
        <w:t xml:space="preserve">            3) С именем существительным.</w:t>
        <w:br/>
      </w:r>
      <w:r>
        <w:rPr>
          <w:rFonts w:cs="Arial" w:ascii="Arial" w:hAnsi="Arial"/>
          <w:b/>
        </w:rPr>
        <w:t>3. Закончи предложение.</w:t>
        <w:br/>
        <w:t xml:space="preserve">        </w:t>
      </w:r>
      <w:r>
        <w:rPr>
          <w:rFonts w:cs="Arial" w:ascii="Arial" w:hAnsi="Arial"/>
          <w:i/>
        </w:rPr>
        <w:t>Род, число, падеж им.  прилагательного можно определить по _______________________________________________________________________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br/>
      </w:r>
      <w:r>
        <w:rPr>
          <w:rFonts w:cs="Arial" w:ascii="Arial" w:hAnsi="Arial"/>
          <w:b/>
        </w:rPr>
        <w:t>4. Ученик утверждает, что в стихотворном отрывке есть имена прилагательные всех трех родов. Прав ли он?</w:t>
        <w:br/>
        <w:t xml:space="preserve">               </w:t>
      </w:r>
      <w:r>
        <w:rPr>
          <w:rFonts w:cs="Arial" w:ascii="Arial" w:hAnsi="Arial"/>
        </w:rPr>
        <w:t xml:space="preserve">И стоит береза                              А заря, лениво </w:t>
        <w:br/>
        <w:t xml:space="preserve">               В сонной тишине,                          Обходя кругом, </w:t>
        <w:br/>
        <w:t xml:space="preserve">               И горят снежинки                          Обсыпает ветки</w:t>
        <w:br/>
        <w:t xml:space="preserve">               В золотом огне.                             Новым серебром.                                         </w:t>
        <w:br/>
        <w:t xml:space="preserve">                                                                                     (С. Есенин) </w:t>
        <w:br/>
        <w:t xml:space="preserve">                                         </w:t>
      </w:r>
      <w:r>
        <w:rPr>
          <w:rFonts w:cs="Arial" w:ascii="Arial" w:hAnsi="Arial"/>
          <w:i/>
        </w:rPr>
        <w:t>1)Да. 2) Нет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br/>
      </w:r>
      <w:r>
        <w:rPr>
          <w:rFonts w:cs="Arial" w:ascii="Arial" w:hAnsi="Arial"/>
          <w:b/>
        </w:rPr>
        <w:t>5. Определи падежи всех имен прилагательных</w:t>
      </w:r>
      <w:r>
        <w:rPr/>
        <w:t xml:space="preserve"> </w:t>
        <w:br/>
      </w:r>
      <w:r>
        <w:rPr>
          <w:rFonts w:cs="Arial" w:ascii="Arial" w:hAnsi="Arial"/>
          <w:b/>
        </w:rPr>
        <w:t xml:space="preserve">           </w:t>
      </w:r>
      <w:r>
        <w:rPr>
          <w:rFonts w:cs="Arial" w:ascii="Arial" w:hAnsi="Arial"/>
          <w:i/>
        </w:rPr>
        <w:t xml:space="preserve">Эта хищная  рыба  вышла словно  из морской глубины и была похожа на странное чудовище. Ее раскрытая пасть с маленькими острыми зубами так и норовила цапнуть нас за руку. В мутной воде плавала мелкая  рыбешка  с яркой чешуей. Вот  я взмахнул длинной легкой удочкой с прочной леской, и по холодной воде побежали зыбкие круги. </w:t>
        <w:br/>
        <w:t xml:space="preserve">                           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6. Вставь в окончание пропущенную букву, выдели окончание</w:t>
        <w:br/>
        <w:t xml:space="preserve">            </w:t>
      </w:r>
      <w:r>
        <w:rPr>
          <w:rFonts w:cs="Arial" w:ascii="Arial" w:hAnsi="Arial"/>
          <w:i/>
        </w:rPr>
        <w:t xml:space="preserve">1) тих...м голосом                      4) в горяч...м молоке             </w:t>
        <w:br/>
        <w:t xml:space="preserve">             2) в ближн…м поселке               5) ранн...м   утром                    </w:t>
        <w:br/>
        <w:t xml:space="preserve">            3) летн...й ночью                         6) перед син…м морем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br/>
      </w:r>
      <w:r>
        <w:rPr>
          <w:rFonts w:cs="Arial" w:ascii="Arial" w:hAnsi="Arial"/>
          <w:b/>
        </w:rPr>
        <w:t>7. Вставь пропущенные буквы. Образуй от данных имен существительных имена прилагательные мужского рода.</w:t>
        <w:br/>
        <w:t xml:space="preserve">            </w:t>
      </w:r>
      <w:r>
        <w:rPr>
          <w:rFonts w:cs="Arial" w:ascii="Arial" w:hAnsi="Arial"/>
          <w:i/>
        </w:rPr>
        <w:t>г…рох-___________________________</w:t>
        <w:br/>
        <w:t xml:space="preserve">             б…реза -   _______________________________</w:t>
        <w:br/>
        <w:t xml:space="preserve">             ...бед –__________________________________</w:t>
        <w:br/>
        <w:t xml:space="preserve">            з…мл…ника — _________________________________</w:t>
        <w:br/>
        <w:t xml:space="preserve">            д…кабрь — ________________________________</w:t>
        <w:br/>
        <w:t xml:space="preserve">           з…вод –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br/>
      </w:r>
      <w:r>
        <w:rPr>
          <w:rFonts w:cs="Arial" w:ascii="Arial" w:hAnsi="Arial"/>
          <w:b/>
        </w:rPr>
        <w:t>8. Соедини стрелкой близкие по смыслу имена прилагательные.</w:t>
        <w:br/>
        <w:t xml:space="preserve">                   </w:t>
      </w:r>
      <w:r>
        <w:rPr>
          <w:rFonts w:cs="Arial" w:ascii="Arial" w:hAnsi="Arial"/>
          <w:i/>
        </w:rPr>
        <w:t xml:space="preserve">рассветный              крепкий </w:t>
        <w:br/>
        <w:t xml:space="preserve">                   росистый                  полный</w:t>
        <w:br/>
        <w:t xml:space="preserve">                   прочный                    обильный </w:t>
        <w:br/>
        <w:t xml:space="preserve">                   тучный                      утренний</w:t>
        <w:br/>
        <w:t xml:space="preserve">                   богатый                    влажный</w:t>
      </w:r>
    </w:p>
    <w:p>
      <w:pPr>
        <w:pStyle w:val="Normal"/>
        <w:rPr/>
      </w:pPr>
      <w:r>
        <w:rPr>
          <w:rFonts w:cs="Arial" w:ascii="Arial" w:hAnsi="Arial"/>
          <w:i/>
        </w:rPr>
        <w:br/>
      </w:r>
      <w:r>
        <w:rPr>
          <w:rFonts w:cs="Arial" w:ascii="Arial" w:hAnsi="Arial"/>
          <w:b/>
        </w:rPr>
        <w:t>9. В каких словосочетаниях в окончании имен прилагательных нужно писать -е?</w:t>
        <w:br/>
        <w:t xml:space="preserve">              </w:t>
      </w:r>
      <w:r>
        <w:rPr>
          <w:rFonts w:cs="Arial" w:ascii="Arial" w:hAnsi="Arial"/>
          <w:i/>
        </w:rPr>
        <w:t>1) у син...го моря</w:t>
        <w:br/>
        <w:t xml:space="preserve">              2) в ближайш...м лесу</w:t>
        <w:br/>
        <w:t xml:space="preserve">             3) под ярк...ми лучами</w:t>
        <w:br/>
        <w:t xml:space="preserve">             4) весенн...ми водами</w:t>
        <w:br/>
        <w:t xml:space="preserve">             5) зимн...й ночью</w:t>
        <w:br/>
        <w:t xml:space="preserve">            6) с могуч...м зверем</w:t>
        <w:br/>
      </w:r>
    </w:p>
    <w:sectPr>
      <w:type w:val="nextPage"/>
      <w:pgSz w:w="11906" w:h="16838"/>
      <w:pgMar w:left="720" w:right="539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32:00Z</dcterms:created>
  <dc:creator>User</dc:creator>
  <dc:description/>
  <cp:keywords/>
  <dc:language>en-US</dc:language>
  <cp:lastModifiedBy>Admin</cp:lastModifiedBy>
  <cp:lastPrinted>2011-03-15T19:56:00Z</cp:lastPrinted>
  <dcterms:modified xsi:type="dcterms:W3CDTF">2013-04-09T18:37:00Z</dcterms:modified>
  <cp:revision>5</cp:revision>
  <dc:subject/>
  <dc:title/>
</cp:coreProperties>
</file>