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ческая разработ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Требования к мультимедийным  презентациям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данной методической разрабо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школьные мероприятия проводятся с использованием программы PowerPoint. Расширение проектной деятельности привело к необычайной популярности этой программы. Количество презентаций с каждым годом растёт, а вот качество подчас оставляет желать лучш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идно бывает увидеть ученическую презентацию, которая вызывает чувство раздражения. Ребёнок старался, а получился скучный трудно воспринимаемый проду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таких недоразумений не случалось, я предлагаю Вашему вниманию эту методическую разработку. Она призвана показать как учащимся, так и учителям современные требования, которые предъявляются к презентациям PowerPoint.</w:t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6"/>
        <w:gridCol w:w="5181"/>
        <w:gridCol w:w="234"/>
        <w:gridCol w:w="2736"/>
      </w:tblGrid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лайды презентации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Титульный лис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лайд  с фотографией автора и контактной информацией (почта, телефон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Содержание с кнопками навигации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сновные пункты презентации.</w:t>
            </w:r>
          </w:p>
          <w:p>
            <w:pPr>
              <w:pStyle w:val="Normal"/>
              <w:jc w:val="both"/>
              <w:rPr/>
            </w:pPr>
            <w:r>
              <w:rPr/>
              <w:t>5.  Список источников</w:t>
            </w:r>
          </w:p>
          <w:p>
            <w:pPr>
              <w:pStyle w:val="Normal"/>
              <w:jc w:val="both"/>
              <w:rPr/>
            </w:pPr>
            <w:r>
              <w:rPr/>
              <w:t>6. Завершающий слайд. Обычно копия слайда №2 с контактной информацией об авто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решается объединять слайд №1 и слайд №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итульный лис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 2 слайде размещается фотография автора и информация о нём, контактная информац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нопки навигации нужны для быстроты перемещения внутри презентации. К любому слайду можно добраться в 2 щелчк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 xml:space="preserve">С подробным указанием исходных материалов (откуда взяли иллюстрации, звуки, тексты, ссылки). Кроме адресов из Интернета нужно ещё указывать и печатные издания. </w:t>
            </w:r>
          </w:p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hanging="0"/>
              <w:rPr>
                <w:bCs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мизация изображений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В презентации размещать только оптимизированные (уменьшенные) изображ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лохой считается презентация, которая долго загружается. Имеет большой размер.</w:t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хранение презентаций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/>
              <w:t xml:space="preserve">   </w:t>
            </w:r>
            <w:r>
              <w:rPr/>
              <w:t xml:space="preserve">Сохранять презентацию лучше как «Демонстрация </w:t>
            </w:r>
            <w:r>
              <w:rPr>
                <w:lang w:val="en-US"/>
              </w:rPr>
              <w:t>PowerPoint</w:t>
            </w:r>
            <w:r>
              <w:rPr/>
              <w:t xml:space="preserve">». С расширением  </w:t>
            </w:r>
            <w:r>
              <w:rPr>
                <w:b/>
                <w:sz w:val="36"/>
                <w:szCs w:val="36"/>
              </w:rPr>
              <w:t>.</w:t>
            </w:r>
            <w:r>
              <w:rPr>
                <w:b/>
                <w:sz w:val="36"/>
                <w:szCs w:val="36"/>
                <w:lang w:val="en-US"/>
              </w:rPr>
              <w:t>pps</w:t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Тогда в одном файле окажутся все приложения (музыка, ссылки, текстовые документы и.т.д.)</w:t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действие цвета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Цвет влияет на восприятие взрослых и детей по-разном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Цвет может увеличить или уменьшить кажущиеся размеры объек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а одном слайде рекомендуется использовать не более трех цветов: один для фона, один для заголовков, один для текс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ля фона и текста используйте контрастные цвета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Обратите особое внимание на цвет гиперссылок (до и после использования)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мотри методические рекомендации «</w:t>
            </w:r>
            <w:r>
              <w:rPr>
                <w:bCs/>
                <w:sz w:val="20"/>
                <w:szCs w:val="20"/>
              </w:rPr>
              <w:t>СОЗДАНИЕ  ПРЕЗЕНТАЦИЙ ПРАВИЛА И ИНСТРУМЕНТЫ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katynya65@</w:t>
              </w:r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bCs/>
                  <w:sz w:val="20"/>
                  <w:szCs w:val="20"/>
                </w:rPr>
                <w:t>.ru</w:t>
              </w:r>
            </w:hyperlink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вет ф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ля фона выбирайте более холодные тона (синий или зеленый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ёстрый фон не применять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/>
              <w:t xml:space="preserve">Текст должен быть хорошо виден. </w:t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щение изображений (фотографий)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Материалы располагаются на слайдах так, чтобы слева, справа, сверху, снизу от края </w:t>
            </w:r>
            <w:r>
              <w:rPr/>
              <w:t xml:space="preserve">слайда оставалось </w:t>
            </w:r>
            <w:r>
              <w:rPr>
                <w:bCs/>
              </w:rPr>
              <w:t>свободные пол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ство сти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Для лучшего восприятия старайтесь придерживаться единого формата слайдов (одинаковый тип шрифта, сходная цветовая гамма).  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имационные эффек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>Анимация не должна быть навязчи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 допускается</w:t>
            </w:r>
            <w:r>
              <w:rPr/>
              <w:t xml:space="preserve"> использование побуквенной и аналогичной анимации текста, а также сопровождение появления текста звуковыми эффектами (из стандартного набора звуков PowerPoint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>Не рекомендуется</w:t>
            </w:r>
            <w:r>
              <w:rPr/>
              <w:t xml:space="preserve"> применять эффекты анимации к заголовкам, особенно такие, как «Вращение», «Спираль» и т.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информационных слайдах анимация объектов допускается только в случае, если это необходимо для отражения изменений и если очередность появления анимированных объектов соответствует структуре уро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При использовании анимации следует помнить о </w:t>
            </w:r>
            <w:r>
              <w:rPr>
                <w:b/>
              </w:rPr>
              <w:t>недопустимости</w:t>
            </w:r>
            <w:r>
              <w:rPr/>
              <w:t xml:space="preserve"> пересечения вновь появляющимся объектом элементов уже присутствующих на экране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ключения составляют динамические презентации.</w:t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Использование списков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писки использовать только там где они нужны.</w:t>
            </w:r>
          </w:p>
          <w:p>
            <w:pPr>
              <w:pStyle w:val="Normal"/>
              <w:jc w:val="both"/>
              <w:rPr/>
            </w:pPr>
            <w:r>
              <w:rPr/>
              <w:t>Списки из большого числа пунктов не приветствую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озможно, использовать 3, 5, 7 пунктов.</w:t>
            </w:r>
          </w:p>
          <w:p>
            <w:pPr>
              <w:pStyle w:val="Normal"/>
              <w:jc w:val="both"/>
              <w:rPr/>
            </w:pPr>
            <w:r>
              <w:rPr/>
              <w:t>Большие списки и таблицы разбивать на 2 слайда.</w:t>
            </w:r>
          </w:p>
          <w:p>
            <w:pPr>
              <w:pStyle w:val="Normal"/>
              <w:jc w:val="both"/>
              <w:rPr/>
            </w:pPr>
            <w:r>
              <w:rPr/>
              <w:t>Чем проще, тем лучше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нформ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и подготовке слайдов в обязательном порядке должны соблюдаться принятые правила орфографии, пунктуации, сокращений и правила оформления текста (отсутствие точки в заголовках и т.д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Форма представления информации должна соответствовать уровню знаний учащихся, для которых ведётся преподавание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презентациях для начальной школы точка в заголовках ставится.</w:t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е информации на страниц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ще считывать информацию расположенную горизонтально, а не вертикаль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аиболее важная информация должна располагаться в центре экра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Форматировать текст по ширин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е допускать «рваных» краёв тек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вень запоминания информации зависит</w:t>
            </w:r>
          </w:p>
          <w:p>
            <w:pPr>
              <w:pStyle w:val="Normal"/>
              <w:jc w:val="center"/>
              <w:rPr/>
            </w:pPr>
            <w:r>
              <w:rPr/>
              <w:t>от её расположения на экране.</w:t>
            </w:r>
          </w:p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7325</wp:posOffset>
                      </wp:positionV>
                      <wp:extent cx="1089660" cy="737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660" cy="737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8"/>
                                    <w:gridCol w:w="858"/>
                                  </w:tblGrid>
                                  <w:tr>
                                    <w:trPr>
                                      <w:trHeight w:val="620" w:hRule="atLeast"/>
                                    </w:trPr>
                                    <w:tc>
                                      <w:tcPr>
                                        <w:tcW w:w="8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33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8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8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3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8pt;height:58.1pt;mso-wrap-distance-left:9pt;mso-wrap-distance-right:9pt;mso-wrap-distance-top:0pt;mso-wrap-distance-bottom:0pt;margin-top:14.75pt;mso-position-vertical-relative:text;margin-left:87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858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3%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pict>
                                      <v:line id="shape_0" from="44.1pt,13pt" to="132.4pt,20.75pt" stroked="t" o:allowincell="t" style="position:absolute;flip:x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2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%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65100</wp:posOffset>
                      </wp:positionV>
                      <wp:extent cx="1122045" cy="99060"/>
                      <wp:effectExtent l="635" t="5080" r="635" b="317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2212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13pt" to="132.4pt,20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левом верхнем углу слайда располагается самая важная информац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рифт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кст должен быть хорошо виден.</w:t>
            </w:r>
          </w:p>
          <w:p>
            <w:pPr>
              <w:pStyle w:val="Normal"/>
              <w:jc w:val="both"/>
              <w:rPr/>
            </w:pPr>
            <w:r>
              <w:rPr/>
              <w:t>Размер шрифта не должен быть мелким.</w:t>
            </w:r>
          </w:p>
          <w:p>
            <w:pPr>
              <w:pStyle w:val="Normal"/>
              <w:jc w:val="both"/>
              <w:rPr/>
            </w:pPr>
            <w:r>
              <w:rPr/>
              <w:t>Самый «мелкий» для презентации - шрифт 22 п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Отказаться от курси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Использовать шрифты без засечек (их легче читать</w:t>
            </w:r>
            <w:r>
              <w:rPr>
                <w:b/>
                <w:sz w:val="28"/>
                <w:szCs w:val="28"/>
              </w:rPr>
              <w:t xml:space="preserve">):   </w:t>
            </w:r>
            <w:r>
              <w:rPr>
                <w:b/>
                <w:sz w:val="28"/>
                <w:szCs w:val="28"/>
                <w:lang w:val="en-US"/>
              </w:rPr>
              <w:t>Arial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Verdana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Больше «воздуха» между строк</w:t>
            </w:r>
          </w:p>
          <w:p>
            <w:pPr>
              <w:pStyle w:val="Normal"/>
              <w:jc w:val="both"/>
              <w:rPr/>
            </w:pPr>
            <w:r>
              <w:rPr/>
              <w:t>(межстрочный интервал полуторный).</w:t>
            </w:r>
          </w:p>
          <w:p>
            <w:pPr>
              <w:pStyle w:val="Normal"/>
              <w:jc w:val="both"/>
              <w:rPr/>
            </w:pPr>
            <w:r>
              <w:rPr/>
              <w:t>Желательно устанавливать единый стиль шрифта для всей презентаци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ы выделения информ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ледует использовать:</w:t>
            </w:r>
          </w:p>
          <w:p>
            <w:pPr>
              <w:pStyle w:val="Normal"/>
              <w:jc w:val="both"/>
              <w:rPr/>
            </w:pPr>
            <w:r>
              <w:rPr/>
              <w:t>рамки, границы, заливку, разные цвета шрифтов, штриховку, стрел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Если хотите привлечь внимание к информации, используйте: рисунки, диаграммы, схемы.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информ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е стоит заполнять один слайд слишком большим объемом информации</w:t>
            </w:r>
            <w:r>
              <w:rPr/>
              <w:t>: люди могут единовременно запомнить не более трех фактов, выводов, определ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аибольшая эффективность достигается тогда, когда ключевые пункты отображаются по одному на каждом отдельном слайде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щать много мелкого текста на слайде недопустим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етвлённая навигация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Используйте навигацию для обеспечения интерактивности и нелинейной структуры  презентации. Это расширит ее область применения. (Навигация это - переход на нужный раздел из оглавления)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Навигация по презентации должна осуществляться за 3 щелчка.</w:t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вук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узыка должна быть ненавязчива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её выбор оправдан.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льзя!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спользовать стандартные для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 xml:space="preserve"> звуки.</w:t>
            </w:r>
          </w:p>
          <w:p>
            <w:pPr>
              <w:pStyle w:val="Normal"/>
              <w:rPr/>
            </w:pPr>
            <w:r>
              <w:rPr>
                <w:bCs/>
              </w:rPr>
              <w:t>Печатная машинка</w:t>
            </w:r>
            <w:r>
              <w:rPr>
                <w:b/>
                <w:bCs/>
              </w:rPr>
              <w:t>…</w:t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слай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ля обеспечения разнообразия следует использовать разные виды слайдов:</w:t>
            </w:r>
          </w:p>
          <w:p>
            <w:pPr>
              <w:pStyle w:val="Normal"/>
              <w:jc w:val="both"/>
              <w:rPr/>
            </w:pPr>
            <w:r>
              <w:rPr/>
              <w:t>с текстом;</w:t>
            </w:r>
          </w:p>
          <w:p>
            <w:pPr>
              <w:pStyle w:val="Normal"/>
              <w:jc w:val="both"/>
              <w:rPr/>
            </w:pPr>
            <w:r>
              <w:rPr/>
              <w:t>с таблицами;</w:t>
            </w:r>
          </w:p>
          <w:p>
            <w:pPr>
              <w:pStyle w:val="Normal"/>
              <w:jc w:val="both"/>
              <w:rPr/>
            </w:pPr>
            <w:r>
              <w:rPr/>
              <w:t>с диаграммами;</w:t>
            </w:r>
          </w:p>
          <w:p>
            <w:pPr>
              <w:pStyle w:val="Normal"/>
              <w:jc w:val="both"/>
              <w:rPr/>
            </w:pPr>
            <w:r>
              <w:rPr/>
              <w:t>с анимацией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завершающим слайдам презентации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ний слайд копирует первый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ошибки в оформлении презентаций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Нет титульного лис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Нет содержа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В заголовках слайдов точка не ставится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Ели презентация сделана для детей начальной школы, точка после заголовка ставится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й тип презентаци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Нет интуитивно понятной навигации по слайдам.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ёстрые фоны, на которых не виден текс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Много мелкого текст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 неоправданных различных технических эффектов (анимации), которые отвлекают внимание от содержательной части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авданное использование списк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сторожно использовать объекты </w:t>
            </w:r>
            <w:r>
              <w:rPr>
                <w:b/>
                <w:bCs/>
                <w:sz w:val="22"/>
                <w:szCs w:val="22"/>
                <w:lang w:val="en-US"/>
              </w:rPr>
              <w:t>WordAr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b/>
                <w:bCs/>
                <w:sz w:val="22"/>
                <w:szCs w:val="22"/>
              </w:rPr>
              <w:t xml:space="preserve"> тенями и с волной. (Не редко они затрудняют чтение текста)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именять подчёркивание (похоже на ссылки).</w:t>
            </w:r>
          </w:p>
          <w:p>
            <w:pPr>
              <w:pStyle w:val="Style31"/>
              <w:widowControl/>
              <w:tabs>
                <w:tab w:val="clear" w:pos="708"/>
                <w:tab w:val="left" w:pos="492" w:leader="none"/>
              </w:tabs>
              <w:spacing w:lineRule="auto" w:line="240"/>
              <w:ind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Лучшее правило использования курсива - </w:t>
            </w:r>
            <w:r>
              <w:rPr>
                <w:b/>
                <w:sz w:val="22"/>
                <w:szCs w:val="22"/>
              </w:rPr>
              <w:t>избегать его вообще</w:t>
            </w:r>
            <w:r>
              <w:rPr>
                <w:i/>
                <w:sz w:val="22"/>
                <w:szCs w:val="22"/>
              </w:rPr>
              <w:t>, так как он, как правило, лишь затрудняет чтение, замедляет скорость восприятия.</w:t>
            </w:r>
          </w:p>
          <w:p>
            <w:pPr>
              <w:pStyle w:val="Style31"/>
              <w:widowControl/>
              <w:tabs>
                <w:tab w:val="clear" w:pos="708"/>
                <w:tab w:val="left" w:pos="492" w:leader="none"/>
              </w:tabs>
              <w:spacing w:lineRule="auto" w:line="240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злоупотребляйте ЗАГЛАВНЫМИ БУКВАМИ. Особенно в заголовках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 защите недопустимо считывание текста с презентации, т.е. напечатанный и произносимый текст не должны дублировать друг друга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итерии образовательных презентац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нота раскрытия тем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руктуризация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личие и удобство навига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сутствие грамматических, орфографических и речевых ошибо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сутствие фактических ошибок, достоверность представл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личие и правильность оформления обязательных слайдов (титульный, о проекте, список источников, содержание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ригинальность оформления презента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основанность и рациональность использования средств мультимедиа и анимационных эффект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менимость презентации для выбранной целевой аудитор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рамотность использования цветового оформл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спользование авторских иллюстраций, фонов, фотографий, видеоматериал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личие дикторской речи, ее грамотность и целесообразност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личие, обоснованность и грамотность использования фонового зву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мещение и комплектование объек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единый стиль слайдов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ритерии могут быть изменены.</w:t>
            </w:r>
          </w:p>
        </w:tc>
      </w:tr>
    </w:tbl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 xml:space="preserve">Составила: Князькина Е.Ю.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Буду, благодарна Вам за конструктивную критику. Методические материалы имеют авторские права.</w:t>
      </w:r>
    </w:p>
    <w:p>
      <w:pPr>
        <w:pStyle w:val="Normal"/>
        <w:rPr/>
      </w:pPr>
      <w:hyperlink r:id="rId3">
        <w:r>
          <w:rPr>
            <w:rStyle w:val="InternetLink"/>
            <w:bCs/>
            <w:sz w:val="20"/>
            <w:szCs w:val="20"/>
          </w:rPr>
          <w:t>katynya65@</w:t>
        </w:r>
        <w:r>
          <w:rPr>
            <w:rStyle w:val="InternetLink"/>
            <w:bCs/>
            <w:sz w:val="20"/>
            <w:szCs w:val="20"/>
            <w:lang w:val="en-US"/>
          </w:rPr>
          <w:t>mail</w:t>
        </w:r>
        <w:r>
          <w:rPr>
            <w:rStyle w:val="InternetLink"/>
            <w:bCs/>
            <w:sz w:val="20"/>
            <w:szCs w:val="20"/>
          </w:rPr>
          <w:t>.ru</w:t>
        </w:r>
      </w:hyperlink>
    </w:p>
    <w:sectPr>
      <w:type w:val="nextPage"/>
      <w:pgSz w:w="12240" w:h="15840"/>
      <w:pgMar w:left="1254" w:right="850" w:gutter="0" w:header="0" w:top="779" w:footer="0" w:bottom="8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MS Reference Sans Serif" w:hAnsi="MS Reference Sans Serif" w:cs="MS Reference Sans Serif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1"/>
    </w:rPr>
  </w:style>
  <w:style w:type="character" w:styleId="WW8NumSt2z0">
    <w:name w:val="WW8NumSt2z0"/>
    <w:qFormat/>
    <w:rPr>
      <w:rFonts w:ascii="Wingdings" w:hAnsi="Wingdings" w:cs="Wingdings"/>
      <w:sz w:val="18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22">
    <w:name w:val="Font Style22"/>
    <w:basedOn w:val="Style14"/>
    <w:qFormat/>
    <w:rPr>
      <w:rFonts w:ascii="MS Reference Sans Serif" w:hAnsi="MS Reference Sans Serif" w:cs="MS Reference Sans Serif"/>
      <w:sz w:val="18"/>
      <w:szCs w:val="18"/>
    </w:rPr>
  </w:style>
  <w:style w:type="character" w:styleId="FontStyle20">
    <w:name w:val="Font Style20"/>
    <w:basedOn w:val="Style14"/>
    <w:qFormat/>
    <w:rPr>
      <w:rFonts w:ascii="MS Reference Sans Serif" w:hAnsi="MS Reference Sans Serif" w:cs="MS Reference Sans Serif"/>
      <w:w w:val="20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ind w:firstLine="149"/>
    </w:pPr>
    <w:rPr>
      <w:rFonts w:ascii="MS Reference Sans Serif" w:hAnsi="MS Reference Sans Serif" w:cs="MS Reference Sans Serif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ynya65@mail.ru" TargetMode="External"/><Relationship Id="rId3" Type="http://schemas.openxmlformats.org/officeDocument/2006/relationships/hyperlink" Target="mailto:katynya65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55:00Z</dcterms:created>
  <dc:creator>User</dc:creator>
  <dc:description/>
  <cp:keywords/>
  <dc:language>en-US</dc:language>
  <cp:lastModifiedBy>Ученик</cp:lastModifiedBy>
  <cp:lastPrinted>2008-12-29T15:13:00Z</cp:lastPrinted>
  <dcterms:modified xsi:type="dcterms:W3CDTF">2012-02-15T13:55:00Z</dcterms:modified>
  <cp:revision>2</cp:revision>
  <dc:subject/>
  <dc:title>Методическая разработка</dc:title>
</cp:coreProperties>
</file>