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4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43.jpeg" ContentType="image/jpeg"/>
  <Override PartName="/word/media/image11.jpeg" ContentType="image/jpeg"/>
  <Override PartName="/word/media/image9.jpeg" ContentType="image/jpeg"/>
  <Override PartName="/word/media/image45.jpeg" ContentType="image/jpeg"/>
  <Override PartName="/word/media/image46.jpeg" ContentType="image/jpeg"/>
  <Override PartName="/word/media/image30.jpeg" ContentType="image/jpeg"/>
  <Override PartName="/word/media/image47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26.jpeg" ContentType="image/jpeg"/>
  <Override PartName="/word/media/image4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БУ «Медвенская средняя общеобразовательная школ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sz w:val="40"/>
          <w:szCs w:val="40"/>
        </w:rPr>
        <w:t xml:space="preserve">                  </w:t>
      </w:r>
      <w:r>
        <w:rPr>
          <w:b/>
          <w:sz w:val="40"/>
          <w:szCs w:val="40"/>
        </w:rPr>
        <w:t>Исследовательская  работа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mc:AlternateContent>
          <mc:Choice Requires="wps">
            <w:drawing>
              <wp:inline distT="0" distB="0" distL="0" distR="0">
                <wp:extent cx="5935980" cy="10471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6040" cy="1047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92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Тульский самовар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0pt;margin-top:-82.5pt;width:467.35pt;height:82.4pt;mso-wrap-style:none;v-text-anchor:middle;mso-position-vertical:top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92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Тульский самовар.</w:t>
                      </w:r>
                    </w:p>
                  </w:txbxContent>
                </v:textbox>
                <v:path textpathok="t"/>
                <v:textpath on="t" fitshape="t" string="Тульский самовар." style="font-family:&quot;Impact&quot;;font-size:96pt"/>
                <v:fill o:detectmouseclick="t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sz w:val="144"/>
          <w:szCs w:val="144"/>
          <w:lang w:val="en-US" w:eastAsia="en-US"/>
        </w:rPr>
      </w:pPr>
      <w:r>
        <w:rPr>
          <w:rFonts w:cs="Verdana" w:ascii="Verdana" w:hAnsi="Verdana"/>
          <w:sz w:val="144"/>
          <w:szCs w:val="144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683895</wp:posOffset>
            </wp:positionH>
            <wp:positionV relativeFrom="paragraph">
              <wp:posOffset>199390</wp:posOffset>
            </wp:positionV>
            <wp:extent cx="4457700" cy="3149600"/>
            <wp:effectExtent l="0" t="0" r="0" b="0"/>
            <wp:wrapSquare wrapText="right"/>
            <wp:docPr id="2" name="a8bfa0a26e2df205857eca32e803aa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8bfa0a26e2df205857eca32e803aa8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14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br w:type="textWrapping" w:clear="all"/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Работу выполнила: </w:t>
        <w:tab/>
        <w:t xml:space="preserve">Слисаренко Полина,  ученица 4 класса, 10 лет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:                 Чередниченко Ирина Юрьевна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. Молодёжный 2012г</w:t>
      </w:r>
    </w:p>
    <w:p>
      <w:pPr>
        <w:pStyle w:val="Normal"/>
        <w:ind w:left="360" w:hanging="0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Содержание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ведение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Цель и задачи работы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стория самовара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оизводство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стройство самовара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Центр выпуска русских самоваров - Тула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звестные тульские производители самоваров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грады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За самоваром  в Тул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10.  Музей «Тульские самовары»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11.  Выв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12.  Мои рисун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13.  Литератур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36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257300</wp:posOffset>
            </wp:positionH>
            <wp:positionV relativeFrom="paragraph">
              <wp:posOffset>164465</wp:posOffset>
            </wp:positionV>
            <wp:extent cx="2847975" cy="3781425"/>
            <wp:effectExtent l="0" t="0" r="0" b="0"/>
            <wp:wrapSquare wrapText="right"/>
            <wp:docPr id="3" name="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4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Введение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аждый предмет, как и любое живое существо, имеет свою жизнь, особенный путь, круг развития. Некоторые вещи вообще ушли из употребления, некоторые задержались в современности, а какие-то еще долго будут сопровождать наш быт, нашу жизнь. К таким предметам можно отнести и самовар - сейчас он переживает свою вторую молодость.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амовар имеет длинную и занимательную историю. Она тесным образом связана с историей России, русского быта. За относительно короткое историческое время самовар сумел стать необходимым предметом в жизни любого россиянина. Без самовара не обходилось ни одно семейное событие или прием гостей, в столице или в провинции практически в каждой семье стояли «чудо-водогреи». 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 и сейчас во многих семьях есть самовар. В нашей семье любят посидеть за самоваром, выпить чайку с медом и баранками, поговорить о жизни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не захотелось узнать историю самовара. Так началось мое исследование…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Цель работы: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знать историю возникновения  самовара на Руси;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Задачи: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яснить из чего и как делали самовары;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ть, почему и каким образом самовар нагревает воду;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узнать где изготавливают самовары в Туле;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бывать в музее «Тульские самовары»;</w:t>
      </w:r>
    </w:p>
    <w:p>
      <w:pPr>
        <w:pStyle w:val="Normal"/>
        <w:ind w:left="360" w:hanging="0"/>
        <w:rPr>
          <w:b/>
          <w:b/>
          <w:color w:val="FF0000"/>
          <w:sz w:val="40"/>
          <w:szCs w:val="40"/>
          <w:lang w:val="en-US" w:eastAsia="en-US"/>
        </w:rPr>
      </w:pPr>
      <w:r>
        <w:rPr>
          <w:b/>
          <w:color w:val="FF0000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086100</wp:posOffset>
            </wp:positionH>
            <wp:positionV relativeFrom="paragraph">
              <wp:posOffset>782320</wp:posOffset>
            </wp:positionV>
            <wp:extent cx="2924175" cy="2098675"/>
            <wp:effectExtent l="0" t="0" r="0" b="0"/>
            <wp:wrapSquare wrapText="right"/>
            <wp:docPr id="4" name="0_51477_64e083ef_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_51477_64e083ef_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09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История самовара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rFonts w:cs="Tahoma" w:ascii="Tahoma" w:hAnsi="Tahoma"/>
          <w:color w:val="70451B"/>
          <w:sz w:val="21"/>
          <w:szCs w:val="21"/>
        </w:rPr>
        <w:drawing>
          <wp:inline distT="0" distB="0" distL="0" distR="0">
            <wp:extent cx="3216910" cy="33083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6910" cy="330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минувшие века самовар завоевал прочное и почетное место среди предметов русского национального быта. Самовары использовались по прямому назначению — для нагревания воды и длительного поддержания ее температуры. Тепло самовара помогало коротать ненастные осенние вечера и согреваться в студеную зимнюю пору. 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азных местностях России этот предмет называли по-разному: в Туле - самовар или водогрей, в Ярославле - самогар, в Курске - самокипец, в Вятке - самогрей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 широком распространении самоваров мы можем судить по тому количеству, в котором они сохранились до наших дней в музеях, частных коллекциях и на прилавках антикварных магазинов. Как обязательный атрибут повседневной жизни, самовар присутствует на многих живописных полотнах известных мастеров: «Вдовушка» и «Сватовство майора» П.А. Федотова, «Вечер на даче» И.Н. Крамского, «Купчиха за чаем» Б.М. Кустодиева.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амовары — не столь древний предмет домашнего обихода, как может показаться. В России они появились чуть больше двух с половиной столетий назад. 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озникновение русских металлических сосудов для нагрева воды уходит в эпоху реформ Петра I. Именно в этот период начался промышленный подъем Урала, на землях которого возникали и росли  медеплавильные заводы. На уральских предприятиях вырабатывались навыки и приемы изготовления и отделки бытовой посуды из меди. Быстро накапливающиеся знания и опыт уже в 1730-х годах позволили изготавливать чайники с ручкой. Однако в чайниках вода охлаждалась довольно быстро. И уральские заводы начали выпускать казаны с трубами, винокуренные кубы с трубами и винные кубы с колпаками и трубами. Вероятно, из этих форм произошли вскоре и «сбитенники», предназначенные для приготовления сбитня — старинного русского горячего напитка из меда с пряностями, представляющие собой чайники с внутренней трубой и поддувалом, которые сегодня можно встретить в музейных коллекциях.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«Толковом словаре» В.И. Даля я  прочитала: «Самовар, самоварчик — водогрейный для чаю сосуд, большей частью медный с трубою и жаровнею внутри». 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концу первой половины XVIII века сложились основные принципы изготовления самоваров, которые не изменились и в будущем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rFonts w:cs="Tahoma" w:ascii="Tahoma" w:hAnsi="Tahoma"/>
          <w:color w:val="000000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114300</wp:posOffset>
            </wp:positionH>
            <wp:positionV relativeFrom="paragraph">
              <wp:posOffset>60960</wp:posOffset>
            </wp:positionV>
            <wp:extent cx="3543300" cy="2369185"/>
            <wp:effectExtent l="0" t="0" r="0" b="0"/>
            <wp:wrapSquare wrapText="right"/>
            <wp:docPr id="6" name="77406042_0_61054_75f3248d_X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77406042_0_61054_75f3248d_XL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664970" cy="236474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236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конце XVIII столетия конструкция «водогрейного сосуда» приобрела окончательный вид. Она состояла из вертикальной трубы-жаровни, в которую закладывали топливо — шишки, щепки или ветки. Через трубу топливо попадало в жаровню. Заканчивалась труба конфоркой, на которую мог ставиться заварной чайник.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141095</wp:posOffset>
            </wp:positionH>
            <wp:positionV relativeFrom="paragraph">
              <wp:posOffset>85090</wp:posOffset>
            </wp:positionV>
            <wp:extent cx="3124200" cy="2076450"/>
            <wp:effectExtent l="0" t="0" r="0" b="0"/>
            <wp:wrapSquare wrapText="right"/>
            <wp:docPr id="8" name="5b137cef09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5b137cef093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Производство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ным материалом для изготовления самоваров служили: медь зеленая (латунь), красная (сплав меди и цинка ), томпак (сплав меди и цинка) Иногда самовары серебрили, золотили, а то и делали из серебра и мельхиора Самоваров из томпака изготовлялось в 10 раз больше, чем красных. Будучи дороже, красивее, роскошнее, они расходились по домам знати. В 1850 году томпаковый самовар стоил 25-30 рублей штука, в зависимости от отделки. Но основную массу самоваров изготовляли из зеленой меди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производстве существовало строгое разделение труда. Почти не было случаев, когда мастер изготовил бы полностью весь самовар. В самоварном деле было семь основных специальностей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i/>
          <w:sz w:val="28"/>
          <w:szCs w:val="28"/>
        </w:rPr>
        <w:t>Наводильщик</w:t>
      </w:r>
      <w:r>
        <w:rPr>
          <w:sz w:val="28"/>
          <w:szCs w:val="28"/>
        </w:rPr>
        <w:t xml:space="preserve"> - сгибал медный лист, спаивал его и выделывал соответствующую форму. За неделю он мог выделать 6-8 штук заготовок (смотря по форме) и получал в среднем 60 копеек за штуку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i/>
          <w:sz w:val="28"/>
          <w:szCs w:val="28"/>
        </w:rPr>
        <w:t>Лудильщик</w:t>
      </w:r>
      <w:r>
        <w:rPr>
          <w:sz w:val="28"/>
          <w:szCs w:val="28"/>
        </w:rPr>
        <w:t xml:space="preserve"> - вылуживал внутреннюю часть самовара оловом. Делал 60-100 штук в день и получал по 3 копейки за штуку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i/>
          <w:sz w:val="28"/>
          <w:szCs w:val="28"/>
        </w:rPr>
        <w:t>Токарь</w:t>
      </w:r>
      <w:r>
        <w:rPr>
          <w:sz w:val="28"/>
          <w:szCs w:val="28"/>
        </w:rPr>
        <w:t xml:space="preserve"> - точил на станке и полировал самовар (при этом рабочий, который вертел станок (вертельщик) получал 3 рубля в неделю). Токарь мог выточить 8-12 штук в день и получал 18-25 копеек за штуку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i/>
          <w:sz w:val="28"/>
          <w:szCs w:val="28"/>
        </w:rPr>
        <w:t>Слесарь</w:t>
      </w:r>
      <w:r>
        <w:rPr>
          <w:sz w:val="28"/>
          <w:szCs w:val="28"/>
        </w:rPr>
        <w:t xml:space="preserve"> - делал ручки, краны и т. п. (ручки - к 3-6 самоварам в день) и за каждую пару получал 20 копеек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</w:rPr>
        <w:t xml:space="preserve">5. </w:t>
      </w:r>
      <w:r>
        <w:rPr>
          <w:b/>
          <w:i/>
          <w:sz w:val="28"/>
          <w:szCs w:val="28"/>
        </w:rPr>
        <w:t>Сборщик</w:t>
      </w:r>
      <w:r>
        <w:rPr>
          <w:sz w:val="28"/>
          <w:szCs w:val="28"/>
        </w:rPr>
        <w:t xml:space="preserve"> - из всех отдельных частей собирал самовар, припаивал краны и т. п. В неделю делал до двух дюжин самоваров и получал с одного 23-25 копеек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</w:rPr>
        <w:t>6.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Чистильщи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очищал самовар (до 10 штук в день),получал за штуку 7-10 копеек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b/>
          <w:i/>
          <w:sz w:val="28"/>
          <w:szCs w:val="28"/>
        </w:rPr>
        <w:t>Токарь по дереву</w:t>
      </w:r>
      <w:r>
        <w:rPr>
          <w:sz w:val="28"/>
          <w:szCs w:val="28"/>
        </w:rPr>
        <w:t xml:space="preserve"> - изготовлял деревянные шишки к крышкам и ручки (в день - до 400--600 штук) и получал 10 копеек за сотню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 развитием самоварного производства происходило и техническое усовершенствование: ручной труд постепенно заменяется механическими двигателями, а в 80-е годы XIX века на крупных самоварных фабриках применяются нефтяные и паровые двигатели, осуществляется переход на штамповальное производство крышек, заглушек. Некоторые фабриканты пользовались услугами патронного завода, на котором имелись мощные прессы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 1908 году 1/4 часть всех тульских фабрик была оборудована механическими двигателями. Появление машин повысило качество и ускорило процесс работы, но условия труда мало изменились, в отдельных цехах воздух стал более загрязненным, к запаху ядовитых химикатов, применявшихся при чистке изделий, прибавились газы от двигателей внутреннего сгорания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Устройство самовара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рукция жарового самовара предельно проста. Корпус с ручками, внутри - жаровая труба на массивном, но пустотелом основании. В трубу помещают горящий древесный уголь, и он продолжает гореть внизу на решетке в потоке воздуха, который поступает в отверстия основания. Воздух нагревается и, поднимаясь вверх по жаровой трубе, отдает тепло воде в самоваре, а не как в электрическом самоваре. Большая поверхность трубы быстро доводит воду до кипения и поддерживает температуру. Естественный ток теплого воздуха вверх создает тягу в топке. Она прикреплена снизу к тулову самовара на некотором расстоянии от поверхности стола, на который ставится самовар. 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ерез трубу закладывается топливо и разжигается самовар. Для вливания воды снимается крышка сосуда. Для наполнения стакана есть удобный кран с притертыми поверхностями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амая заметная часть самовара, часто имеющая красивую форму - это корпус, тулово или стенка, как его называли самоварщики. В корпус наливается вода для кипячения. Вторая деталь, не менее важная - специальная полость для топлива, находится она в центре корпуса, внутри. Ее делали в виде трубы и наполняли углями. Называется эта труба жаровня или кувшин, так как формой часто его напоминает. В нижней части кувшина или жаровни есть решетка, на которую кладется топливо.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боку на корпусе находятся ручки - парные, изогнутые металлические пластины с деревянным валиком между ними - для переноски самовара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257300</wp:posOffset>
            </wp:positionH>
            <wp:positionV relativeFrom="paragraph">
              <wp:posOffset>17145</wp:posOffset>
            </wp:positionV>
            <wp:extent cx="2667000" cy="2600325"/>
            <wp:effectExtent l="0" t="0" r="0" b="0"/>
            <wp:wrapSquare wrapText="right"/>
            <wp:docPr id="9" name="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0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Центр выпуска русских самоваров -  Тула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чень скоро центром выпуска русских самоваров, утвердившихся в национальном быту и завоевавших невиданную популярность, </w:t>
      </w:r>
      <w:r>
        <w:rPr>
          <w:b/>
          <w:sz w:val="28"/>
          <w:szCs w:val="28"/>
        </w:rPr>
        <w:t>стал город Тула,</w:t>
      </w:r>
      <w:r>
        <w:rPr>
          <w:sz w:val="28"/>
          <w:szCs w:val="28"/>
        </w:rPr>
        <w:t xml:space="preserve"> известный еще в XVII веке своими богатыми традициями в области обработки металлов. В XVIII столетии этот древний город по-прежнему славился замечательными работами своих оружейников.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явление самых первых тульских самоваров связывают с именем </w:t>
      </w:r>
      <w:r>
        <w:rPr>
          <w:b/>
          <w:i/>
          <w:sz w:val="28"/>
          <w:szCs w:val="28"/>
        </w:rPr>
        <w:t>оружейника Федора Ивановича Лисицина.</w:t>
      </w:r>
      <w:r>
        <w:rPr>
          <w:sz w:val="28"/>
          <w:szCs w:val="28"/>
        </w:rPr>
        <w:t xml:space="preserve"> В 1760-х годах он создал свое частное, или, как тогда говорили, «партикулярное» предприятие, выпускавшее не только кастрюли, но и приборы для нагревания воды. 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начале следующего столетия большую известность приобретает фабрика </w:t>
      </w:r>
      <w:r>
        <w:rPr>
          <w:b/>
          <w:i/>
          <w:sz w:val="28"/>
          <w:szCs w:val="28"/>
        </w:rPr>
        <w:t>«Купцов Василия и Ивана Ломовых в Туле»,</w:t>
      </w:r>
      <w:r>
        <w:rPr>
          <w:sz w:val="28"/>
          <w:szCs w:val="28"/>
        </w:rPr>
        <w:t xml:space="preserve"> основанная в 1812 году. На фабрике использовался квалифицированный рабочий труд, а ее изделия славились по всей России. Они были  конкурентоспособны на столичном рынке, продавались на Нижегородской и Ирбитской ярмарках, шли на экспорт. На крышках самоваров гравировали надпись: «Василей Иван Ломов Туле». Василий Ломов вместе со своим братом Иваном выпускали самовары высокого качества, по 1000 - 1200 штук в год, и получили высокую известность. Самовары тогда продавались на вес и стоили: из латуни - 64 рубля за пуд, из красной меди - 90 рублей за пуд.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 середине XIX века  появилось и множество других фабрик. Популярностью пользовалась продукция тульского предприятия </w:t>
      </w:r>
      <w:r>
        <w:rPr>
          <w:b/>
          <w:i/>
          <w:sz w:val="28"/>
          <w:szCs w:val="28"/>
        </w:rPr>
        <w:t>Николая Маликова,</w:t>
      </w:r>
      <w:r>
        <w:rPr>
          <w:sz w:val="28"/>
          <w:szCs w:val="28"/>
        </w:rPr>
        <w:t xml:space="preserve"> самоварам которого придавали античные формы. В 1829 году на первой публичной выставке российских мануфактурных изделий в Санкт-Петербурге самовары мастера Маликова завоевали малую серебряную медаль. В 1840 году за высокое качество самовары Ломовых, одними из первых, имели право носить государственный российский герб как высшую награду.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028700</wp:posOffset>
            </wp:positionH>
            <wp:positionV relativeFrom="paragraph">
              <wp:posOffset>179705</wp:posOffset>
            </wp:positionV>
            <wp:extent cx="3838575" cy="2884805"/>
            <wp:effectExtent l="0" t="0" r="0" b="0"/>
            <wp:wrapSquare wrapText="right"/>
            <wp:docPr id="10" name="f20110518174204-dsc09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f20110518174204-dsc0963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88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бы быстрее реализовать свою продукцию, фабриканты нередко прибегали к различным приемам для украшения своих изделий. Так, экспонент, получая похвальный лист, на котором был изображен двуглавый орел, ставил на свои изделия громадного размера государственный герб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rFonts w:cs="Tahoma" w:ascii="Tahoma" w:hAnsi="Tahoma"/>
          <w:color w:val="0000FF"/>
        </w:rPr>
        <w:drawing>
          <wp:inline distT="0" distB="0" distL="0" distR="0">
            <wp:extent cx="1367155" cy="935990"/>
            <wp:effectExtent l="0" t="0" r="0" b="0"/>
            <wp:docPr id="11" name="Image3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155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FF"/>
        </w:rPr>
        <w:drawing>
          <wp:inline distT="0" distB="0" distL="0" distR="0">
            <wp:extent cx="1371600" cy="942975"/>
            <wp:effectExtent l="0" t="0" r="0" b="0"/>
            <wp:docPr id="12" name="Image4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FF"/>
        </w:rPr>
        <w:drawing>
          <wp:inline distT="0" distB="0" distL="0" distR="0">
            <wp:extent cx="1371600" cy="942975"/>
            <wp:effectExtent l="0" t="0" r="0" b="0"/>
            <wp:docPr id="13" name="Image5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FF"/>
        </w:rPr>
        <w:drawing>
          <wp:inline distT="0" distB="0" distL="0" distR="0">
            <wp:extent cx="1371600" cy="942975"/>
            <wp:effectExtent l="0" t="0" r="0" b="0"/>
            <wp:docPr id="14" name="Image6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1850 году в одной </w:t>
      </w:r>
      <w:r>
        <w:rPr>
          <w:b/>
          <w:i/>
          <w:sz w:val="28"/>
          <w:szCs w:val="28"/>
        </w:rPr>
        <w:t>только Туле было 28 самоварных фабрик</w:t>
      </w:r>
      <w:r>
        <w:rPr>
          <w:sz w:val="28"/>
          <w:szCs w:val="28"/>
        </w:rPr>
        <w:t xml:space="preserve">, которые выпускали около 120 тысяч штук самоваров в год и множество других медных изделий.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Известные тульские производители самоваров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ллекционеры старинных тульских самоваров имеют изделия известных тульских производителей — </w:t>
      </w:r>
      <w:r>
        <w:rPr>
          <w:b/>
          <w:sz w:val="28"/>
          <w:szCs w:val="28"/>
        </w:rPr>
        <w:t>«Наследников В.С. Баташева»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 xml:space="preserve">фабрик Воронцова, «Сыновей И.Ф. Капырзина», Р.А. Тейле, Шемариных </w:t>
      </w:r>
      <w:r>
        <w:rPr>
          <w:sz w:val="28"/>
          <w:szCs w:val="28"/>
        </w:rPr>
        <w:t>и других. Каждое из упомянутых производств имеет свои особенности и историю. \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 нашла информацию о существовании трех фирм </w:t>
      </w:r>
      <w:r>
        <w:rPr>
          <w:b/>
          <w:i/>
          <w:sz w:val="28"/>
          <w:szCs w:val="28"/>
        </w:rPr>
        <w:t>Баташевых,</w:t>
      </w:r>
      <w:r>
        <w:rPr>
          <w:sz w:val="28"/>
          <w:szCs w:val="28"/>
        </w:rPr>
        <w:t xml:space="preserve"> самовары с клеймами которых пользовались огромной популярностью. Первое предприятие принадлежало </w:t>
      </w:r>
      <w:r>
        <w:rPr>
          <w:b/>
          <w:i/>
          <w:sz w:val="28"/>
          <w:szCs w:val="28"/>
        </w:rPr>
        <w:t>Ивану Григорьевичу Баташеву</w:t>
      </w:r>
      <w:r>
        <w:rPr>
          <w:sz w:val="28"/>
          <w:szCs w:val="28"/>
        </w:rPr>
        <w:t xml:space="preserve">, который основал его в 1825 году. Затем оно перешло по наследству к его сыну </w:t>
      </w:r>
      <w:r>
        <w:rPr>
          <w:b/>
          <w:i/>
          <w:sz w:val="28"/>
          <w:szCs w:val="28"/>
        </w:rPr>
        <w:t>Николаю Ивановичу Баташеву</w:t>
      </w:r>
      <w:r>
        <w:rPr>
          <w:sz w:val="28"/>
          <w:szCs w:val="28"/>
        </w:rPr>
        <w:t xml:space="preserve">, впоследствии сдавшему его в аренду Р.А. Тейле.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торая фирма была основана в 1840 году и принадлежала первоначально </w:t>
      </w:r>
      <w:r>
        <w:rPr>
          <w:b/>
          <w:i/>
          <w:sz w:val="28"/>
          <w:szCs w:val="28"/>
        </w:rPr>
        <w:t>Василию Степановичу Баташеву</w:t>
      </w:r>
      <w:r>
        <w:rPr>
          <w:sz w:val="28"/>
          <w:szCs w:val="28"/>
        </w:rPr>
        <w:t xml:space="preserve">, а в дальнейшем перешла к его наследникам и стала носить название «Наследники В.С. Баташева». 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ретья фирма Баташевых была основана </w:t>
      </w:r>
      <w:r>
        <w:rPr>
          <w:b/>
          <w:i/>
          <w:sz w:val="28"/>
          <w:szCs w:val="28"/>
        </w:rPr>
        <w:t>Александром Степановичем Баташевым</w:t>
      </w:r>
      <w:r>
        <w:rPr>
          <w:sz w:val="28"/>
          <w:szCs w:val="28"/>
        </w:rPr>
        <w:t xml:space="preserve"> в 1840–1850 годах и затем передана ее последним владельцам, братьям Алексею Степановичу и Ивану Степановичу Баташевым..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актически все самовары той поры на тулове или на крышке имели клейма производителей, что позволяет даже непрофессионалам легко распознавать фирму-изготовителя изделия. Клеймо, разработанное каждой фабрикой, сохранялось на всем протяжении ее существования и без изменений передавалось потомкам, продолжавшим дело. Эти фирменные знаки позднее нередко дополнялись изображением медалей, свидетельствующих об участии данной модели в промышленной выставке, оттисками с портретами правящих императоров.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800100</wp:posOffset>
            </wp:positionH>
            <wp:positionV relativeFrom="paragraph">
              <wp:posOffset>72390</wp:posOffset>
            </wp:positionV>
            <wp:extent cx="3895725" cy="2600325"/>
            <wp:effectExtent l="0" t="0" r="0" b="0"/>
            <wp:wrapSquare wrapText="right"/>
            <wp:docPr id="15" name="1285272930_123531871_6----1285272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285272930_123531871_6----128527293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лейма, поставленные на самоваре, регистрировались Министерством торговли. Фабрикант, самовольно поставивший клеймо на самоваре, подвергался штрафу или заключению в тюрьму на срок от четырех до восьми месяцев. Подвергался наказанию и фабрикант, хранивший товар или продавший самовар с самовольно поставленным клеймом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амовары второй половины XIX - начала XX века имели самые различные обиходные названия, указывающие на форму изделия: «банка», «рюмка», «ваза», «яйцо», «желудь», «дуля» (в форме груши), «репка», «пасхальное яйцо», «пламя»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Награды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и одна русская выставка в России и за границей не обходилась без тульского самовара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</w:rPr>
        <w:t>За лучшую представленную продукцию на выставках фабриканты получали награды. Самые распространенные награды были с сельскохозяйственных выставок, а вот награды на всероссийских и всемирных выставках выдавались реже. Для участия в этих выставках требовалось самое высокое качество предметов и степень художественного выполнения. На всероссийских выставках предусматривалось и то, чтобы материал, из которого изготавливался предмет, был русским и рабочие тоже были русского происхождения, учитывалось техническое устройство фабрики и красота здания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ысшей наградой на всероссийских выставках считался государственный герб, утвержденный министерством финансов за лучшие фабричные изделия. На Всероссийской Нижегородской выставке в 1896 году за производство самоваров наследники Баташева получили эту высшую награду. Оттиск герба и других наград можно увидеть на рекламах и самоварах наследников В. С. Баташева и других фабрикантов.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художественно-промышленных выставках за самовары наследники В. С. Баташева получили три награды: "Гран-при" в 1903-1904 годах в Петербурге на международной художественно-промышленной выставке, в 1904 году на международной выставке в Париже и в 1911 году в Турине, три почетных диплома и более 20 других наград. 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е производства, крупные и известные фабрики или мелкие мастерские, изготавливали самовары, из различным материалов — меди, латуни, томпаку. Хорошим спросом пользовались и самовары, выполненные в технике накладного серебра. Как правило, в этих случаях использовали мельхиор или медь и применяли серебрение, которое замечательно имитировало внешний вид серебряных изделий. Иногда самовары изготавливали из железа и чугуна, о чем говорит опыт Луганского и Кушвинского заводов, а также из бронзы и чистого серебра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За самоваром в Тулу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им из крупных предприятий, основанных на базе самоварной фабрики Шемариных, стала фабрика им. В. И. Ленина, самовары которой считались лучшими в Туле. Она выпускала самовары с 1922 по 1931 год. В 50-х годах произошло объединение всех самоварных предприятий Тулы в одно. Завод «Штамп» единственный в городе стал выпускать самовары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559"/>
        <w:gridCol w:w="1559"/>
        <w:gridCol w:w="1559"/>
        <w:gridCol w:w="1559"/>
        <w:gridCol w:w="1559"/>
      </w:tblGrid>
      <w:tr>
        <w:trPr/>
        <w:tc>
          <w:tcPr>
            <w:tcW w:w="156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FF"/>
              </w:rPr>
              <w:drawing>
                <wp:inline distT="0" distB="0" distL="0" distR="0">
                  <wp:extent cx="942975" cy="1371600"/>
                  <wp:effectExtent l="0" t="0" r="0" b="0"/>
                  <wp:docPr id="16" name="Image7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" t="-26" r="-3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FF"/>
              </w:rPr>
              <w:drawing>
                <wp:inline distT="0" distB="0" distL="0" distR="0">
                  <wp:extent cx="942975" cy="1370965"/>
                  <wp:effectExtent l="0" t="0" r="0" b="0"/>
                  <wp:docPr id="17" name="Image8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8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" t="-26" r="-3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37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FF"/>
              </w:rPr>
              <w:drawing>
                <wp:inline distT="0" distB="0" distL="0" distR="0">
                  <wp:extent cx="942975" cy="1371600"/>
                  <wp:effectExtent l="0" t="0" r="0" b="0"/>
                  <wp:docPr id="18" name="Image9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9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" t="-26" r="-3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FF"/>
              </w:rPr>
              <w:drawing>
                <wp:inline distT="0" distB="0" distL="0" distR="0">
                  <wp:extent cx="942975" cy="1371600"/>
                  <wp:effectExtent l="0" t="0" r="0" b="0"/>
                  <wp:docPr id="19" name="Image10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8" t="-26" r="-3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FF"/>
              </w:rPr>
              <w:drawing>
                <wp:inline distT="0" distB="0" distL="0" distR="0">
                  <wp:extent cx="942975" cy="1371600"/>
                  <wp:effectExtent l="0" t="0" r="0" b="0"/>
                  <wp:docPr id="20" name="Image11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1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" t="-26" r="-3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FF"/>
              </w:rPr>
              <w:drawing>
                <wp:inline distT="0" distB="0" distL="0" distR="0">
                  <wp:extent cx="942975" cy="1371600"/>
                  <wp:effectExtent l="0" t="0" r="0" b="0"/>
                  <wp:docPr id="21" name="Image12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2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8" t="-26" r="-3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559"/>
        <w:gridCol w:w="1559"/>
        <w:gridCol w:w="1559"/>
        <w:gridCol w:w="1559"/>
        <w:gridCol w:w="1559"/>
      </w:tblGrid>
      <w:tr>
        <w:trPr/>
        <w:tc>
          <w:tcPr>
            <w:tcW w:w="156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FF"/>
              </w:rPr>
              <w:drawing>
                <wp:inline distT="0" distB="0" distL="0" distR="0">
                  <wp:extent cx="942975" cy="1371600"/>
                  <wp:effectExtent l="0" t="0" r="0" b="0"/>
                  <wp:docPr id="22" name="Image13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8" t="-26" r="-3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FF"/>
              </w:rPr>
              <w:drawing>
                <wp:inline distT="0" distB="0" distL="0" distR="0">
                  <wp:extent cx="942975" cy="1371600"/>
                  <wp:effectExtent l="0" t="0" r="0" b="0"/>
                  <wp:docPr id="23" name="Image14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" t="-26" r="-3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FF"/>
              </w:rPr>
              <w:drawing>
                <wp:inline distT="0" distB="0" distL="0" distR="0">
                  <wp:extent cx="942975" cy="1371600"/>
                  <wp:effectExtent l="0" t="0" r="0" b="0"/>
                  <wp:docPr id="24" name="Image15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5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8" t="-26" r="-3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FF"/>
              </w:rPr>
              <w:drawing>
                <wp:inline distT="0" distB="0" distL="0" distR="0">
                  <wp:extent cx="942975" cy="1371600"/>
                  <wp:effectExtent l="0" t="0" r="0" b="0"/>
                  <wp:docPr id="25" name="Image16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6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8" t="-26" r="-3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FF"/>
              </w:rPr>
              <w:drawing>
                <wp:inline distT="0" distB="0" distL="0" distR="0">
                  <wp:extent cx="942975" cy="1371600"/>
                  <wp:effectExtent l="0" t="0" r="0" b="0"/>
                  <wp:docPr id="26" name="Image17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7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8" t="-26" r="-3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FF"/>
              </w:rPr>
              <w:drawing>
                <wp:inline distT="0" distB="0" distL="0" distR="0">
                  <wp:extent cx="942975" cy="1371600"/>
                  <wp:effectExtent l="0" t="0" r="0" b="0"/>
                  <wp:docPr id="27" name="Image18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8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8" t="-26" r="-3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шиностроительный завод «Штамп» имени Б.Л. Ванникова - ведущее предприятие страны по изготовлению самоваров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1956 г. тульский завод «Штамп» освоил выпуск электрических самоваров, с 1964-1987 гг. - самовары-сувениры «Ясная Поляна». Это в 56 раз уменьшенная копия самовара, находящегося в музее-усадьбе Л. Н. Толстого.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977 г. на заводе «Штамп» изготовляются комбинированные самовары, совмещающие принцип действия как жарового, так и электрического самовара.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141095</wp:posOffset>
            </wp:positionH>
            <wp:positionV relativeFrom="paragraph">
              <wp:posOffset>78740</wp:posOffset>
            </wp:positionV>
            <wp:extent cx="3276600" cy="2014855"/>
            <wp:effectExtent l="0" t="0" r="0" b="0"/>
            <wp:wrapSquare wrapText="right"/>
            <wp:docPr id="28" name="ce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ceh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7" t="-77" r="-4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 w:type="textWrapping" w:clear="all"/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вод «Штамп» выпускает более 20 видов самоваров, продукция его экспортируется во многие страны мира. Годовой выпуск самоваров - более 1,5 млн. шт. Не стареет мастерство тульских умельцев. Ныне на заводе, помимо серийного выпуска, делают и подарочные самовары, которые выполнены с большим художественным вкусом. Безгранична выдумка тульских самоварщиков, и не зря же о туляках сложили пословицу: «Дай туляку кусок железа - он сотворит чудо».</w:t>
      </w:r>
      <w:r>
        <w:rPr>
          <w:sz w:val="28"/>
          <w:szCs w:val="28"/>
        </w:rPr>
        <w:br w:type="textWrapping" w:clear="all"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559"/>
        <w:gridCol w:w="1559"/>
        <w:gridCol w:w="1559"/>
        <w:gridCol w:w="1559"/>
        <w:gridCol w:w="1559"/>
      </w:tblGrid>
      <w:tr>
        <w:trPr/>
        <w:tc>
          <w:tcPr>
            <w:tcW w:w="156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FF"/>
              </w:rPr>
              <w:drawing>
                <wp:inline distT="0" distB="0" distL="0" distR="0">
                  <wp:extent cx="942975" cy="1371600"/>
                  <wp:effectExtent l="0" t="0" r="0" b="0"/>
                  <wp:docPr id="29" name="Image19" descr="">
                    <a:hlinkClick xmlns:a="http://schemas.openxmlformats.org/drawingml/2006/main" r:id="rId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9" descr="">
                            <a:hlinkClick r:id="rId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8" t="-26" r="-3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FF"/>
              </w:rPr>
              <w:drawing>
                <wp:inline distT="0" distB="0" distL="0" distR="0">
                  <wp:extent cx="942975" cy="1371600"/>
                  <wp:effectExtent l="0" t="0" r="0" b="0"/>
                  <wp:docPr id="30" name="Image20" descr="">
                    <a:hlinkClick xmlns:a="http://schemas.openxmlformats.org/drawingml/2006/main" r:id="rId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0" descr="">
                            <a:hlinkClick r:id="rId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8" t="-26" r="-3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FF"/>
              </w:rPr>
              <w:drawing>
                <wp:inline distT="0" distB="0" distL="0" distR="0">
                  <wp:extent cx="942975" cy="1371600"/>
                  <wp:effectExtent l="0" t="0" r="0" b="0"/>
                  <wp:docPr id="31" name="Image21" descr="">
                    <a:hlinkClick xmlns:a="http://schemas.openxmlformats.org/drawingml/2006/main" r:id="rId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1" descr="">
                            <a:hlinkClick r:id="rId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8" t="-26" r="-3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FF"/>
              </w:rPr>
              <w:drawing>
                <wp:inline distT="0" distB="0" distL="0" distR="0">
                  <wp:extent cx="942975" cy="1371600"/>
                  <wp:effectExtent l="0" t="0" r="0" b="0"/>
                  <wp:docPr id="32" name="Image22" descr="">
                    <a:hlinkClick xmlns:a="http://schemas.openxmlformats.org/drawingml/2006/main" r:id="rId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2" descr="">
                            <a:hlinkClick r:id="rId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8" t="-26" r="-3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FF"/>
              </w:rPr>
              <w:drawing>
                <wp:inline distT="0" distB="0" distL="0" distR="0">
                  <wp:extent cx="942975" cy="1371600"/>
                  <wp:effectExtent l="0" t="0" r="0" b="0"/>
                  <wp:docPr id="33" name="Image23" descr="">
                    <a:hlinkClick xmlns:a="http://schemas.openxmlformats.org/drawingml/2006/main" r:id="rId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3" descr="">
                            <a:hlinkClick r:id="rId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8" t="-26" r="-3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FF"/>
              </w:rPr>
              <w:drawing>
                <wp:inline distT="0" distB="0" distL="0" distR="0">
                  <wp:extent cx="942975" cy="1371600"/>
                  <wp:effectExtent l="0" t="0" r="0" b="0"/>
                  <wp:docPr id="34" name="Image24" descr="">
                    <a:hlinkClick xmlns:a="http://schemas.openxmlformats.org/drawingml/2006/main" r:id="rId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4" descr="">
                            <a:hlinkClick r:id="rId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8" t="-26" r="-3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559"/>
        <w:gridCol w:w="1559"/>
        <w:gridCol w:w="1559"/>
        <w:gridCol w:w="1559"/>
        <w:gridCol w:w="1559"/>
      </w:tblGrid>
      <w:tr>
        <w:trPr/>
        <w:tc>
          <w:tcPr>
            <w:tcW w:w="156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FF"/>
              </w:rPr>
              <w:drawing>
                <wp:inline distT="0" distB="0" distL="0" distR="0">
                  <wp:extent cx="942975" cy="1370965"/>
                  <wp:effectExtent l="0" t="0" r="0" b="0"/>
                  <wp:docPr id="35" name="Image25" descr="">
                    <a:hlinkClick xmlns:a="http://schemas.openxmlformats.org/drawingml/2006/main" r:id="rId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5" descr="">
                            <a:hlinkClick r:id="rId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8" t="-26" r="-3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37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FF"/>
              </w:rPr>
              <w:drawing>
                <wp:inline distT="0" distB="0" distL="0" distR="0">
                  <wp:extent cx="942975" cy="1370965"/>
                  <wp:effectExtent l="0" t="0" r="0" b="0"/>
                  <wp:docPr id="36" name="Image26" descr="">
                    <a:hlinkClick xmlns:a="http://schemas.openxmlformats.org/drawingml/2006/main" r:id="rId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6" descr="">
                            <a:hlinkClick r:id="rId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8" t="-26" r="-3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37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FF"/>
              </w:rPr>
              <w:drawing>
                <wp:inline distT="0" distB="0" distL="0" distR="0">
                  <wp:extent cx="942975" cy="1370965"/>
                  <wp:effectExtent l="0" t="0" r="0" b="0"/>
                  <wp:docPr id="37" name="Image27" descr="">
                    <a:hlinkClick xmlns:a="http://schemas.openxmlformats.org/drawingml/2006/main" r:id="rId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7" descr="">
                            <a:hlinkClick r:id="rId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8" t="-26" r="-3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37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FF"/>
              </w:rPr>
              <w:drawing>
                <wp:inline distT="0" distB="0" distL="0" distR="0">
                  <wp:extent cx="942975" cy="1370965"/>
                  <wp:effectExtent l="0" t="0" r="0" b="0"/>
                  <wp:docPr id="38" name="Image28" descr="">
                    <a:hlinkClick xmlns:a="http://schemas.openxmlformats.org/drawingml/2006/main" r:id="rId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8" descr="">
                            <a:hlinkClick r:id="rId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8" t="-26" r="-3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37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FF"/>
              </w:rPr>
              <w:drawing>
                <wp:inline distT="0" distB="0" distL="0" distR="0">
                  <wp:extent cx="942975" cy="1370965"/>
                  <wp:effectExtent l="0" t="0" r="0" b="0"/>
                  <wp:docPr id="39" name="Image29" descr="">
                    <a:hlinkClick xmlns:a="http://schemas.openxmlformats.org/drawingml/2006/main" r:id="rId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9" descr="">
                            <a:hlinkClick r:id="rId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8" t="-26" r="-3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37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FF"/>
              </w:rPr>
              <w:drawing>
                <wp:inline distT="0" distB="0" distL="0" distR="0">
                  <wp:extent cx="942975" cy="1370965"/>
                  <wp:effectExtent l="0" t="0" r="0" b="0"/>
                  <wp:docPr id="40" name="Image30" descr="">
                    <a:hlinkClick xmlns:a="http://schemas.openxmlformats.org/drawingml/2006/main" r:id="rId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0" descr="">
                            <a:hlinkClick r:id="rId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8" t="-26" r="-3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37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Музей «Тульские самовары»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ГУП машиностроительный завод «Штамп» им. Б.Л. Ванникова – одно из старейших предприятий г. Тулы, - более 110 лет занимается выпуском самоваров и самоварных принадлежностей. Именно здесь собрана интереснейшая коллекция старинных и интересных самоваров, которая насчитывает более 400 образцов. Возраст музея достаточно молодой. Целенаправленная собирательская работа началась на заводе в конце 60-х годов XX века. Коллекция пополнялась не только самоварами, но и старинной посудой, предметами быта, редкими документами и фотографиями по истории самоварного производства и истории завода. Сейчас в заводском музее собраны самовары самых разных форм и фасонов. Перед посетителями предстают тульские, московские петербургские, владимирские, ярославские и польские самовары. По ним можно проследить историю самоварного производства с XVIII века до сегодняшних дней. Есть в коллекции крестьянские, мещанские, купеческие, дворянские и царские самовары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226695</wp:posOffset>
            </wp:positionH>
            <wp:positionV relativeFrom="paragraph">
              <wp:posOffset>233045</wp:posOffset>
            </wp:positionV>
            <wp:extent cx="2752725" cy="2066925"/>
            <wp:effectExtent l="0" t="0" r="0" b="0"/>
            <wp:wrapSquare wrapText="right"/>
            <wp:docPr id="41" name="46cd4fb5f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46cd4fb5fd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971800</wp:posOffset>
            </wp:positionH>
            <wp:positionV relativeFrom="paragraph">
              <wp:posOffset>233045</wp:posOffset>
            </wp:positionV>
            <wp:extent cx="2743200" cy="2052955"/>
            <wp:effectExtent l="0" t="0" r="0" b="0"/>
            <wp:wrapSquare wrapText="right"/>
            <wp:docPr id="42" name="5698c981ba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5698c981ba6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зей «Тульские самовары» был открыт в 1990 году, в здании, построенном по проекту архитектора В.Н.Сироткина в 1911 году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371600</wp:posOffset>
            </wp:positionH>
            <wp:positionV relativeFrom="paragraph">
              <wp:posOffset>36195</wp:posOffset>
            </wp:positionV>
            <wp:extent cx="3200400" cy="2101215"/>
            <wp:effectExtent l="0" t="0" r="0" b="0"/>
            <wp:wrapSquare wrapText="right"/>
            <wp:docPr id="43" name="museum%20b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museum%20big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10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основе его экспозиции – коллекция самоваров, которая в разное время была собрана в объединении «Тульский областной историко-архитектурный и литературный музей». В трех залах музея представлена экспозиция, рассказывающая об истории возникновения и развития самоварного промысла – одного из известнейших тульских промыслов. Экспозиция первого зала посвящена самоварному производству 18-19 веков. Здесь собраны уникальные экспонаты – предшественник самовара «сбитенник» – сосуд для приготовления сбитня, самовар, изготовленный в первой городской мастерской Лисицыных, а также самовары, сделанные в начале 19 века на фабриках Маликовых, Сомовых и других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571500</wp:posOffset>
            </wp:positionH>
            <wp:positionV relativeFrom="paragraph">
              <wp:posOffset>36830</wp:posOffset>
            </wp:positionV>
            <wp:extent cx="1657985" cy="2219325"/>
            <wp:effectExtent l="0" t="0" r="0" b="0"/>
            <wp:wrapSquare wrapText="right"/>
            <wp:docPr id="44" name="1303402712_3_1286476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1303402712_3_128647656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340" w:leader="none"/>
        </w:tabs>
        <w:jc w:val="right"/>
        <w:rPr>
          <w:sz w:val="28"/>
          <w:szCs w:val="28"/>
        </w:rPr>
      </w:pPr>
      <w:r>
        <w:rPr/>
        <w:drawing>
          <wp:inline distT="0" distB="0" distL="0" distR="0">
            <wp:extent cx="2628900" cy="1598930"/>
            <wp:effectExtent l="0" t="0" r="0" b="0"/>
            <wp:docPr id="4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 w:type="textWrapping" w:clear="all"/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то время самовары изготавливали в виде декоративной вазы, бочонка, кратера. Назначение самоваров также было различным – дорожные, самовары-кофейники.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торой зал рассказывает о самоварном производстве конца 19 – начала 20 века. Самой крупной фабрикой в то время была «Товарищество паровой самоварной фабрики наследников В.С.Баташева в Туле», помимо этого здесь представлены фотографии и портреты членов семьи Баташевых. Самыми оригинальными изделиями, произведенными на фабрике Баташевых, были пять миниатюрных самоваров, которые в 1909 году были подарены фабрикантами детям императора Николая II. Среди необычных самоваров 20-40-х годов – самовар-ваза, который был подарен директору тульского патронного завода С.И.Степанову, ваза «Турецкий кальян», самовар, изготовленный в 1949 году к семидесятилетнему юбилею И.В.Сталина.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14300</wp:posOffset>
            </wp:positionH>
            <wp:positionV relativeFrom="paragraph">
              <wp:posOffset>111760</wp:posOffset>
            </wp:positionV>
            <wp:extent cx="1351915" cy="1800225"/>
            <wp:effectExtent l="0" t="0" r="0" b="0"/>
            <wp:wrapSquare wrapText="right"/>
            <wp:docPr id="46" name="0_731d9_1557e9b6_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0_731d9_1557e9b6_L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828800</wp:posOffset>
            </wp:positionH>
            <wp:positionV relativeFrom="paragraph">
              <wp:posOffset>-4445</wp:posOffset>
            </wp:positionV>
            <wp:extent cx="1671320" cy="1781175"/>
            <wp:effectExtent l="0" t="0" r="0" b="0"/>
            <wp:wrapSquare wrapText="right"/>
            <wp:docPr id="47" name="31412390_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31412390_001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000500</wp:posOffset>
            </wp:positionH>
            <wp:positionV relativeFrom="paragraph">
              <wp:posOffset>111760</wp:posOffset>
            </wp:positionV>
            <wp:extent cx="1514475" cy="1800225"/>
            <wp:effectExtent l="0" t="0" r="0" b="0"/>
            <wp:wrapSquare wrapText="right"/>
            <wp:docPr id="48" name="0_59ad7_8d71f2_X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0_59ad7_8d71f2_XL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третьем зале представлена продукция машиностроительного завода «Штамп» имени Б.Л.Ванникова. Это единственный тульский завод, выпускающий самовары. Здесь собраны образцы электрических, жаровых самоваров, самоваров с художественной росписью, произведенных в разное время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Вывод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 горжусь, что родилась в славном, мастеровом городе Туле. Теперь я знаю, почему мой город называют не только кузницей России, столицей пряников, но и центром самоварного производства! Мне хочется пить чай только из Тульского самовара, ведь вкус у него особенный!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воими знаниями я обязательно поделюсь с одноклассниками, а на каникулах мы все вместе поедем в музей «Тульские самовары»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Литература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rStyle w:val="Citation"/>
          <w:i/>
          <w:iCs/>
          <w:sz w:val="28"/>
          <w:szCs w:val="28"/>
        </w:rPr>
        <w:t>Богуславская И. Я.</w:t>
      </w:r>
      <w:r>
        <w:rPr>
          <w:rStyle w:val="Citation"/>
          <w:sz w:val="28"/>
          <w:szCs w:val="28"/>
        </w:rPr>
        <w:t xml:space="preserve"> Русская глиняная игрушка. — М.: Искусство, 1975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rStyle w:val="Citation"/>
          <w:i/>
          <w:iCs/>
          <w:sz w:val="28"/>
          <w:szCs w:val="28"/>
        </w:rPr>
        <w:t>Рогов А. П.</w:t>
      </w:r>
      <w:r>
        <w:rPr>
          <w:rStyle w:val="Citation"/>
          <w:sz w:val="28"/>
          <w:szCs w:val="28"/>
        </w:rPr>
        <w:t xml:space="preserve"> Чёрная роза. Книга о русском народном искусстве. — М.: Современник, 1978.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rStyle w:val="Citation"/>
          <w:i/>
          <w:iCs/>
          <w:sz w:val="28"/>
          <w:szCs w:val="28"/>
        </w:rPr>
        <w:t>Под ред. В. А. Барадулина</w:t>
      </w:r>
      <w:r>
        <w:rPr>
          <w:rStyle w:val="Citation"/>
          <w:sz w:val="28"/>
          <w:szCs w:val="28"/>
        </w:rPr>
        <w:t xml:space="preserve"> Основы художественного ремесла. — М.: Просвещение, 197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ы сай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ulasamovar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mages.yandex.ru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amovaroff.net›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uzey-samovarov.html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ulskysamovar.ru›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itation">
    <w:name w:val="citati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yperlink" Target="http://www.ya-zemlyak.ru/max_simple_ex.asp?glava=np&amp;fio=ts&amp;fname=np_ts&amp;real=12.jpg&amp;yak=4" TargetMode="External"/><Relationship Id="rId13" Type="http://schemas.openxmlformats.org/officeDocument/2006/relationships/image" Target="media/image11.jpeg"/><Relationship Id="rId14" Type="http://schemas.openxmlformats.org/officeDocument/2006/relationships/hyperlink" Target="http://www.ya-zemlyak.ru/max_simple_ex.asp?glava=np&amp;fio=ts&amp;fname=np_ts&amp;real=13.jpg&amp;yak=4" TargetMode="External"/><Relationship Id="rId15" Type="http://schemas.openxmlformats.org/officeDocument/2006/relationships/image" Target="media/image12.jpeg"/><Relationship Id="rId16" Type="http://schemas.openxmlformats.org/officeDocument/2006/relationships/hyperlink" Target="http://www.ya-zemlyak.ru/max_simple_ex.asp?glava=np&amp;fio=ts&amp;fname=np_ts&amp;real=14.jpg&amp;yak=4" TargetMode="External"/><Relationship Id="rId17" Type="http://schemas.openxmlformats.org/officeDocument/2006/relationships/image" Target="media/image13.jpeg"/><Relationship Id="rId18" Type="http://schemas.openxmlformats.org/officeDocument/2006/relationships/hyperlink" Target="http://www.ya-zemlyak.ru/max_simple_ex.asp?glava=np&amp;fio=ts&amp;fname=np_ts&amp;real=15.jpg&amp;yak=4" TargetMode="External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hyperlink" Target="http://www.ya-zemlyak.ru/max_simple_ex.asp?glava=np&amp;fio=ts&amp;fname=np_ts&amp;real=06.jpg&amp;yak=3" TargetMode="External"/><Relationship Id="rId22" Type="http://schemas.openxmlformats.org/officeDocument/2006/relationships/image" Target="media/image16.jpeg"/><Relationship Id="rId23" Type="http://schemas.openxmlformats.org/officeDocument/2006/relationships/hyperlink" Target="http://www.ya-zemlyak.ru/max_simple_ex.asp?glava=np&amp;fio=ts&amp;fname=np_ts&amp;real=07.jpg&amp;yak=3" TargetMode="External"/><Relationship Id="rId24" Type="http://schemas.openxmlformats.org/officeDocument/2006/relationships/image" Target="media/image17.jpeg"/><Relationship Id="rId25" Type="http://schemas.openxmlformats.org/officeDocument/2006/relationships/hyperlink" Target="http://www.ya-zemlyak.ru/max_simple_ex.asp?glava=np&amp;fio=ts&amp;fname=np_ts&amp;real=08.jpg&amp;yak=3" TargetMode="External"/><Relationship Id="rId26" Type="http://schemas.openxmlformats.org/officeDocument/2006/relationships/image" Target="media/image18.jpeg"/><Relationship Id="rId27" Type="http://schemas.openxmlformats.org/officeDocument/2006/relationships/hyperlink" Target="http://www.ya-zemlyak.ru/max_simple_ex.asp?glava=np&amp;fio=ts&amp;fname=np_ts&amp;real=09.jpg&amp;yak=3" TargetMode="External"/><Relationship Id="rId28" Type="http://schemas.openxmlformats.org/officeDocument/2006/relationships/image" Target="media/image19.jpeg"/><Relationship Id="rId29" Type="http://schemas.openxmlformats.org/officeDocument/2006/relationships/hyperlink" Target="http://www.ya-zemlyak.ru/max_simple_ex.asp?glava=np&amp;fio=ts&amp;fname=np_ts&amp;real=10.jpg&amp;yak=3" TargetMode="External"/><Relationship Id="rId30" Type="http://schemas.openxmlformats.org/officeDocument/2006/relationships/image" Target="media/image20.jpeg"/><Relationship Id="rId31" Type="http://schemas.openxmlformats.org/officeDocument/2006/relationships/hyperlink" Target="http://www.ya-zemlyak.ru/max_simple_ex.asp?glava=np&amp;fio=ts&amp;fname=np_ts&amp;real=11.jpg&amp;yak=3" TargetMode="External"/><Relationship Id="rId32" Type="http://schemas.openxmlformats.org/officeDocument/2006/relationships/image" Target="media/image21.jpeg"/><Relationship Id="rId33" Type="http://schemas.openxmlformats.org/officeDocument/2006/relationships/hyperlink" Target="http://www.ya-zemlyak.ru/max_simple_ex.asp?glava=np&amp;fio=ts&amp;fname=np_ts&amp;real=16.jpg&amp;yak=5" TargetMode="External"/><Relationship Id="rId34" Type="http://schemas.openxmlformats.org/officeDocument/2006/relationships/image" Target="media/image22.jpeg"/><Relationship Id="rId35" Type="http://schemas.openxmlformats.org/officeDocument/2006/relationships/hyperlink" Target="http://www.ya-zemlyak.ru/max_simple_ex.asp?glava=np&amp;fio=ts&amp;fname=np_ts&amp;real=17.jpg&amp;yak=5" TargetMode="External"/><Relationship Id="rId36" Type="http://schemas.openxmlformats.org/officeDocument/2006/relationships/image" Target="media/image23.jpeg"/><Relationship Id="rId37" Type="http://schemas.openxmlformats.org/officeDocument/2006/relationships/hyperlink" Target="http://www.ya-zemlyak.ru/max_simple_ex.asp?glava=np&amp;fio=ts&amp;fname=np_ts&amp;real=18.jpg&amp;yak=5" TargetMode="External"/><Relationship Id="rId38" Type="http://schemas.openxmlformats.org/officeDocument/2006/relationships/image" Target="media/image24.jpeg"/><Relationship Id="rId39" Type="http://schemas.openxmlformats.org/officeDocument/2006/relationships/hyperlink" Target="http://www.ya-zemlyak.ru/max_simple_ex.asp?glava=np&amp;fio=ts&amp;fname=np_ts&amp;real=19.jpg&amp;yak=5" TargetMode="External"/><Relationship Id="rId40" Type="http://schemas.openxmlformats.org/officeDocument/2006/relationships/image" Target="media/image25.jpeg"/><Relationship Id="rId41" Type="http://schemas.openxmlformats.org/officeDocument/2006/relationships/hyperlink" Target="http://www.ya-zemlyak.ru/max_simple_ex.asp?glava=np&amp;fio=ts&amp;fname=np_ts&amp;real=20.jpg&amp;yak=5" TargetMode="External"/><Relationship Id="rId42" Type="http://schemas.openxmlformats.org/officeDocument/2006/relationships/image" Target="media/image26.jpeg"/><Relationship Id="rId43" Type="http://schemas.openxmlformats.org/officeDocument/2006/relationships/hyperlink" Target="http://www.ya-zemlyak.ru/max_simple_ex.asp?glava=np&amp;fio=ts&amp;fname=np_ts&amp;real=21.jpg&amp;yak=5" TargetMode="External"/><Relationship Id="rId44" Type="http://schemas.openxmlformats.org/officeDocument/2006/relationships/image" Target="media/image27.jpeg"/><Relationship Id="rId45" Type="http://schemas.openxmlformats.org/officeDocument/2006/relationships/image" Target="media/image28.jpeg"/><Relationship Id="rId46" Type="http://schemas.openxmlformats.org/officeDocument/2006/relationships/hyperlink" Target="http://www.ya-zemlyak.ru/max_simple_ex.asp?glava=np&amp;fio=ts&amp;fname=np_ts&amp;real=22.jpg&amp;yak=6" TargetMode="External"/><Relationship Id="rId47" Type="http://schemas.openxmlformats.org/officeDocument/2006/relationships/image" Target="media/image29.jpeg"/><Relationship Id="rId48" Type="http://schemas.openxmlformats.org/officeDocument/2006/relationships/hyperlink" Target="http://www.ya-zemlyak.ru/max_simple_ex.asp?glava=np&amp;fio=ts&amp;fname=np_ts&amp;real=23.jpg&amp;yak=6" TargetMode="External"/><Relationship Id="rId49" Type="http://schemas.openxmlformats.org/officeDocument/2006/relationships/image" Target="media/image30.jpeg"/><Relationship Id="rId50" Type="http://schemas.openxmlformats.org/officeDocument/2006/relationships/hyperlink" Target="http://www.ya-zemlyak.ru/max_simple_ex.asp?glava=np&amp;fio=ts&amp;fname=np_ts&amp;real=24.jpg&amp;yak=6" TargetMode="External"/><Relationship Id="rId51" Type="http://schemas.openxmlformats.org/officeDocument/2006/relationships/image" Target="media/image31.jpeg"/><Relationship Id="rId52" Type="http://schemas.openxmlformats.org/officeDocument/2006/relationships/hyperlink" Target="http://www.ya-zemlyak.ru/max_simple_ex.asp?glava=np&amp;fio=ts&amp;fname=np_ts&amp;real=25.jpg&amp;yak=6" TargetMode="External"/><Relationship Id="rId53" Type="http://schemas.openxmlformats.org/officeDocument/2006/relationships/image" Target="media/image32.jpeg"/><Relationship Id="rId54" Type="http://schemas.openxmlformats.org/officeDocument/2006/relationships/hyperlink" Target="http://www.ya-zemlyak.ru/max_simple_ex.asp?glava=np&amp;fio=ts&amp;fname=np_ts&amp;real=26.jpg&amp;yak=6" TargetMode="External"/><Relationship Id="rId55" Type="http://schemas.openxmlformats.org/officeDocument/2006/relationships/image" Target="media/image33.jpeg"/><Relationship Id="rId56" Type="http://schemas.openxmlformats.org/officeDocument/2006/relationships/hyperlink" Target="http://www.ya-zemlyak.ru/max_simple_ex.asp?glava=np&amp;fio=ts&amp;fname=np_ts&amp;real=27.jpg&amp;yak=6" TargetMode="External"/><Relationship Id="rId57" Type="http://schemas.openxmlformats.org/officeDocument/2006/relationships/image" Target="media/image34.jpeg"/><Relationship Id="rId58" Type="http://schemas.openxmlformats.org/officeDocument/2006/relationships/hyperlink" Target="http://www.ya-zemlyak.ru/max_simple_ex.asp?glava=np&amp;fio=ts&amp;fname=np_ts&amp;real=29.jpg&amp;yak=7" TargetMode="External"/><Relationship Id="rId59" Type="http://schemas.openxmlformats.org/officeDocument/2006/relationships/image" Target="media/image35.jpeg"/><Relationship Id="rId60" Type="http://schemas.openxmlformats.org/officeDocument/2006/relationships/hyperlink" Target="http://www.ya-zemlyak.ru/max_simple_ex.asp?glava=np&amp;fio=ts&amp;fname=np_ts&amp;real=30.jpg&amp;yak=7" TargetMode="External"/><Relationship Id="rId61" Type="http://schemas.openxmlformats.org/officeDocument/2006/relationships/image" Target="media/image36.jpeg"/><Relationship Id="rId62" Type="http://schemas.openxmlformats.org/officeDocument/2006/relationships/hyperlink" Target="http://www.ya-zemlyak.ru/max_simple_ex.asp?glava=np&amp;fio=ts&amp;fname=np_ts&amp;real=31.jpg&amp;yak=7" TargetMode="External"/><Relationship Id="rId63" Type="http://schemas.openxmlformats.org/officeDocument/2006/relationships/image" Target="media/image37.jpeg"/><Relationship Id="rId64" Type="http://schemas.openxmlformats.org/officeDocument/2006/relationships/hyperlink" Target="http://www.ya-zemlyak.ru/max_simple_ex.asp?glava=np&amp;fio=ts&amp;fname=np_ts&amp;real=32.jpg&amp;yak=7" TargetMode="External"/><Relationship Id="rId65" Type="http://schemas.openxmlformats.org/officeDocument/2006/relationships/image" Target="media/image38.jpeg"/><Relationship Id="rId66" Type="http://schemas.openxmlformats.org/officeDocument/2006/relationships/hyperlink" Target="http://www.ya-zemlyak.ru/max_simple_ex.asp?glava=np&amp;fio=ts&amp;fname=np_ts&amp;real=33.jpg&amp;yak=7" TargetMode="External"/><Relationship Id="rId67" Type="http://schemas.openxmlformats.org/officeDocument/2006/relationships/image" Target="media/image39.jpeg"/><Relationship Id="rId68" Type="http://schemas.openxmlformats.org/officeDocument/2006/relationships/hyperlink" Target="http://www.ya-zemlyak.ru/max_simple_ex.asp?glava=np&amp;fio=ts&amp;fname=np_ts&amp;real=34.jpg&amp;yak=7" TargetMode="External"/><Relationship Id="rId69" Type="http://schemas.openxmlformats.org/officeDocument/2006/relationships/image" Target="media/image40.jpeg"/><Relationship Id="rId70" Type="http://schemas.openxmlformats.org/officeDocument/2006/relationships/image" Target="media/image41.jpeg"/><Relationship Id="rId71" Type="http://schemas.openxmlformats.org/officeDocument/2006/relationships/image" Target="media/image42.png"/><Relationship Id="rId72" Type="http://schemas.openxmlformats.org/officeDocument/2006/relationships/image" Target="media/image43.jpeg"/><Relationship Id="rId73" Type="http://schemas.openxmlformats.org/officeDocument/2006/relationships/image" Target="media/image44.jpeg"/><Relationship Id="rId74" Type="http://schemas.openxmlformats.org/officeDocument/2006/relationships/image" Target="media/image45.jpeg"/><Relationship Id="rId75" Type="http://schemas.openxmlformats.org/officeDocument/2006/relationships/image" Target="media/image46.jpeg"/><Relationship Id="rId76" Type="http://schemas.openxmlformats.org/officeDocument/2006/relationships/image" Target="media/image47.jpeg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9:05:00Z</dcterms:created>
  <dc:creator>Кирилл</dc:creator>
  <dc:description/>
  <cp:keywords/>
  <dc:language>en-US</dc:language>
  <cp:lastModifiedBy>Кирилл</cp:lastModifiedBy>
  <dcterms:modified xsi:type="dcterms:W3CDTF">2013-04-09T19:30:00Z</dcterms:modified>
  <cp:revision>2</cp:revision>
  <dc:subject/>
  <dc:title>МОБУ «Медвенская средняя общеобразовательная школа»</dc:title>
</cp:coreProperties>
</file>