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20" w:leader="none"/>
        </w:tabs>
        <w:rPr>
          <w:sz w:val="56"/>
          <w:szCs w:val="56"/>
        </w:rPr>
      </w:pPr>
      <w:r>
        <w:rPr>
          <w:sz w:val="56"/>
          <w:szCs w:val="56"/>
        </w:rPr>
        <w:t xml:space="preserve">                </w:t>
      </w:r>
      <w:r>
        <w:rPr>
          <w:sz w:val="56"/>
          <w:szCs w:val="56"/>
        </w:rPr>
        <w:t xml:space="preserve">Урок чтения </w:t>
      </w:r>
    </w:p>
    <w:p>
      <w:pPr>
        <w:pStyle w:val="Normal"/>
        <w:tabs>
          <w:tab w:val="clear" w:pos="708"/>
          <w:tab w:val="left" w:pos="2620" w:leader="none"/>
        </w:tabs>
        <w:rPr>
          <w:sz w:val="56"/>
          <w:szCs w:val="56"/>
        </w:rPr>
      </w:pPr>
      <w:r>
        <w:rPr>
          <w:sz w:val="56"/>
          <w:szCs w:val="56"/>
        </w:rPr>
        <w:t xml:space="preserve">                   </w:t>
      </w:r>
      <w:r>
        <w:rPr>
          <w:sz w:val="56"/>
          <w:szCs w:val="56"/>
        </w:rPr>
        <w:t>в 3 классе</w:t>
      </w:r>
    </w:p>
    <w:p>
      <w:pPr>
        <w:pStyle w:val="Normal"/>
        <w:tabs>
          <w:tab w:val="clear" w:pos="708"/>
          <w:tab w:val="left" w:pos="2620" w:leader="none"/>
        </w:tabs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08"/>
          <w:tab w:val="left" w:pos="2620" w:leader="none"/>
        </w:tabs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-45pt;margin-top:38.4pt;width:524.95pt;height:144.7pt;mso-wrap-style:none;v-text-anchor:middle" type="_x0000_t136">
            <v:path textpathok="t"/>
            <v:textpath on="t" fitshape="t" string="В. Ф. Одоевский&#10;&quot;Морз Иванович&quot;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tabs>
          <w:tab w:val="clear" w:pos="708"/>
          <w:tab w:val="left" w:pos="2620" w:leader="none"/>
        </w:tabs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08"/>
          <w:tab w:val="left" w:pos="2620" w:leader="none"/>
        </w:tabs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08"/>
          <w:tab w:val="left" w:pos="2620" w:leader="none"/>
        </w:tabs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08"/>
          <w:tab w:val="left" w:pos="3520" w:leader="none"/>
        </w:tabs>
        <w:rPr>
          <w:sz w:val="56"/>
          <w:szCs w:val="56"/>
        </w:rPr>
      </w:pPr>
      <w:r>
        <w:rPr>
          <w:sz w:val="56"/>
          <w:szCs w:val="56"/>
        </w:rPr>
        <w:t xml:space="preserve">              </w:t>
      </w:r>
    </w:p>
    <w:p>
      <w:pPr>
        <w:pStyle w:val="Normal"/>
        <w:tabs>
          <w:tab w:val="clear" w:pos="708"/>
          <w:tab w:val="left" w:pos="3520" w:leader="none"/>
        </w:tabs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08"/>
          <w:tab w:val="left" w:pos="3520" w:leader="none"/>
        </w:tabs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08"/>
          <w:tab w:val="left" w:pos="3520" w:leader="none"/>
        </w:tabs>
        <w:rPr/>
      </w:pPr>
      <w:r>
        <w:rPr>
          <w:sz w:val="56"/>
          <w:szCs w:val="56"/>
        </w:rPr>
        <w:t xml:space="preserve">            </w:t>
      </w:r>
      <w:r>
        <w:rPr>
          <w:b/>
          <w:sz w:val="40"/>
          <w:szCs w:val="40"/>
        </w:rPr>
        <w:t>Учитель начальных классов</w:t>
      </w:r>
    </w:p>
    <w:p>
      <w:pPr>
        <w:pStyle w:val="Normal"/>
        <w:tabs>
          <w:tab w:val="clear" w:pos="708"/>
          <w:tab w:val="left" w:pos="3520" w:leader="none"/>
        </w:tabs>
        <w:rPr/>
      </w:pPr>
      <w:r>
        <w:rPr>
          <w:b/>
          <w:sz w:val="40"/>
          <w:szCs w:val="40"/>
        </w:rPr>
        <w:t xml:space="preserve">             </w:t>
      </w:r>
      <w:r>
        <w:rPr>
          <w:b/>
          <w:sz w:val="40"/>
          <w:szCs w:val="40"/>
        </w:rPr>
        <w:t>МКОУ «Владимиро – Ильичёвская</w:t>
      </w:r>
    </w:p>
    <w:p>
      <w:pPr>
        <w:pStyle w:val="Normal"/>
        <w:tabs>
          <w:tab w:val="clear" w:pos="708"/>
          <w:tab w:val="left" w:pos="352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</w:t>
      </w:r>
      <w:r>
        <w:rPr>
          <w:b/>
          <w:sz w:val="40"/>
          <w:szCs w:val="40"/>
        </w:rPr>
        <w:t>начальная общеобразовательная школа»</w:t>
      </w:r>
    </w:p>
    <w:p>
      <w:pPr>
        <w:pStyle w:val="Normal"/>
        <w:tabs>
          <w:tab w:val="clear" w:pos="708"/>
          <w:tab w:val="left" w:pos="352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</w:t>
      </w:r>
      <w:r>
        <w:rPr>
          <w:b/>
          <w:sz w:val="40"/>
          <w:szCs w:val="40"/>
        </w:rPr>
        <w:t>Стахнёва Галина Николаевна</w:t>
      </w:r>
    </w:p>
    <w:p>
      <w:pPr>
        <w:pStyle w:val="Normal"/>
        <w:tabs>
          <w:tab w:val="clear" w:pos="708"/>
          <w:tab w:val="left" w:pos="352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52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52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262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</w:t>
      </w:r>
    </w:p>
    <w:p>
      <w:pPr>
        <w:pStyle w:val="Normal"/>
        <w:tabs>
          <w:tab w:val="clear" w:pos="708"/>
          <w:tab w:val="left" w:pos="2620" w:leader="none"/>
        </w:tabs>
        <w:rPr>
          <w:b/>
          <w:b/>
          <w:sz w:val="40"/>
          <w:szCs w:val="40"/>
        </w:rPr>
      </w:pPr>
      <w:r>
        <w:rPr>
          <w:sz w:val="32"/>
          <w:szCs w:val="32"/>
        </w:rPr>
        <w:t>ТЕМА: В. Ф. Одоевский  « Мороз Иванович»</w:t>
      </w:r>
    </w:p>
    <w:p>
      <w:pPr>
        <w:pStyle w:val="Normal"/>
        <w:tabs>
          <w:tab w:val="clear" w:pos="708"/>
          <w:tab w:val="left" w:pos="26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  <w:t>ЦЕЛИ: Создать условия для:</w:t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- знакомство с произведением В. Ф. Одоевского «Мороз </w:t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Иванович»</w:t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- развитие навыков различать народную сказку от авторской;</w:t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- раскрытия смысла художественного произведения;</w:t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- формирования представления об особенностях жанра;</w:t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- формирование художественно – эстетического восприятия  </w:t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учащихся.</w:t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ХОД     УРОКА</w:t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  <w:t>1.ЭМОЦИОНАЛЬНАЯ ПОДГОТОВКА ДЕТЕЙ.</w:t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1.Работа с эпиграфом.</w:t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  <w:t>- Вчитаемся в слова эпиграфа.</w:t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  <w:t>«Нам даром без труда ничего не даётся, - недаром исстари пословица ведётся».</w:t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  <w:t>- Кто хочет поделиться о чём эти слова?</w:t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2.Работа с портретом В.Ф. Одоевского.</w:t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  <w:t>- Сегодня мы будем читать произведение этого писателя.</w:t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  <w:t>- Посмотрите на его портрет.</w:t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  <w:t>- Может быть кто нибудь знает его имя?</w:t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  <w:t>- Прочитайте на доске, как его зовут.</w:t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  <w:t>- Рассмотрите внимательно портрет. Попробуйте на основе своих впечатлений описать каким вы себе представляете этого человека в жизни?</w:t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  <w:t>- Представьте что у вас есть возможность встретится с автором. О чём бы вам хотелось его спросить?</w:t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  <w:t>- Прежде чем читать давайте каждый вслушаемся в себя, определим сейчас настроение и попытаемся выразить его.</w:t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  <w:t>2.АКТУАЛИЗАЦИЯ ЗНАНИЙ. ПОСТАНОВКА ЦЕЛИ УРОКА.</w:t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  <w:t>- Вы любите сказки?</w:t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  <w:t>- Вспомните, какие русские народные сказки мы с вами читали.</w:t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  <w:t>- Почему эти сказки называются народными?</w:t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  <w:t>- Есть ли у них автор?</w:t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  <w:t>- Какие сказки мы называем авторскими или литературными?</w:t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- Вспомните сказку Ершова « Конёк – горбунок» </w:t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  <w:t>- Из какой народной сказки взят этот сюжет?</w:t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  <w:t>- Сегодня на уроке мы увидим как рождается авторская сказка из народной . Постараемся увидеть чем они похожи и чем отличаются.</w:t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  <w:t>3.ХУДОЖЕСТВЕННОЕ ВОСПРИЯТИЕ ПРОИЗВЕДЕНИЯ.</w:t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1.Просмотр диафильма «Морозко».</w:t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2.Беседа после просмотра.</w:t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  <w:t>- Какое настроение вызвала сказка?</w:t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  <w:t>- Есть ли в сказке волшебный персонаж?</w:t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  <w:t>- Назовите положительных героев сказки? Отрицательных?</w:t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  <w:t>- Есть ли в сказке нейтральный персонаж?</w:t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  <w:t>- Какова главная мысль сказки?</w:t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  <w:t>3.Чтение сказки «Мороз Иванович»</w:t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  <w:t>- Есть ли в сказке зачин?</w:t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  <w:t>- отличается ли он от народной сказки?</w:t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  <w:t>- Как звали девочек?</w:t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  <w:t>- Говорят ли их имена об их делах? Что означает слово «рукодельница», «ленивица».</w:t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  <w:t>- Почему ленивице всегда было скучно?</w:t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  <w:t>- Какая беда случилась с Рукодельницей?</w:t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  <w:t>- Кого она встретила в колодце?</w:t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  <w:t>- Расскажите, как произошла встреча Рукодельницы с Морозом Ивановичем?</w:t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  <w:t>- Как вы думаете почему Мороз Иванович живёт в колодце?</w:t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  <w:t>- На каких условиях Рукодельница смогла бы получить ведро обратно?</w:t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  <w:t>- Как автор описывает дом Мороза Ивановича?</w:t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  <w:t>- Какая у него была перина?</w:t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  <w:t>- Легко ли Рукодельнице было её взбивать?</w:t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  <w:t>- Какие вопросы Рукодельница задавала старику?</w:t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  <w:t>- Что он ей отвечал?</w:t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  <w:t>- Чем занималась Рукодельница у Мороза Ивановича?</w:t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  <w:t>- Как он её за это отблагодарил?</w:t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  <w:t>- Зачем решили отправить ленивицу к Морозу?</w:t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  <w:t>- Хотелось ли Ленивице идти на работу к старику?</w:t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  <w:t>- Что она ответила печке когда оказалась в колодце? Яблоне?</w:t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  <w:t>- Как её встретил Мороз?</w:t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  <w:t>- Чем Мороз наградил Ленивицу за работу?</w:t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  <w:t>Молодцы!</w:t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  <w:t>- А было ли что то в произведении что вас восхитило?</w:t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  <w:t>- Чем вызваны ваши переживания?</w:t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  <w:t>- Прислушайтесь к себе, изменилось ли что – нибудь в вашем состоянии после чтения?</w:t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  <w:t>- Почему на ваш взгляд автор описывает именно эти события?</w:t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  <w:t>- Как бы вы поступили оказавшись в такой же ситуации как девочки?</w:t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  <w:t>ХУДОЖЕСТВЕННЫЙ АНАЛИЗ ПРОИЗВЕДЕНИЯ.</w:t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  <w:t>1.Работа над иллюстрацией.</w:t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  <w:t>- какой эпизод изобразил художник? Прочитайте отрывок.</w:t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  <w:t>- Как он нарисовал Мороза Ивановича?</w:t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  <w:t>- Обратите внимание, во что он одет.</w:t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  <w:t>-Кого он вам напоминает?</w:t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  <w:t>- Как он изобразил Рукодельницу?</w:t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  <w:t>2.Характеристика героев персонажей сказки.</w:t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  <w:t>- Назовите главных героев сказки.</w:t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  <w:t>- Давайте охарактеризуем их по плану:</w:t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1.Где живёт герой?</w:t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2.Какие поступки совершает?</w:t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3.Какой характер у героя?</w:t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4. Ваше отношение к герою?</w:t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  <w:t>3.Работа с пословицами</w:t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  <w:t>- Собери пословицы:</w:t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  <w:t>Что посеешь….                                   …..такова и награда</w:t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  <w:t>Какова работа….                                 ….то и пожнёшь</w:t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  <w:t>Мало хотеть….                                     …не жди добра</w:t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  <w:t>Что испёк….                                        ….надо уметь</w:t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  <w:t>Сделав худо…..                                    то и кушай</w:t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  <w:t>- Как вы понимаете значение этих пословиц?</w:t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  <w:t>-  Какие пословицы подходят к сказке «Мороз Иванович»</w:t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  <w:t>- Ради чего Одоевский написал для нас эту сказку?</w:t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  <w:t>- Что могло послужить поводом для рождения этого произведения?</w:t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  <w:t>4.Иллюстрирование сказки.</w:t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  <w:t>- Прочитайте начало сказки. Какую иллюстрацию можно изобразить к этому отрывку?</w:t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  <w:t>- Какую работу делала по дому Рукодельница?</w:t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  <w:t>- Какую иллюстрацию можно нарисовать?</w:t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  <w:t>- Перечитайте эпиграф. Что его объединяет с произведением?</w:t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  <w:t>ХУДОЖЕСТВЕННОЕ ТВОРЧЕСТВО.</w:t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  <w:t>- Кого из героев вам хотелось бы сыграть? Почему?</w:t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  <w:t>- Что вам помогли открыть в себе самом герои этого произведения?</w:t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  <w:t>- Встречались ли вам в жизни подобные ситуации?</w:t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  <w:t>ИТОГ.</w:t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  <w:t>- К какому жанру относится это произведение? Почему?</w:t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  <w:t>- К какому виду относится эта сказка?</w:t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  <w:t>- Чем отличаются герои сказок «Морозко» и «Мороз Иванович»?</w:t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  <w:t>- Чем отличается язык сказок?</w:t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  <w:t>- Как называются сказки у которых есть автор?</w:t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  <w:t>- Хотите ли вы ещё читать сказки?</w:t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  <w:t>- На следующем уроке мы продолжим изучение этого жанра.</w:t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  <w:t>ДОМ. ЗАДАНИЕ.</w:t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  <w:t>Подготовить пересказ сказки по картинному плану.</w:t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6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12:56:00Z</dcterms:created>
  <dc:creator>User</dc:creator>
  <dc:description/>
  <cp:keywords/>
  <dc:language>en-US</dc:language>
  <cp:lastModifiedBy>User</cp:lastModifiedBy>
  <dcterms:modified xsi:type="dcterms:W3CDTF">2012-02-26T13:16:00Z</dcterms:modified>
  <cp:revision>3</cp:revision>
  <dc:subject/>
  <dc:title>                Урок чтения </dc:title>
</cp:coreProperties>
</file>