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17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БОУ «Валуйская специальная (коррекционная) </w:t>
      </w:r>
    </w:p>
    <w:p>
      <w:pPr>
        <w:pStyle w:val="Normal"/>
        <w:ind w:left="-720" w:right="175" w:hanging="0"/>
        <w:jc w:val="center"/>
        <w:rPr/>
      </w:pPr>
      <w:r>
        <w:rPr>
          <w:i/>
          <w:sz w:val="32"/>
          <w:szCs w:val="32"/>
        </w:rPr>
        <w:t xml:space="preserve">общеобразовательная школа – интернат </w:t>
      </w:r>
      <w:r>
        <w:rPr>
          <w:i/>
          <w:sz w:val="32"/>
          <w:szCs w:val="32"/>
          <w:lang w:val="en-US"/>
        </w:rPr>
        <w:t>III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IV</w:t>
      </w:r>
      <w:r>
        <w:rPr>
          <w:i/>
          <w:sz w:val="32"/>
          <w:szCs w:val="32"/>
        </w:rPr>
        <w:t xml:space="preserve"> видов»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52"/>
          <w:szCs w:val="52"/>
        </w:rPr>
      </w:pPr>
      <w:r>
        <w:rPr>
          <w:rFonts w:cs="Tahoma" w:ascii="Tahoma" w:hAnsi="Tahoma"/>
          <w:b/>
          <w:i/>
          <w:color w:val="000000"/>
          <w:sz w:val="52"/>
          <w:szCs w:val="52"/>
        </w:rPr>
        <w:t>Урок ориентировки в пространстве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52"/>
          <w:szCs w:val="52"/>
        </w:rPr>
      </w:pPr>
      <w:r>
        <w:rPr>
          <w:rFonts w:cs="Tahoma" w:ascii="Tahoma" w:hAnsi="Tahoma"/>
          <w:b/>
          <w:i/>
          <w:color w:val="000000"/>
          <w:sz w:val="52"/>
          <w:szCs w:val="52"/>
        </w:rPr>
        <w:t>5 класс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</w:rPr>
      </w:pPr>
      <w:r>
        <w:rPr>
          <w:rFonts w:cs="Tahoma" w:ascii="Tahoma" w:hAnsi="Tahoma"/>
          <w:b/>
          <w:i/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0pt;margin-top:-281pt;width:425.2pt;height:280.9pt;mso-wrap-style:none;v-text-anchor:middle;mso-position-vertical:top" type="_x0000_t136">
            <v:path textpathok="t"/>
            <v:textpath on="t" fitshape="t" string="&quot;Ориентировка &#10;по сторонам &#10;своего тела и в&#10; микропространстве&quot;" style="font-family:&quot;Times New Roman&quot;;font-size:12pt"/>
            <v:fill o:detectmouseclick="t" type="solid" color2="#99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060" w:leader="none"/>
        </w:tabs>
        <w:ind w:left="414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Учитель</w:t>
      </w:r>
    </w:p>
    <w:p>
      <w:pPr>
        <w:pStyle w:val="Normal"/>
        <w:tabs>
          <w:tab w:val="clear" w:pos="708"/>
          <w:tab w:val="left" w:pos="6060" w:leader="none"/>
        </w:tabs>
        <w:ind w:left="396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Толстых Е.А.</w:t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060" w:leader="none"/>
        </w:tabs>
        <w:ind w:left="468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Тема урока: «Ориентировка на своем теле и в микропространстве».  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iCs/>
          <w:sz w:val="32"/>
          <w:szCs w:val="32"/>
        </w:rPr>
        <w:t>Цели:</w:t>
      </w:r>
      <w:r>
        <w:rPr>
          <w:iCs/>
          <w:sz w:val="32"/>
          <w:szCs w:val="32"/>
        </w:rPr>
        <w:t xml:space="preserve"> Учить свободно и уверенно ориентироваться на рабочем месте и по сторонам своего тела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Формировать пространственные представления лево, право, верх, низ, середина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Развивать умение ориентироваться по сторонам собственного тела и в микропространстве.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  <w:t>Воспитывать интерес к предмету, внимательность, чувство удовлетворенности от достигнутых успехов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Оборудование: </w:t>
      </w:r>
      <w:r>
        <w:rPr>
          <w:iCs/>
          <w:sz w:val="32"/>
          <w:szCs w:val="32"/>
        </w:rPr>
        <w:t>прибор «Графика», геометрические фигуры.</w:t>
      </w:r>
    </w:p>
    <w:p>
      <w:pPr>
        <w:pStyle w:val="Normal"/>
        <w:jc w:val="both"/>
        <w:rPr>
          <w:b/>
          <w:b/>
          <w:iCs/>
          <w:sz w:val="40"/>
          <w:szCs w:val="40"/>
          <w:u w:val="single"/>
        </w:rPr>
      </w:pPr>
      <w:r>
        <w:rPr>
          <w:b/>
          <w:i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Ход урока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Организационный момент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I</w:t>
      </w:r>
      <w:r>
        <w:rPr>
          <w:b/>
          <w:iCs/>
          <w:sz w:val="28"/>
          <w:szCs w:val="28"/>
        </w:rPr>
        <w:t>.Сообщение темы и целей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III</w:t>
      </w:r>
      <w:r>
        <w:rPr>
          <w:b/>
          <w:iCs/>
          <w:sz w:val="28"/>
          <w:szCs w:val="28"/>
        </w:rPr>
        <w:t>.  Основная часть.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1.Ориентировка на собственном тел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оказать правую (левую) руку, ногу, ухо, глаз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Дотронуться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левой рукой до правой ноги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авой рукой до правого колен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левой рукой до левого плеч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равой рукой до левого локт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левой рукой до правого ух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ой рукой до правого глаза и т.д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Пространственные понятия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то (что) находится справа (слева) от тебя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то сидит впереди (сзади) тебя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кажи рукой направление вправо (влево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</w:rPr>
        <w:t>2. Ориентировка в класс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вернуться налево (направо)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делать 3 шага вправо, 2 шага влево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сделать 3 шага вперед, 2 шага влево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вернуться направо, сделать 3 шага влев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Ориентировка на стол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оказать правую (левую) стороны стола; верх и низ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-на правую сторону стола положить Брайлевскую книг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на левую сторону- плоскопечатную книгу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посередине- Брайлевскую тетрадь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внизу- плоскопечатную тетрадь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Где лежит Брайлевская (плоскопечатная) книга, тетрадь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Положить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 треугольника в верхний правый уго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3 квадрата в левый нижний уго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 прямоугольник в правый нижний уго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 круга в левый верхний уго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 о местонахождении и количестве геометрических фигур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4. Ориентировка в малом пространстве (прибор  «Графика»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Сложить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 правом верхнем углу- квадрат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в левом нижнем углу- прямоугольник;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 правом нижнем углу- треугольник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в левом верхнем углу- куб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середине- ром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ы о сложенных геометрических фигур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остроить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права- елочку из 3-х треугольников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лева- домик из квадрата и треугольник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осередине- фонарь из ромба и прям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V</w:t>
      </w:r>
      <w:r>
        <w:rPr>
          <w:b/>
          <w:iCs/>
          <w:sz w:val="28"/>
          <w:szCs w:val="28"/>
        </w:rPr>
        <w:t>.  Итог урока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Чем сегодня занимались на урок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Какие части тела находятся у человека с правой (левой) стороны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Покажите на собственном теле названные органы, которые находятся (слева), справа.</w:t>
      </w:r>
    </w:p>
    <w:p>
      <w:pPr>
        <w:pStyle w:val="Normal"/>
        <w:jc w:val="both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9:00Z</dcterms:created>
  <dc:creator>User</dc:creator>
  <dc:description/>
  <cp:keywords/>
  <dc:language>en-US</dc:language>
  <cp:lastModifiedBy>User</cp:lastModifiedBy>
  <dcterms:modified xsi:type="dcterms:W3CDTF">2013-04-09T13:17:00Z</dcterms:modified>
  <cp:revision>2</cp:revision>
  <dc:subject/>
  <dc:title>Тема урока: «Ориентировка на своем теле и в микропространстве»</dc:title>
</cp:coreProperties>
</file>