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АГИТБРИГАДЫ  ЮИД МОУ СОШ №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Под  музыку дети выходят на сцену. Звучат новости о ДТП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Инспектор</w:t>
      </w:r>
      <w:r>
        <w:rPr>
          <w:sz w:val="32"/>
          <w:szCs w:val="32"/>
        </w:rPr>
        <w:t>: Рабочий день закончен, а я как с поля сражения, как с войны возвращаюсь. Глупо, глупо люди гибнут на дорогах. И правила ведь знают, а выполнять  не хотят. А ,главное, главное  - детей не берегут. 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Ребенок</w:t>
      </w:r>
      <w:r>
        <w:rPr>
          <w:sz w:val="32"/>
          <w:szCs w:val="32"/>
        </w:rPr>
        <w:t xml:space="preserve"> : Фара разбита, зеркала нет. Без тормозов едет на красный свет. По НТВ нам передали, что в Красногорске его задержали.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Инспектор</w:t>
      </w:r>
      <w:r>
        <w:rPr>
          <w:sz w:val="32"/>
          <w:szCs w:val="32"/>
        </w:rPr>
        <w:t>: Клинский шофер! В оба гляди! Вовремя ты техосмотр прохо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Звучит песня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свет фар ослепляет глаз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рмозов визг, но ты как стена,</w:t>
      </w:r>
    </w:p>
    <w:p>
      <w:pPr>
        <w:pStyle w:val="Normal"/>
        <w:rPr/>
      </w:pPr>
      <w:r>
        <w:rPr>
          <w:sz w:val="32"/>
          <w:szCs w:val="32"/>
        </w:rPr>
        <w:t>И весь Клинский район за спи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ем, трудно тебе, дорог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омним мы и ОРУТ, и ГА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удача – она впере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сегодня простой постов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дороге ты – Бог и гер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пев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фицеры ГИБДД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как Боги с жезлом в руке,</w:t>
      </w:r>
    </w:p>
    <w:p>
      <w:pPr>
        <w:pStyle w:val="Normal"/>
        <w:rPr/>
      </w:pPr>
      <w:r>
        <w:rPr>
          <w:sz w:val="32"/>
          <w:szCs w:val="32"/>
        </w:rPr>
        <w:t>Вы – Великой Отчизны сы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работе и службе вер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Ребенок:</w:t>
      </w:r>
      <w:r>
        <w:rPr>
          <w:sz w:val="32"/>
          <w:szCs w:val="32"/>
        </w:rPr>
        <w:t xml:space="preserve"> Не в нашей случилось это стране, но люди в беде одинаковы все. Пьяный папаша за руль посадил девочку, дочку, лет девяти. Машину полиция остановила, плакала дочка – за папу проси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Инспектор:</w:t>
      </w:r>
      <w:r>
        <w:rPr>
          <w:sz w:val="32"/>
          <w:szCs w:val="32"/>
        </w:rPr>
        <w:t xml:space="preserve"> Папы! Не пейте – детей пожале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Ребенок:</w:t>
      </w:r>
      <w:r>
        <w:rPr>
          <w:sz w:val="32"/>
          <w:szCs w:val="32"/>
        </w:rPr>
        <w:t xml:space="preserve"> Девочка Алена днем из школы шла. Свет горел «зеленый» - видела она. Вдруг десятка – Жигули вмиг ее сбивает. В чем ее вина – Алена до сих пор не зна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спектор: Шофер, внимательней гляди, кто на зебре вперед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я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ут годы, машины, дорог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в глазах затаилась тревог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аль глядят они ночью и дн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для вас эту песню по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сегодня все – дети дорог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для нас справедливы и строг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оможем вам – вы попрос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за мелкую шалость – прост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пев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фицеры ГИБДД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как Боги с жезлом в руке,</w:t>
      </w:r>
    </w:p>
    <w:p>
      <w:pPr>
        <w:pStyle w:val="Normal"/>
        <w:rPr/>
      </w:pPr>
      <w:r>
        <w:rPr>
          <w:sz w:val="32"/>
          <w:szCs w:val="32"/>
        </w:rPr>
        <w:t>Вы – Великой Отчизны сы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работе и службе вер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Ребенок:</w:t>
      </w:r>
      <w:r>
        <w:rPr>
          <w:sz w:val="32"/>
          <w:szCs w:val="32"/>
        </w:rPr>
        <w:t xml:space="preserve"> В город Брянск пришла беда. По «зебре» мама с дочкой шла. Вдруг машина их сбивает: дочка тут же погибает. За мамой «скорая» пришла. Будет ли она жива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Инспектор:</w:t>
      </w:r>
      <w:r>
        <w:rPr>
          <w:sz w:val="32"/>
          <w:szCs w:val="32"/>
        </w:rPr>
        <w:t xml:space="preserve"> Вы в ответе, женщина- водитель! За рулем сидите – зачем же Вы звоните? Сначала машину останови, а потом уж и звони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Ребенок</w:t>
      </w:r>
      <w:r>
        <w:rPr>
          <w:sz w:val="32"/>
          <w:szCs w:val="32"/>
        </w:rPr>
        <w:t>: Но бывают пешеходы сами виноваты: вдоль дороги прямиком шагают.- «аты- баты ». Зебры нет – они идут, будто смерти своей жд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Инспектор</w:t>
      </w:r>
      <w:r>
        <w:rPr>
          <w:sz w:val="32"/>
          <w:szCs w:val="32"/>
        </w:rPr>
        <w:t>: Пешеход, внимателен будь: дорожные правила ты не забуд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я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умайтесь, люд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м на дорога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упо нельзя погиб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ло знать правила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но еще 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соблю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уж не важ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ь ты водите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и же ты пешех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сть будет добр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важитель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ь наш народ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пев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усть каждый год </w:t>
      </w:r>
    </w:p>
    <w:p>
      <w:pPr>
        <w:pStyle w:val="Normal"/>
        <w:rPr/>
      </w:pPr>
      <w:r>
        <w:rPr>
          <w:sz w:val="32"/>
          <w:szCs w:val="32"/>
        </w:rPr>
        <w:t>Будем снова и сн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на ЮИДе кричат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юди, давайт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авила вме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соблюд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рашные беды </w:t>
      </w:r>
    </w:p>
    <w:p>
      <w:pPr>
        <w:pStyle w:val="Normal"/>
        <w:rPr/>
      </w:pPr>
      <w:r>
        <w:rPr>
          <w:sz w:val="32"/>
          <w:szCs w:val="32"/>
        </w:rPr>
        <w:t>Родным вашим, близк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допуск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бено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– юные инспекторы </w:t>
      </w:r>
    </w:p>
    <w:p>
      <w:pPr>
        <w:pStyle w:val="Normal"/>
        <w:rPr/>
      </w:pPr>
      <w:r>
        <w:rPr>
          <w:sz w:val="32"/>
          <w:szCs w:val="32"/>
        </w:rPr>
        <w:t>Дорожного движени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лаем людям всем доб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иманья и терп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шеходы и шофер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же люди – не дом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сердца у вас и чувст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удьте бдительны всег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пев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фицеры ГИБДД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как Боги с жезлом в ру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– Великой Отчизны сы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работе и службе вер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уходят со сце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20:00Z</dcterms:created>
  <dc:creator>Admin</dc:creator>
  <dc:description/>
  <cp:keywords/>
  <dc:language>en-US</dc:language>
  <cp:lastModifiedBy>Admin</cp:lastModifiedBy>
  <cp:lastPrinted>2011-10-25T19:10:00Z</cp:lastPrinted>
  <dcterms:modified xsi:type="dcterms:W3CDTF">2011-10-25T15:41:00Z</dcterms:modified>
  <cp:revision>5</cp:revision>
  <dc:subject/>
  <dc:title>Инспектор: Рабочий день закончен, а я как с поля сражения, как с войны возвращаюсь</dc:title>
</cp:coreProperties>
</file>