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ДА – ЭТО ЖИЗ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уов Серик, студент группы А-12 Актюбинского колледжа транспорта, коммуникаций и новых технолог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 Шалтенова Б.К., преподаватель русского языка и литературы АКТК и Н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чший способ избавиться от проблемы – решить е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. Френсис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</w:t>
      </w:r>
      <w:r>
        <w:rPr>
          <w:sz w:val="28"/>
          <w:szCs w:val="28"/>
        </w:rPr>
        <w:t>«Вода! У тебя нет ни вкуса, ни цвета, ни запаха. Тебя не опишешь, тобою наслаждаешься, не понимая, что ты такое. Ты не  просто необходима  для жизни, ты и есть жизнь. С тобой во всем существе разливается  блаженство, которое не объяснить  только нашими пятью  чувствами. Ты возвращаешь нам силы  и свойства, на которых мы уже  поставили бы крест – твоим милосердием снова отворяются  иссякшие  родники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Ты – величайшее в мире богатство, но и самое непрочное – ты столь  чистая в недрах земли. Можно умереть подле источника, если в нем есть  примесь магния. Можно умереть в двух шагах от солончакового озера. Можно умереть, хоть есть  два литра росы, если  в нее попали какие-то соли. Ты не терпишь примесей, не выносишь ничего чужеродного, ты – божество, которое так легко спугнуть. Но ты даешь нам бесконечно простое счастье….,! – писал Антуан де Сент-Экзюпери в своей «Планете людей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Да, воду человек загрязняет с незапамятных времен. Наверно, одним из первых крупных загрязнителей водоемов стал  греческий герой Геракл, который с помощью отведенной в новое русло реки очистил Авгиевы конюшни. За многие тысячелетия все свыклись с загрязнениями воды, но все же есть что-то кощунственное и противоестественное в том, что человек сбрасывает  все нечистоты и грязь в те источники, откуда он берет воду для питья. Как это  не парадоксально, но и вредные выбросы в атмосферу, в конце концов, оказываются в  воде, а территории городских свалок твердых отходов и отбросов после каждого дождя и после снеготаяния вкладывают свою лепту  в загрязнения  поверхностных и подземных вод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Итак, дефицитом становится и чистая вода, причем водный дефицит может сказаться быстрее, чем последствия «парникового эффекта»: 1,2 миллиарда людей живут без чистой питьевой воды, 2,3 миллиарда людей живут без очистных сооружений для использования загрязненной воды. Растут расходы воды на орошение, сейчас  это 3300 кубических метров в год, в 6 раз больше стока одной из самых многоводных рек мира – Миссисипи. Широкое использование грунтовых  вод ведет к снижению их уровня. В Пекине, например,  за календарные годы он упал  на 4 метра.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да может стать предметом междоусобноных конфликтов, так  как 200 крупнейших рек мира протекают через территории двух стран. Водой Нигера, например, пользуются 10 стран, Нила – 9, а Амазонкой -7.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резидент Республики Казахстан в своем ежегодном Послании к народу Казахстана «Стратегия «Казахстан-2050» подводит  основные итоги становления Независимости, излагает свое видение развития мировых процессов, а также определяет задачи на дальнейшее процветание нашей страны и называет  10 глобальных вызовов ХХ1 век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«В настоящее время человечество сталкивается  с новыми глобальными вызовами. Для нашей страны и региона я выделяю 10 основных вызовов. Мы обязаны учитывать  каждый из них, если планируем и дальше добиваться новых успехов в своем развитии», - говорит  Н.А. Назарбае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о мнению  Президента, одним из  10 глобальных вызовов является  острый дефицит вод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«Проблема водообеспечения остро стоит и  в нашей стране. Нам не хватает качественной питьевой воды. Целый ряд  регионов испытывает в ней острую потребность. Есть и геополитический аспект этой проблемы. Уже в настоящее время мы  столкнулись  с серьезным вопросом использования  водных ресурсов трансграничных рек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Н.А. Назарбаев пишет: «Мировые водные ресурсы также находятся под большим давлением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За последние 60 лет на планете потребление  воды возросло в 8 раз. К середине столетия многие страны будут вынуждены  импортировать  вод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ода - крайне ограниченный ресурс, и борьба за обладание источниками уже становится  важнейшим фактором геополитики, являясь  одной из причин напряженности и конфликтов на планете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о  данным Организации Объединенных наций, до 80 процентов всех болезней в той или иной степени  связаны с  употреблением некачественной воды. В Казахстане проблемными считаются  реки Тобол, Ишим, Или, Чу, Талас. Сырдарья. Особенность  проблем обозначенных вокруг этих рек объясняется их трансграничностью. Существующие на сегодняшний  день соглашения и  протоколы по использованию водных ресурсов трансграничных рек (по реке Сырдарья, по рекам Шу и Талас, по рекам Или и Иртыш, Тобол и Урал), к сожалению, не решают всех проблем. Проблема Казахстана в   том, что из 8 бассейнов 7 являются трансграничными, в 6 бассейнах сток поступает из сопредельных государств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Это касается рек Иртыш, Урал, Тобол, Или, Чу, Талас, Сырдарья. В течение нескольких лет депутатами Западного региона поднимался вопрос и ведется  большая последовательная работа в содружестве с учеными, общественностью, представителями власти, партии «Нур Отан» по решению накопившегося комплекса экологических проблем и возникшей  катастрофической  угрозы потери  водности, богатства и разнообразия живого и растительного мира бассейна рек Урал, его притоков и долин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Необходима масштабная модернизация сельского хозяйства. Для сельскохозяйственных нужд нам нужны колоссальные объемы воды. В связи с этим мы долж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щательно изучить передовой опыт решения проблемы водообеспечения в других странах, например, в Австралии, и используя его в наших условиях,</w:t>
      </w:r>
    </w:p>
    <w:p>
      <w:pPr>
        <w:pStyle w:val="Normal"/>
        <w:jc w:val="both"/>
        <w:rPr/>
      </w:pPr>
      <w:r>
        <w:rPr>
          <w:sz w:val="28"/>
          <w:szCs w:val="28"/>
        </w:rPr>
        <w:t>-внедрить самые передовые технологии добычи и рачительного использования подземных вод, запасы которых у нас значитель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агропромышленном секторе комплексно перейти на влагосберегающи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Необходимо в целом изменить мышление нашего общества. Мы должны перестать транжирить воду – наше одно из самых драгоценных природных богатст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К 2050 году Казахстан должен раз и навсегда решить проблему водообеспечения.»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Учитывая, что из всего объема стока рек (100,5 куб.км), практически половина (44 куб.км) поступает в Казахстан по трансграничным рекам, к одной из первоочередных задач для Комитета по водным ресурсам является урегулирование взаимоотношений с  соседними странами (Узбекистан, Кыргызстан, Россия, Китай) по использованию и охране трансграничных ре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Комитет по водным ресурсам Министерства Республики Казахстан на своем сайте пишет,  что основными причинами  снижения продуктивности орошаемых земель в Республике Казахстан является ухудшение технического уровня гидротехнических сооружений и гидромелиоративных систем, дефицит водных ресурсов и усиления деградационных процессов на орошаемых землях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анализ продуктивности сельскохозяйственных культур показывает, что 1 гектар неполивных земель  в среднем дает урожай на сумму порядка 250-300 долларов США. Тогда как 1 гектар орошаемых земель, в зависимости от возделываемых сельскохозяйственных культур, составляет в среднем 6000 долларов СШ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Значит, надо реконструировать гидромелиоративные системы, внедрять прогрессивные технологии и технические средства по водосбереж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Кроме того, в целях увеличения роста экспорта мясной продукции необходимо создание кормовой базы путем восстановления водопойных сооружений на пастбищах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 данное время начата реализация 50 проектов по разработке, реконструкции и строительству водохозяйственных объектов  (водохранилище «Кызылагаш» в Алматинской области, закуп  пяти плавучих насосных станций для Атырауской области, реконструкция Кирово-Чиженского канала для переброски  воды, проект водоподачи из реки Сырдарья для Туркестанского района ЮКО)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Думаю, что  такая водная стратегия нашего государства сможет  преодолеть  глобальный  вызов ХХ1 века – дефицит воды. Но главное: мы, простые граждане страны, должны понимать глобальность проблемы и разумно, мудро, бережно относиться к  использованию воды. Ведь от этого зависит не только наша жизнь, но и жизнь будущих поколений, от этого зависит будущее наше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еспублики Казахстан Н.А. Назарбаева «Стратегия Казахстан – 2050: новый политический курс состоявшегося государства». 14.12.12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сайта Комитета по водным ресурсам Министерства Республики Казахстан.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уан де Сент-Экзюпери. Планета людей. В сердце пустыни. М., «Художественная литература». 1988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.Г. Лузянин. «Как распорядиться водой». «Факт», М.-2010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ференци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ауов С., студент АКТКиНТ (руководитель Шалтенова Б.К., преподаватель АКТКиНТ). Г. Актобе, Заречный -2, уч.78. </w:t>
      </w:r>
    </w:p>
    <w:p>
      <w:pPr>
        <w:pStyle w:val="Style15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моб.т.  87024643845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юбинский колледж транспорта , коммуникаций и новых технологий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уов С., студент 1 курса АКТКиНТ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да –это жизнь». Секция 1. Новые глобальные вызовы ХХ1 века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3:52:00Z</dcterms:created>
  <dc:creator>Дом</dc:creator>
  <dc:description/>
  <cp:keywords/>
  <dc:language>en-US</dc:language>
  <cp:lastModifiedBy>Дом</cp:lastModifiedBy>
  <dcterms:modified xsi:type="dcterms:W3CDTF">2013-04-04T14:01:00Z</dcterms:modified>
  <cp:revision>4</cp:revision>
  <dc:subject/>
  <dc:title/>
</cp:coreProperties>
</file>