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юблю уч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люблю уч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хочу я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м космонав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смос по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я только шк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ещё не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правлять раке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ы сост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уду я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ься лишь на 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школьными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и позн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испол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тная меч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ню я парту шко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есло кораб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57:00Z</dcterms:created>
  <dc:creator>Alina</dc:creator>
  <dc:description/>
  <cp:keywords/>
  <dc:language>en-US</dc:language>
  <cp:lastModifiedBy>Alina</cp:lastModifiedBy>
  <dcterms:modified xsi:type="dcterms:W3CDTF">2013-04-09T14:03:00Z</dcterms:modified>
  <cp:revision>1</cp:revision>
  <dc:subject/>
  <dc:title>Я люблю учиться</dc:title>
</cp:coreProperties>
</file>