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дошко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Детский сад компенсирующего вида №26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посредственно-образовательная деятельно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редняя групп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Зима. Новый год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ил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-логопед Дуганова О. 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Вол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Закреплят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тав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тей о приметах зимы, о празднике Новый г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Расширять и активизировать словарь по данной те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Совершенствовать грамматический строй речи (согласование прилагательных с существительными в роде, числе, падеж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Развивать связную речь (пересказ рассказа «Новый год»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Продолжать формировать просодическую сторону речи; общую и мелкую моторику; мыслительные процессы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Воспитывать инициативность и самостоятельность.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рг. момен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: -  Сейчас буду перечислять времена года, когда услышите время года, которое наступило, сядете на свои места (ЗИМ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: - Почему наступила зим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- Наступила зима, потому что начался первый зимний месяц-декабр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Педагог: – Послушайте и отгадайте зимнюю загадку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н- пушистый, серебристы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о рукой его не трон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нет капелькою чистой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поймаешь на ладонь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- Сне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Педагог: -  Вспомните и расскажите, снег что делает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ти: - Идет, тает, кружится, летает, падает, ложится, сверкает, скрипит, вьет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: -  Что еще может идт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- Часы, поез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: - Таять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ти: - Мороженое, ле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: - Летать, пад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- Яблоко, камен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Педагог: - Что бывает зимо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- Зимой низкое, серое неб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- Зимой холодное солнц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- Зимой на деревьях, земле, крышах домов лежит сне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- Зимой реки, озера, пруды покрыты льд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- Зимой часто завывают метели, вью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- Зимой люди надевают теплую, зимнюю одеж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- Зимой морозная пого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 - Зимой наступает Новый год, и отмечаем новогодний праздн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: - Послушайте внимательно и исправьте ошибку (работа с деформированными предложениями)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ска любит надевать Машу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Ёлка пляшет возле снегурочки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нарядили игрушки ёлками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Ёлка зажглась на лампочках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д Мороз принес мешок в подарк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Пальчиковая гимнастика «Зима» 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нежная, пушистая,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загибаем пальчики на каждое сло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ьюжная, искристая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сная, студеная,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умная, весел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Педагог: - Чего не бывает зимо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:- Зимой не бывает жары, листьев, листопада, цветов, травы, перелетных птиц, насекомы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Речевая подвижная игра «Зимой». Импровизация движений. 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зимой в снежки играем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сугробам мы шагаем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на лыжах мы бежим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коньках по льду летим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снегурку лепим мы.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тью – зиму любим 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Пересказ рассказа  «Новый год»  с опорой на картинный план-схему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упил Новый год. В детском саду была нарядная ёлка. Дети пели, читали стихи, водили хороводы. Дед Мороз и Снегурочка подарили детям подар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просы к рассказу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й праздник наступил?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ая ёлка была в детском саду?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делали дети?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то подарил детям подарк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ые рассказы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тог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:- О каком времени года мы говорили? Какой праздник мы отмечаем зимой? Что нового и интересного вы узнал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тература:</w:t>
      </w:r>
    </w:p>
    <w:p>
      <w:pPr>
        <w:pStyle w:val="Style61"/>
        <w:widowControl/>
        <w:spacing w:before="5" w:after="0"/>
        <w:jc w:val="both"/>
        <w:rPr/>
      </w:pPr>
      <w:r>
        <w:rPr>
          <w:rStyle w:val="FontStyle13"/>
          <w:sz w:val="28"/>
          <w:szCs w:val="28"/>
        </w:rPr>
        <w:t>1.Безрукова С.А. К вопросу о формировании лексико-грамматических средств языка у дошкольников с ОНР. // Логопед в детском саду. – 2007 – №6.</w:t>
      </w:r>
    </w:p>
    <w:p>
      <w:pPr>
        <w:pStyle w:val="Style61"/>
        <w:widowControl/>
        <w:spacing w:before="5" w:after="0"/>
        <w:jc w:val="both"/>
        <w:rPr/>
      </w:pPr>
      <w:r>
        <w:rPr>
          <w:rStyle w:val="FontStyle13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Коррекция и психологическое развития детей 4–7 лет: планирование, конспекты занятий. / Под ред. Лосева П.А.М.: 200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85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8:51:00Z</dcterms:created>
  <dc:creator>Я</dc:creator>
  <dc:description/>
  <cp:keywords/>
  <dc:language>en-US</dc:language>
  <cp:lastModifiedBy>Лара</cp:lastModifiedBy>
  <cp:lastPrinted>2010-06-08T23:03:00Z</cp:lastPrinted>
  <dcterms:modified xsi:type="dcterms:W3CDTF">2013-04-06T15:39:00Z</dcterms:modified>
  <cp:revision>4</cp:revision>
  <dc:subject/>
  <dc:title/>
</cp:coreProperties>
</file>