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Материал для папки-передвижки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10 заповедей для родителей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Не жди, что твой ребенок станет таким, как ты хочешь: помоги ему стать не тобой, собой.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Не требуй от ребенка платы за то, что ты сделал. Ты дал ему жизнь, но как он может отблагодарить тебя. Он даст жизнь другому, тот третьему. Это – необратимый Закон благодарности.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Не вымещай на ребенке свои обиды, чтобы в старости не есть горький хлеб. Ибо, что посеешь, то и взойдет.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Не относись к его проблемам свысока. Каждому жизнь дана по его силам, и будь уверен, она ему тяжела не меньше, а быть может и больше, поскольку у него нет опыта.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Никогда не унижай своего ребенка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32"/>
          <w:szCs w:val="32"/>
        </w:rPr>
        <w:t>Не мучай себя, если что-то не можешь сделать для ребенка. Мучай, если можешь, но не делаешь. Помни, что для ребенка сделано недостаточно, если сделано не все.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бенок – не тиран, который завладел твоей жизнью. Он не только плод плоти и крови. Это та драгоценная чаша, которую жизнь дала тебе на хранение и развитие творческого огня.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32"/>
          <w:szCs w:val="32"/>
        </w:rPr>
        <w:t>Умей любить чужого ребенка и никогда не делай чужому то, что не хотел бы чтобы делали твоему.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Люби своего ребенка любым: не талантливым, нездоровым, неудачником, взрослым. Общаясь с ним, радуйся, потому что ребенок – это праздник, который пока с тобой.  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ажно не количество проведенного с ребенком времени, а качество. Нужно, чтобы ему это время запомнилось надолг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32:00Z</dcterms:created>
  <dc:creator>1</dc:creator>
  <dc:description/>
  <cp:keywords/>
  <dc:language>en-US</dc:language>
  <cp:lastModifiedBy>1</cp:lastModifiedBy>
  <dcterms:modified xsi:type="dcterms:W3CDTF">2013-04-10T13:02:00Z</dcterms:modified>
  <cp:revision>5</cp:revision>
  <dc:subject/>
  <dc:title/>
</cp:coreProperties>
</file>