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 урока по физкультуре во 2 классе.                         Подвижные игры.</w:t>
      </w:r>
    </w:p>
    <w:p>
      <w:pPr>
        <w:pStyle w:val="Normal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/>
      </w:pPr>
      <w:r>
        <w:rPr>
          <w:b/>
          <w:i/>
          <w:sz w:val="28"/>
          <w:szCs w:val="28"/>
        </w:rPr>
        <w:t>Место проведения</w:t>
      </w:r>
      <w:r>
        <w:rPr>
          <w:sz w:val="28"/>
          <w:szCs w:val="28"/>
        </w:rPr>
        <w:t>: спортивный зал.</w:t>
      </w:r>
    </w:p>
    <w:p>
      <w:pPr>
        <w:pStyle w:val="Normal"/>
        <w:ind w:left="3420" w:hanging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должительность</w:t>
      </w:r>
      <w:r>
        <w:rPr>
          <w:sz w:val="28"/>
          <w:szCs w:val="28"/>
        </w:rPr>
        <w:t>: 40 минут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Развитие двигательных способностей учащихся посредством подвижных иг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беговых упражнен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а на вним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быстр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ание культуры общения учащихся, взаимовыруч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054"/>
        <w:gridCol w:w="1480"/>
        <w:gridCol w:w="3584"/>
      </w:tblGrid>
      <w:tr>
        <w:trPr>
          <w:trHeight w:val="50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</w:t>
            </w:r>
          </w:p>
        </w:tc>
      </w:tr>
      <w:tr>
        <w:trPr>
          <w:trHeight w:val="12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481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ение в шеренгу по одному. Выполнение команд: «Равняйсь!», «Смирно!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выполнение основной стойки (пятки вместе, носки врозь, пальцы сжаты в кулак, руки прижаты к бедра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общить тему урока и вводный инструктаж. </w:t>
            </w:r>
          </w:p>
          <w:p>
            <w:pPr>
              <w:pStyle w:val="Normal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гра: «3-13-30»</w:t>
            </w:r>
          </w:p>
          <w:p>
            <w:pPr>
              <w:pStyle w:val="Normal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о правилах игры, обратить внимание на соблюдении правил при беге. </w:t>
            </w:r>
          </w:p>
        </w:tc>
      </w:tr>
      <w:tr>
        <w:trPr>
          <w:trHeight w:val="2970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одьба в колонну по одному.</w:t>
            </w:r>
          </w:p>
          <w:p>
            <w:pPr>
              <w:pStyle w:val="Normal"/>
              <w:ind w:left="23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Медленный бег. </w:t>
            </w:r>
          </w:p>
          <w:p>
            <w:pPr>
              <w:pStyle w:val="Normal"/>
              <w:ind w:left="23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пражнения в движении.</w:t>
            </w:r>
          </w:p>
          <w:p>
            <w:pPr>
              <w:pStyle w:val="Normal"/>
              <w:ind w:left="23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Специальные беговые и прыжковые упражнение.</w:t>
            </w:r>
          </w:p>
          <w:p>
            <w:pPr>
              <w:pStyle w:val="Normal"/>
              <w:ind w:left="23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ми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я – вытянутые ру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34" w:hanging="2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32" w:hRule="atLeast"/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 «У медведя во бору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Колдунчик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59" w:hanging="15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Охотники и утки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вижная игра «У медведя  во бору…» Ведущий  медведь сидит в домике (середине зала), дети ходят во круг и говорят: У медведя в бору, грибы, ягоды беру, а медведь не спит и на нас рычит». После этих слов дети бегут в домик, а медведь ловит детей. Кого поймал, то становится медведем. Повторить правила поведения при бе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лдованные иг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ы встать в стойку ноги врозь руки в стор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довать игрока можно пройдя под но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к считается выбитым если его коснулся мяч с лёта. За линию не засту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3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3" w:hanging="19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 «Салки»</w:t>
            </w:r>
          </w:p>
          <w:p>
            <w:pPr>
              <w:pStyle w:val="Normal"/>
              <w:ind w:left="187" w:hanging="1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7" w:hanging="1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: «Совуш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sz w:val="28"/>
                <w:szCs w:val="28"/>
              </w:rPr>
              <w:t>Днем я сплю, ночью летаю, мышей добываю”.</w:t>
            </w:r>
          </w:p>
          <w:p>
            <w:pPr>
              <w:pStyle w:val="Normal"/>
              <w:ind w:left="187" w:hanging="16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ольше осалит игро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0 секун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ся водящий «Совушка». Со словами «Днем я сплю…» «совушка» спит,  сидит на скамейке, «…ночью летаю, мышей добываю…» «совушка» ловит мышей и ведет к себе в домик. Напомнить правила поведения при беге и ловле</w:t>
            </w:r>
          </w:p>
        </w:tc>
      </w:tr>
      <w:tr>
        <w:trPr>
          <w:trHeight w:val="164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2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22:00Z</dcterms:created>
  <dc:creator>Admin</dc:creator>
  <dc:description/>
  <dc:language>en-US</dc:language>
  <cp:lastModifiedBy>Влад</cp:lastModifiedBy>
  <cp:lastPrinted>2010-12-09T21:15:00Z</cp:lastPrinted>
  <dcterms:modified xsi:type="dcterms:W3CDTF">2013-04-10T15:22:00Z</dcterms:modified>
  <cp:revision>2</cp:revision>
  <dc:subject/>
  <dc:title>План-конспект урока по физической культуре «Ура</dc:title>
</cp:coreProperties>
</file>