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ЛАН-КОНСПЕКТ УРОКА ГЕОГРАФИ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br/>
      </w:r>
      <w:r>
        <w:rPr>
          <w:b/>
          <w:sz w:val="24"/>
          <w:szCs w:val="24"/>
        </w:rPr>
        <w:t>по теме «Определение географических координат по географической карте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аткое описание урок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90"/>
        <w:gridCol w:w="4889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(полностью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Марина Викторовна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п.Октябрьский Лысогорского района Саратовской област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142" w:right="3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географических координат по географической карте. 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ль  урока: создать условия для применения знаний и умений определения географических координат, расстояний и направлений по карте в знакомой и новой учебной ситуациях с использованием ЭО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и: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учающие: продолжить формирование знаний и умений учащихся определять географические координаты точек и точек по географическим координатам, определять направления объектов относительно друг друга, расстояний между объектами;</w:t>
      </w:r>
    </w:p>
    <w:p>
      <w:pPr>
        <w:pStyle w:val="Normal"/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развивающие: создать условия для формирования и закрепления умений учащихся определять географические координаты пунктов на картах России, полушарий, своей области; определять направления и расстояния в градусах и километрах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4"/>
          <w:szCs w:val="24"/>
        </w:rPr>
        <w:t xml:space="preserve">-воспитательные: формирование гражданской позиции школьников на примере изучения особенностей географического положения края на карте России и мира; 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п урока: формирование и закрепление знаний, умений и навыков. Урок комплексного применения знаний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ормы работы учащихся: индивидуальная, фронтальная.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: карты физических полушарий, России, атласы географические, контурные карты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52"/>
        <w:gridCol w:w="1966"/>
        <w:gridCol w:w="3207"/>
        <w:gridCol w:w="2193"/>
        <w:gridCol w:w="956"/>
      </w:tblGrid>
      <w:tr>
        <w:trPr>
          <w:tblHeader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уро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используемых ЭОР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с указанием  порядкового номера из приложения №1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ятельность учител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 указанием действий с ЭОР, например, демонстрация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и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основных понятий тем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  <w:sz w:val="24"/>
                <w:szCs w:val="24"/>
                <w:u w:val="single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www.rusword.org/page.php?al=cw1251565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щихся на разгадывание кроссвор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ложение №2. (если не удаётся </w:t>
            </w:r>
            <w:r>
              <w:rPr>
                <w:i/>
                <w:sz w:val="24"/>
                <w:szCs w:val="24"/>
                <w:lang w:val="en-US"/>
              </w:rPr>
              <w:t>online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нятий с использованием анимации: «градусная сеть», «параллели», «меридианы», «географическая широта», «географическая долгота», «географические координаты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имация «Определение географических координат» (№142577)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блемный  вопрос: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аждый из нас имеет домашний адрес. Как узнать «географический адрес» нашего населѐнного пункта?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ужно повторить приём, который определяет последовательность действий при определении географии-ческой широты и долготы, если объект находится между параллелями и меридианами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 вопрос…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19" w:leader="none"/>
              </w:tabs>
              <w:ind w:left="41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алгоритм определения географической широты объекта, расположенного между параллелями?</w:t>
            </w:r>
          </w:p>
          <w:p>
            <w:pPr>
              <w:pStyle w:val="Normal"/>
              <w:widowControl/>
              <w:tabs>
                <w:tab w:val="clear" w:pos="708"/>
                <w:tab w:val="left" w:pos="419" w:leader="none"/>
              </w:tabs>
              <w:ind w:left="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419" w:leader="none"/>
              </w:tabs>
              <w:ind w:left="41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ой алгоритм определения географической долготы объекта, расположенного между меридианами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 «Определение географических координат»</w:t>
            </w:r>
          </w:p>
          <w:p>
            <w:pPr>
              <w:pStyle w:val="Normal"/>
              <w:jc w:val="both"/>
              <w:rPr>
                <w:b/>
                <w:b/>
                <w:color w:val="1F497D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1F497D"/>
                  <w:sz w:val="24"/>
                  <w:szCs w:val="24"/>
                </w:rPr>
                <w:t>http://files.school-collection.edu.ru/dlrstore/0703237a-eb7e-47fc-8b6e-824673495380/Anim5.gif</w:t>
              </w:r>
            </w:hyperlink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 ЦОР «Географические координаты» (№134823)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ронтальной рабо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контрольные задания моду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еографических координат по интерактивной карте (№134823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1F497D"/>
                  <w:sz w:val="24"/>
                  <w:szCs w:val="24"/>
                </w:rPr>
                <w:t>http://files.school-collection.edu.ru/dlrstore/bfd65176-f416-4ea2-aa68-8958a801031a/Coordinates.html</w:t>
              </w:r>
            </w:hyperlink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 использованием  ЭОР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  ФЦОР «Практическое задание. Географические координаты» (П1)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амостоятельного выполнения практических заданий по ЭУМ «Географические координаты» (П1)</w:t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выполняют задания модуля в тетради: определить точки с координатами на карте мира (5 пунктов); устанавливают соответствие определений.</w:t>
            </w:r>
          </w:p>
          <w:p>
            <w:pPr>
              <w:pStyle w:val="Normal"/>
              <w:spacing w:before="0" w:after="0"/>
              <w:jc w:val="both"/>
              <w:rPr>
                <w:color w:val="1F497D"/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1F497D"/>
                  <w:sz w:val="24"/>
                  <w:szCs w:val="24"/>
                </w:rPr>
                <w:t>http://www.fcior.edu.ru/card/1250/izobrazheniya-zemnoy-poverhnosti-i-ih-ispolzovanie-geograficheskie-koordinaty-p1.html</w:t>
              </w:r>
            </w:hyperlink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географических координа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контурной карте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№3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контурной карт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й эта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УМ  ФЦОР «Практическое задание. Географические координаты» (П1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гадывания мини-сканворда по  ЭУМ (П1) </w:t>
            </w:r>
            <w:hyperlink r:id="rId5">
              <w:r>
                <w:rPr>
                  <w:rStyle w:val="InternetLink"/>
                  <w:color w:val="1F497D"/>
                  <w:sz w:val="24"/>
                  <w:szCs w:val="24"/>
                </w:rPr>
                <w:t>http://www.fcior.edu.ru/card/1250/izobrazheniya-zemnoy-poverhnosti-i-ih-ispolzovanie-geograficheskie-koordinaty-p1.html</w:t>
              </w:r>
            </w:hyperlink>
            <w:r>
              <w:rPr>
                <w:color w:val="1F497D"/>
                <w:sz w:val="24"/>
                <w:szCs w:val="24"/>
              </w:rPr>
              <w:t>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 работа по разгадыванию сканворда по  ЭУМ (П1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деятельности учащихс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уро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8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п.12,13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оставить задание для определения координат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евниках записывают домашнее зад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>
          <w:sz w:val="24"/>
          <w:szCs w:val="24"/>
        </w:rPr>
        <w:t>Приложения к плану-конспекту урока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1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СПОЛЬЗУЕМЫХ НА ДАННОМ УРОКЕ ЭОР</w:t>
      </w:r>
    </w:p>
    <w:tbl>
      <w:tblPr>
        <w:tblW w:w="106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45"/>
        <w:gridCol w:w="1043"/>
        <w:gridCol w:w="2067"/>
        <w:gridCol w:w="4180"/>
      </w:tblGrid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есур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ип, вид ресурс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предъявления информации </w:t>
            </w:r>
            <w:r>
              <w:rPr>
                <w:i/>
                <w:sz w:val="24"/>
                <w:szCs w:val="24"/>
              </w:rPr>
              <w:t>(иллюстрация, презентация, видеофрагменты, тест, модель и т.д.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ворд на тему «Географические координаты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е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  <w:u w:val="single"/>
              </w:rPr>
              <w:t>http://www.rusword.org/page.php?al=cw12515653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 «Определение географических координат» (№142577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ац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files.school-collection.edu.ru/dlrstore/0703237a-eb7e-47fc-8b6e-824673495380/Anim5.gif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 ЦОР «Географические координаты» (№134823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</w:rPr>
                <w:t>http://files.school-collection.edu.ru/dlrstore/bfd65176-f416-4ea2-aa68-8958a801031a/Coordinates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Практическое задание. Географические координаты» (П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www.fcior.edu.ru/card/1250/izobrazheniya-zemnoy-poverhnosti-i-ih-ispolzovanie-geograficheskie-koordinaty-p1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М  ФЦОР «Практическое задание. Географические координаты» (П1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://www.fcior.edu.ru/card/1250/izobrazheniya-zemnoy-poverhnosti-i-ih-ispolzovanie-geograficheskie-koordinaty-p1.html</w:t>
              </w:r>
            </w:hyperlink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>
          <w:b/>
          <w:b/>
          <w:bCs/>
          <w:i/>
          <w:i/>
          <w:kern w:val="2"/>
          <w:sz w:val="24"/>
          <w:szCs w:val="24"/>
        </w:rPr>
      </w:pPr>
      <w:r>
        <w:rPr>
          <w:b/>
          <w:bCs/>
          <w:i/>
          <w:kern w:val="2"/>
          <w:sz w:val="24"/>
          <w:szCs w:val="24"/>
        </w:rPr>
        <w:t>Приложение №2.</w:t>
      </w:r>
    </w:p>
    <w:p>
      <w:pPr>
        <w:pStyle w:val="Normal"/>
        <w:widowControl/>
        <w:numPr>
          <w:ilvl w:val="0"/>
          <w:numId w:val="0"/>
        </w:numPr>
        <w:spacing w:before="0" w:after="280"/>
        <w:jc w:val="right"/>
        <w:outlineLvl w:val="1"/>
        <w:rPr/>
      </w:pPr>
      <w:r>
        <w:rPr>
          <w:bCs/>
          <w:i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Кроссворд «Географическая широта и долгота»</w:t>
      </w:r>
    </w:p>
    <w:p>
      <w:pPr>
        <w:pStyle w:val="Normal"/>
        <w:widowControl/>
        <w:spacing w:before="280" w:after="28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drawing>
          <wp:inline distT="0" distB="0" distL="0" distR="0">
            <wp:extent cx="558736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 Что означает слово «меридиан»?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 Географическая широта и долгота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3. Линии одинаковой долготы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4. Поперечные линии, проведённые параллельно экватору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5. Делит Землю на Северное и Южное полушария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6. Расстояние от начального меридиана до какой-либо точки на поверхности Земли, выраженное в градусах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7. Сеть, образованная пересечением параллелей и меридианов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8. Половина окружности, соединяющая Северный и Южный полюса.</w:t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№3. </w:t>
      </w:r>
    </w:p>
    <w:p>
      <w:pPr>
        <w:pStyle w:val="Normal"/>
        <w:tabs>
          <w:tab w:val="clear" w:pos="708"/>
          <w:tab w:val="left" w:pos="2672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: на контурной карте обозначить найденные объекты:</w:t>
      </w:r>
    </w:p>
    <w:p>
      <w:pPr>
        <w:pStyle w:val="Normal"/>
        <w:tabs>
          <w:tab w:val="clear" w:pos="708"/>
          <w:tab w:val="left" w:pos="2672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 10 января 1821 г русская экспедиция на судах «Восток» и «Мирный» открыла остров. Координаты его 6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ю.ш. и 91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з.д. Как он называется и в каком океане находится?    </w:t>
      </w:r>
      <w:r>
        <w:rPr>
          <w:i/>
          <w:sz w:val="24"/>
          <w:szCs w:val="24"/>
        </w:rPr>
        <w:t xml:space="preserve">Остров Петра </w:t>
      </w:r>
      <w:r>
        <w:rPr>
          <w:i/>
          <w:sz w:val="24"/>
          <w:szCs w:val="24"/>
          <w:lang w:val="en-US"/>
        </w:rPr>
        <w:t>I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2. Моряки нашли в океане бутылку, в которой была записка. Потерпевшие крушение просили о помощи. Проникшая в бутылку вода уничтожила некоторые буквы и цифры, и вместо точного указания места сохранились только следующие обрывки: 42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…ю и 17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…д. У остр…Нов…Как называются острова, около которых корабль потерпел крушение? </w:t>
      </w:r>
      <w:r>
        <w:rPr>
          <w:i/>
          <w:sz w:val="24"/>
          <w:szCs w:val="24"/>
        </w:rPr>
        <w:t>(Новая Зеландия)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3. На большом острове, центральная часть которого расположения на 19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ю.ш. и 4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в.д. водятся самые маленькие полуобезьяны (длина их тела 12 см). По карте определите, какой это остров. </w:t>
      </w:r>
      <w:r>
        <w:rPr>
          <w:i/>
          <w:sz w:val="24"/>
          <w:szCs w:val="24"/>
        </w:rPr>
        <w:t>(Мадагаскар)</w:t>
      </w:r>
      <w:r>
        <w:rPr>
          <w:sz w:val="24"/>
          <w:szCs w:val="24"/>
        </w:rPr>
        <w:t xml:space="preserve"> Каковы его наибольшая длина и ширина в километрах? На Конт\карте полушарии надписать его название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4.На 8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ш. и 1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в.д. ученые обнаружили новый подводный хребет, который тянется через северный полюс  к острову Гренландия. Обозначьте на Конт\карте направление этого хребта и написать его название.</w:t>
      </w:r>
      <w:r>
        <w:rPr>
          <w:i/>
          <w:sz w:val="24"/>
          <w:szCs w:val="24"/>
        </w:rPr>
        <w:t>(Хребет Ломоносова)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5. На корабле , идущем из Европы в Австралию, возник пожар. С корабля по радио сообщили, что судно находится на 8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в.д. и 4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ш., капитан просит о помощи. Обозначить на Конт\карте точкой то место, куда надо направиться для оказания помощи терпящим бедствие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6. В феврале 1937г льдину, на которой находилась станция «Северный полюс», отнесло течением далеко к югу и разломило на части. Морякам ледоколов «Таймыр» и «Мурманск», направляющимся для спасения лагеря, по радио постоянно сообщали со станции «Северный полюс» о ее местонахождении. 19 февраля 1937г экспедиция папанинцев была снята со льдины примерно на 71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ш. и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з.д. Обозначить это место на Конт\карте кружочко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 xml:space="preserve">7. Вертолет должен сделать посадку в точке, от которой все направления идут только на север. Указать широту и долготу этой точке. На конт\карте обозначить звездочкой. </w:t>
      </w:r>
      <w:r>
        <w:rPr>
          <w:i/>
          <w:sz w:val="24"/>
          <w:szCs w:val="24"/>
        </w:rPr>
        <w:t>(южный полюс, 90</w:t>
      </w:r>
      <w:r>
        <w:rPr>
          <w:i/>
          <w:sz w:val="24"/>
          <w:szCs w:val="24"/>
          <w:vertAlign w:val="superscript"/>
        </w:rPr>
        <w:t xml:space="preserve">0 </w:t>
      </w:r>
      <w:r>
        <w:rPr>
          <w:i/>
          <w:sz w:val="24"/>
          <w:szCs w:val="24"/>
        </w:rPr>
        <w:t>ю.ш. и 0</w:t>
      </w:r>
      <w:r>
        <w:rPr>
          <w:i/>
          <w:sz w:val="24"/>
          <w:szCs w:val="24"/>
          <w:vertAlign w:val="superscript"/>
        </w:rPr>
        <w:t>0</w:t>
      </w:r>
      <w:r>
        <w:rPr>
          <w:i/>
          <w:sz w:val="24"/>
          <w:szCs w:val="24"/>
        </w:rPr>
        <w:t xml:space="preserve"> долготы)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8. В районе, который расположен на 3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ш. и 13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в.д. однажды была отмечена температура воздуха +5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Обозначить это место на Конт\карте квадратико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9. Самолет летевший из Англии в Америку, упал в море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ш. и 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з.д. Летчик в резиновой лодке плыл долго на северо-восток и был подобран на корабль на 36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ш. и 5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з.д. Обозначить место падения самолета крестиком, путь летчика в резиновой лодке пунктиром, а место встречи с кораблем кружочко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/>
      </w:pPr>
      <w:r>
        <w:rPr>
          <w:sz w:val="24"/>
          <w:szCs w:val="24"/>
        </w:rPr>
        <w:t>10. База рыболовной флотилии расположилась на 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.ш. и 1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в.д. по распоряжению начальника флотилии суда должны отправиться на промысел в следующих направлениях от базы: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дно №1 на север, на расстояние 500 к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дно №2 на запад, на 800 к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дно №3 на юг, на 1200 к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удно №4на восток, на 1000 км.</w:t>
      </w:r>
    </w:p>
    <w:p>
      <w:pPr>
        <w:pStyle w:val="Normal"/>
        <w:tabs>
          <w:tab w:val="clear" w:pos="708"/>
          <w:tab w:val="left" w:pos="267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конт\карте местонахождение базы точкой, а направления промысловых судов от базы до их конечных пунктов стрелк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0703237a-eb7e-47fc-8b6e-824673495380/Anim5.gif" TargetMode="External"/><Relationship Id="rId3" Type="http://schemas.openxmlformats.org/officeDocument/2006/relationships/hyperlink" Target="http://files.school-collection.edu.ru/dlrstore/bfd65176-f416-4ea2-aa68-8958a801031a/Coordinates.html" TargetMode="External"/><Relationship Id="rId4" Type="http://schemas.openxmlformats.org/officeDocument/2006/relationships/hyperlink" Target="http://www.fcior.edu.ru/card/1250/izobrazheniya-zemnoy-poverhnosti-i-ih-ispolzovanie-geograficheskie-koordinaty-p1.html" TargetMode="External"/><Relationship Id="rId5" Type="http://schemas.openxmlformats.org/officeDocument/2006/relationships/hyperlink" Target="http://www.fcior.edu.ru/card/1250/izobrazheniya-zemnoy-poverhnosti-i-ih-ispolzovanie-geograficheskie-koordinaty-p1.html" TargetMode="External"/><Relationship Id="rId6" Type="http://schemas.openxmlformats.org/officeDocument/2006/relationships/hyperlink" Target="http://files.school-collection.edu.ru/dlrstore/0703237a-eb7e-47fc-8b6e-824673495380/Anim5.gif" TargetMode="External"/><Relationship Id="rId7" Type="http://schemas.openxmlformats.org/officeDocument/2006/relationships/hyperlink" Target="http://files.school-collection.edu.ru/dlrstore/bfd65176-f416-4ea2-aa68-8958a801031a/Coordinates.html" TargetMode="External"/><Relationship Id="rId8" Type="http://schemas.openxmlformats.org/officeDocument/2006/relationships/hyperlink" Target="http://www.fcior.edu.ru/card/1250/izobrazheniya-zemnoy-poverhnosti-i-ih-ispolzovanie-geograficheskie-koordinaty-p1.html" TargetMode="External"/><Relationship Id="rId9" Type="http://schemas.openxmlformats.org/officeDocument/2006/relationships/hyperlink" Target="http://www.fcior.edu.ru/card/1250/izobrazheniya-zemnoy-poverhnosti-i-ih-ispolzovanie-geograficheskie-koordinaty-p1.html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2:47:00Z</dcterms:created>
  <dc:creator>1</dc:creator>
  <dc:description/>
  <cp:keywords/>
  <dc:language>en-US</dc:language>
  <cp:lastModifiedBy>1</cp:lastModifiedBy>
  <dcterms:modified xsi:type="dcterms:W3CDTF">2012-10-26T15:02:00Z</dcterms:modified>
  <cp:revision>14</cp:revision>
  <dc:subject/>
  <dc:title/>
</cp:coreProperties>
</file>