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лан конспект урока </w:t>
      </w:r>
    </w:p>
    <w:p>
      <w:pPr>
        <w:pStyle w:val="Normal"/>
        <w:jc w:val="right"/>
        <w:rPr/>
      </w:pPr>
      <w:r>
        <w:rPr/>
        <w:t>технологии (мальчики).</w:t>
      </w:r>
    </w:p>
    <w:p>
      <w:pPr>
        <w:pStyle w:val="Normal"/>
        <w:jc w:val="right"/>
        <w:rPr/>
      </w:pPr>
      <w:r>
        <w:rPr/>
        <w:t>8 класс.</w:t>
      </w:r>
    </w:p>
    <w:p>
      <w:pPr>
        <w:pStyle w:val="Normal"/>
        <w:jc w:val="right"/>
        <w:rPr/>
      </w:pPr>
      <w:r>
        <w:rPr/>
        <w:t>Преподаватель Могарь В.П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мья и экономик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ировать у учащихся понятие о месте домашней экономики в обществе, дать понятие об экономических ресур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экономическое и правовое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уважение к членам семьи, взаимную ответств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ие материалы: учебники «Технология» 8 класс (под редакцией В.Д.Симоненко),  ИКТ - презентация те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оретическая часть. Объяснение темы демонстрируя слайд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мья и её функ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ятие «Экономика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ономические ресурсы семь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ели и задачи домашней экономи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ономические связи семьи с государством и предприятия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ктическая часть.  Задания заданы в слайда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Анализ потребностей и жел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оставление списка экономических ресурсов семь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Тестиро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Словарная работ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ложение нового материала, </w:t>
      </w:r>
    </w:p>
    <w:p>
      <w:pPr>
        <w:pStyle w:val="Normal"/>
        <w:ind w:left="180"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то мы понимаем под словом «семья»? какие чувства пробуждает у нас это слово? Придумайте синонимы слова «семья».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ответы учащихся</w:t>
      </w:r>
      <w:r>
        <w:rPr>
          <w:i/>
          <w:sz w:val="28"/>
          <w:szCs w:val="28"/>
        </w:rPr>
        <w:t xml:space="preserve">) </w:t>
      </w:r>
    </w:p>
    <w:p>
      <w:pPr>
        <w:pStyle w:val="Normal"/>
        <w:ind w:firstLine="360"/>
        <w:rPr/>
      </w:pPr>
      <w:r>
        <w:rPr>
          <w:sz w:val="28"/>
          <w:szCs w:val="28"/>
        </w:rPr>
        <w:t>Семья – это тепло, уют, взаимопонимание, чуткость и любовь. Каждый из нас в семье играет множество ролей, отличающихся друг от друга. Я – сын, внук, брат, муж, отец, зять, тесть, свекор. Но я и школьник, ученик, хозяин, покупатель, повар, строитель, агроном и так дале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может быть такая ситуация, когда я в своей семье только гость?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ответы учащихся</w:t>
      </w:r>
      <w:r>
        <w:rPr>
          <w:i/>
          <w:sz w:val="28"/>
          <w:szCs w:val="28"/>
        </w:rPr>
        <w:t xml:space="preserve">)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пытайтесь дать определение слову «семья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от как в разных словарях определяют значение этого слов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емья 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группа живущих вместе близких родственников (С.И. Ожегов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снованное на браке или кровном родстве объединение людей, связанных общностью быта (Краткий энциклопедический словарь Б.В. Лашов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снованная на браке или кровном родстве малая группа, члены которой связаны общностью быта, взаимностью быта, взаимопомощью и моральной ответственностью (Большой энциклопедический словарь)семейные юридические нормы объединены в Семейном кодексе РФ. Который принят в новой редакции в 2002 год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ля чего создается семья?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ответы учащихся</w:t>
      </w:r>
      <w:r>
        <w:rPr>
          <w:i/>
          <w:sz w:val="28"/>
          <w:szCs w:val="28"/>
        </w:rPr>
        <w:t xml:space="preserve">)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Цели создания семьи могут быть разными:</w:t>
      </w:r>
    </w:p>
    <w:p>
      <w:pPr>
        <w:pStyle w:val="Normal"/>
        <w:ind w:firstLine="36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йд презентации</w:t>
      </w:r>
      <w:r>
        <w:rPr>
          <w:sz w:val="28"/>
          <w:szCs w:val="28"/>
        </w:rPr>
        <w:t>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обеспечить себя и семью всем необходимым для жизн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реализовать свои творческие способност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ожить безбедно в своё удовольствие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накопить побольше денег и дорогих вещей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ожить тихо, скромно, в любви и согласии, внимании друг к другу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ырастить и воспитать детей, дать им образовани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сходя из целей создания семьи, можно определить следующие её функци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) Репродуктивная функция – рождение детей. Существуют семьи, имеющие одного, двух, трех и более детей. Семья, имеющая трех и более детей, в нашей стране называется многодетной. Государство поддерживает семьи, имеющие детей, и проводит в отношении их определенную политику. Социальные программы предусматривают выплату денежных пособий; полностью или частично оплачиваемое жильё, коммунальные услуги, питание младенцев, школьные обеды, оплата детских садов, медицинское обслуживание, социальные пенсии и тому подобно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2) Воспитательная функция регулирует отношения между членами семьи, удовлетворяет членов семьи в общении и взаимопонимании, контролирует оказание взаимопомощ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) Экономическая функция – одна из основных функций семь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Что может в себя включать экономическая функция?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ответы учащихся</w:t>
      </w:r>
      <w:r>
        <w:rPr>
          <w:i/>
          <w:sz w:val="28"/>
          <w:szCs w:val="28"/>
        </w:rPr>
        <w:t xml:space="preserve">)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организация семейного потребления и ведение домашнего хозяйств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финансовая деятельность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накопление имущества и обеспечение его наследован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трудовое воспитание и профессиональная ориентация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формирование качеств хозяина.</w:t>
      </w:r>
    </w:p>
    <w:p>
      <w:pPr>
        <w:pStyle w:val="Normal"/>
        <w:ind w:first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Что же такое «экономика»?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онятие «экономика» первым дал великий ученый Древней Греции Аристотель и переводится дословно «законы хозяйства». Экономика семьи – это законы ведения домашнего хозяйства. Во все времена в обеспеченных семьях служили экономки, которые помогали разумно вести домашнее хозяйство. В большинстве наших семей в роли экономки выступает один из членов семьи, чаще – это мам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 чём же заключается разумность ведения домашнего хозяйства? 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ответы учащихся</w:t>
      </w:r>
      <w:r>
        <w:rPr>
          <w:i/>
          <w:sz w:val="28"/>
          <w:szCs w:val="28"/>
        </w:rPr>
        <w:t xml:space="preserve">)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 удовлетворении желаний членов семь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 рациональном использовании денежных средств.</w:t>
      </w:r>
    </w:p>
    <w:p>
      <w:pPr>
        <w:pStyle w:val="Normal"/>
        <w:ind w:first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Желание – это то, что нам хочетс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Но существуют еще и потребности, без которых человеку не прожить, их называют основными потребностями. Потребности – это нужда, необходимость (С.И.Ожегов).</w:t>
      </w:r>
    </w:p>
    <w:p>
      <w:pPr>
        <w:pStyle w:val="Normal"/>
        <w:ind w:first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Что бы вы отнесли к потребностям? </w:t>
      </w:r>
      <w:r>
        <w:rPr>
          <w:b/>
          <w:i/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 xml:space="preserve">ответы учащихся)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ледует различать потребности материальые и духовные. К материальным относятся потребности в еде, жилье, одежде, лечении. К духовным относятся потребность в общении, знаниях, культуре, искусстве. Но желания человека бесконечны. 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 xml:space="preserve">Проанализировав таблицу, разделите потребности и желания на два столбика. </w:t>
      </w:r>
    </w:p>
    <w:p>
      <w:pPr>
        <w:pStyle w:val="Normal"/>
        <w:ind w:first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обсуждение результатов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Как сделать так, чтобы наши потребности и желания могли исполниться? Для этого каждая семья располагает определёнными ресурсами.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ы – это запасы, источники средств, возможности (С.И.Ожегов)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сновное богатство семьи – это человек с его знаниями, умениями и природой, что его окружает. К экономическим ресурсам относятся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трудовые ресурс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производственные ресурсы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 природные ресурсы. 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Примеры экономических ресурсов семьи</w:t>
      </w:r>
      <w:r>
        <w:rPr>
          <w:b/>
          <w:i/>
          <w:sz w:val="28"/>
          <w:szCs w:val="28"/>
          <w:u w:val="single"/>
        </w:rPr>
        <w:t>.</w:t>
      </w:r>
    </w:p>
    <w:p>
      <w:pPr>
        <w:pStyle w:val="Normal"/>
        <w:ind w:firstLine="360"/>
        <w:rPr/>
      </w:pPr>
      <w:r>
        <w:rPr>
          <w:sz w:val="28"/>
          <w:szCs w:val="28"/>
        </w:rPr>
        <w:t>Задание. Составьте список экономических ресурсов вашей семьи. Результаты внесите в таблицу в тетрад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экономических ресурсов семьи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ственны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бсуждение результатов)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анализировав таблицу, ответьте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Экономических ресурсы вашей семьи бесконечны или ограничены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ответы учащихся</w:t>
      </w:r>
      <w:r>
        <w:rPr>
          <w:i/>
          <w:sz w:val="28"/>
          <w:szCs w:val="28"/>
        </w:rPr>
        <w:t xml:space="preserve">)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Задание. </w:t>
      </w:r>
      <w:r>
        <w:rPr>
          <w:i/>
          <w:sz w:val="28"/>
          <w:szCs w:val="28"/>
        </w:rPr>
        <w:t>Решите тест</w:t>
      </w:r>
      <w:r>
        <w:rPr>
          <w:b/>
          <w:i/>
          <w:sz w:val="28"/>
          <w:szCs w:val="28"/>
          <w:u w:val="single"/>
        </w:rPr>
        <w:t>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ограниченность семейных ресурсов – это проблема, которая …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существует только в бедных странах;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есть у всех людей общества;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никогда не возникает у богатых людей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гда экономисты говорят о необходимости экономить, они , вероятно, имеют в виду .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создание сбережений;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извлечение максимума из того, что имеется в наличии;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>необходимость тратить как можно меньше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суждение результатов)</w:t>
      </w:r>
    </w:p>
    <w:p>
      <w:pPr>
        <w:pStyle w:val="Normal"/>
        <w:ind w:firstLine="360"/>
        <w:rPr/>
      </w:pPr>
      <w:r>
        <w:rPr>
          <w:sz w:val="28"/>
          <w:szCs w:val="28"/>
        </w:rPr>
        <w:t>Таким образом, заметно противоречие. С одной стороны – потребности и желания людей безграничны, а с другой – ресурсы для их удовлетворения ограничены или редки. Следовательно, главная цель домашней экономик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аксимальное удовлетворение потребностей и желаний всех членов семьи в условиях ограниченности экономических ресурсов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ак как человек – существо социальное, то и семья находиться в окружении других семей. Она связана с государством, предприятиями и фирмами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Каким образом?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ответы учащихся</w:t>
      </w:r>
      <w:r>
        <w:rPr>
          <w:i/>
          <w:sz w:val="28"/>
          <w:szCs w:val="28"/>
        </w:rPr>
        <w:t xml:space="preserve">) 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 xml:space="preserve"> Чтение учебника Технологии, 8 класс, стр.11, *2, 2 абзац до схемы. 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Задание. (Словарная работа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емья выполняет важнейшую ___________ функцию. Совместно проживающие супруги, их дети и родители не просто объединяются для совместного ______, но и решают важные _________. семья находится в постоянных связях ______ и _______ . она является важнейшим поставщиком для ________ и  __________ своих ресурсов (_________)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Слова для справок: </w:t>
      </w:r>
      <w:r>
        <w:rPr>
          <w:sz w:val="28"/>
          <w:szCs w:val="28"/>
        </w:rPr>
        <w:t>экономическая, государственные органы, трудовые ресурсы, предприятия, фирмы, проживание, экономические задачи, государство, производственные ресурсы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ение новых знани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Что такое «семья»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родолжите предложение: Домашняя экономика – это ________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Какова главная цель домашней экономики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Назовите экономические ресурсы вашей семь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машнее задание.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Учебник *1,2,3 стр. 7-16, принести упаковки с товарными ярлыками, руководство по эксплуатации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51:00Z</dcterms:created>
  <dc:creator>winxpclients</dc:creator>
  <dc:description/>
  <cp:keywords/>
  <dc:language>en-US</dc:language>
  <cp:lastModifiedBy>Portable</cp:lastModifiedBy>
  <cp:lastPrinted>2013-03-07T14:22:00Z</cp:lastPrinted>
  <dcterms:modified xsi:type="dcterms:W3CDTF">2013-04-10T16:52:00Z</dcterms:modified>
  <cp:revision>11</cp:revision>
  <dc:subject/>
  <dc:title>Муниципальное бюджетное общеобразовательное учреждение</dc:title>
</cp:coreProperties>
</file>