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</w:t>
      </w:r>
      <w:r>
        <w:rPr>
          <w:rFonts w:cs="Arial" w:ascii="Arial" w:hAnsi="Arial"/>
          <w:b/>
          <w:bCs/>
          <w:sz w:val="36"/>
          <w:szCs w:val="36"/>
        </w:rPr>
        <w:t>Анкета для воспита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</w:rPr>
        <w:t>. В чем проявляются музыкальные потребности детей в вашей групп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В игр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В самостоятельной музыкальной дея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В просьбе к воспитателю музицировать вместе с деть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Не проявляются совс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i/>
          <w:sz w:val="32"/>
          <w:szCs w:val="32"/>
        </w:rPr>
        <w:t>.  Какие виды музыкальной деятельности дети предпочитают остальным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Слуш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П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Музыкально-ритмические движ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Игру на детских музыкальных инструмента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Музыкально-дидактические игры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.  Как проявляется интерес к музыкальному репертуару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Не проявляется совс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Чаще всего в просьбе музицировать вместе с ни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Есть любимые песни, которые поют самостоятель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 </w:t>
      </w:r>
      <w:r>
        <w:rPr>
          <w:i/>
          <w:sz w:val="32"/>
          <w:szCs w:val="32"/>
        </w:rPr>
        <w:t>В каком виде музыкальной деятельности лучше и чаще всего дети проявляют творческие способности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В п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В музыкальных игра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В танц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i/>
          <w:iCs/>
          <w:sz w:val="32"/>
          <w:szCs w:val="32"/>
        </w:rPr>
        <w:t xml:space="preserve">4.  </w:t>
      </w:r>
      <w:r>
        <w:rPr>
          <w:sz w:val="32"/>
          <w:szCs w:val="32"/>
        </w:rPr>
        <w:t>При инсценировании песе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Другое.</w:t>
      </w:r>
    </w:p>
    <w:p>
      <w:pPr>
        <w:pStyle w:val="Normal"/>
        <w:shd w:fill="FFFFFF" w:val="clear"/>
        <w:autoSpaceDE w:val="false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 </w:t>
      </w:r>
      <w:r>
        <w:rPr>
          <w:i/>
          <w:sz w:val="32"/>
          <w:szCs w:val="32"/>
        </w:rPr>
        <w:t xml:space="preserve">Как проявляется музыкальный вкус детей в вашей группе?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1. Не проявляется совс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Чаще всего когда спрашивают взрослы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Проявляются ли музыкально-познавательные способности детей в вашей групп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Не замеча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В высказываниях о характере музык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Проводят аналогию между жизненными и музыкальными явлени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bCs/>
          <w:sz w:val="36"/>
          <w:szCs w:val="36"/>
        </w:rPr>
        <w:t>Анкета для родителей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Какое значение вы придаете музыке в развитии своего ребенка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Считаю частью его будущей образован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Отвожу одну из главных рол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Особого значения не прида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Как ребенок относится к музыкальному репертуару дошкольного учреждения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Поет детские песни с удовольстви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Предпочитает копировать песни взрослы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Совсем не поет и не говорит о детских песня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Поет только со взрослы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.  </w:t>
      </w:r>
      <w:r>
        <w:rPr>
          <w:i/>
          <w:sz w:val="32"/>
          <w:szCs w:val="32"/>
        </w:rPr>
        <w:t>Как вы приобщаете ребенка к музык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Посещаю с ним концер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Беседую с ним о музы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Считаю, что это должны делать в дошкольном учрежд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Предпочитаю отдать ребенка в музыкальную школ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 xml:space="preserve">.  </w:t>
      </w:r>
      <w:r>
        <w:rPr>
          <w:i/>
          <w:sz w:val="32"/>
          <w:szCs w:val="32"/>
        </w:rPr>
        <w:t>Каков интерес вашего ребенка к музыке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Интереса не проявля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Постоянно говорит о том, что делали на музыкальном занят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Говорит со мной о музыке, если я его спрашива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.  </w:t>
      </w:r>
      <w:r>
        <w:rPr>
          <w:i/>
          <w:sz w:val="32"/>
          <w:szCs w:val="32"/>
        </w:rPr>
        <w:t>Как ребенок реагирует на музыку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Сразу начинает петь, как только услышит знакомую песн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Внимательно слушает музы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3.  Пытается движением воспроизвести характер музык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4.  Равнодушен к музы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5.  Другое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sz w:val="32"/>
          <w:szCs w:val="32"/>
        </w:rPr>
      </w:pPr>
      <w:r>
        <w:rPr>
          <w:sz w:val="32"/>
          <w:szCs w:val="32"/>
          <w:lang w:val="en-US"/>
        </w:rPr>
        <w:t>VI</w:t>
      </w:r>
      <w:r>
        <w:rPr>
          <w:i/>
          <w:sz w:val="32"/>
          <w:szCs w:val="32"/>
        </w:rPr>
        <w:t>.  Какие условия созданы для домашнего музицирования?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1.  Не занимаюсь эти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2.  Есть музыкальный инстру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Есть фонотека с детским репертуаром. </w:t>
      </w:r>
    </w:p>
    <w:p>
      <w:pPr>
        <w:pStyle w:val="Normal"/>
        <w:rPr/>
      </w:pPr>
      <w:r>
        <w:rPr>
          <w:iCs/>
          <w:sz w:val="32"/>
          <w:szCs w:val="32"/>
        </w:rPr>
        <w:t>4. Другое</w:t>
      </w:r>
      <w:r>
        <w:rPr>
          <w:i/>
          <w:iCs/>
          <w:sz w:val="32"/>
          <w:szCs w:val="32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9:10:00Z</dcterms:created>
  <dc:creator>User</dc:creator>
  <dc:description/>
  <cp:keywords/>
  <dc:language>en-US</dc:language>
  <cp:lastModifiedBy>User</cp:lastModifiedBy>
  <cp:lastPrinted>2006-01-17T11:51:00Z</cp:lastPrinted>
  <dcterms:modified xsi:type="dcterms:W3CDTF">2006-01-17T08:53:00Z</dcterms:modified>
  <cp:revision>7</cp:revision>
  <dc:subject/>
  <dc:title/>
</cp:coreProperties>
</file>