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Что рассказать детям о М.Ю. Лермонтове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Составила воспитатель детского сада № 97 Кузнецова О.М.</w:t>
      </w:r>
    </w:p>
    <w:p>
      <w:pPr>
        <w:pStyle w:val="Normal"/>
        <w:rPr/>
      </w:pPr>
      <w:r>
        <w:rPr>
          <w:sz w:val="32"/>
          <w:szCs w:val="32"/>
        </w:rPr>
        <w:t>Михаил Юрьевич Лермонтов – поэт, писатель, драматург. Родился в Москве в доме у Красных ворот 3 октября 1814 года в семье офицера. Детство его омрачила ранняя смерть матери (1817год). Тяжёлые переживания наложили отпечаток на характер юноши Лермонтова. В детстве был мечтательным, склонным к фантазиям, любил природу. В 1828 году Лермонтов поступает в пансион при Московском университете, в 1830 году становится студентом отделения словесности. В 1832 году вынужден был покинуть университет, и поступил в Петербургскую школу гвардейских прапорщиков. Лермонтова влекли приключения, военная карьера. 2 года он учился в школе прапорщиков и в это время почти не писал стихов. Стихотворение «Белеет парус одинокий» - отклик на этот период своей жизни. М.Ю. Лермонтов интересуется историей России, его увлекает характер русской былины(1837 год «Песня про царя Ивана Васильевича, молодого опричника и удалого купца Калашников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январе 1837 года роковая весть о смертельной ране, полученной Пушкиным на дуэли , потрясли Лермонтова. Он пишет стихи «На смерть поэта», за это его весной 1837 года, волей царя, сослали на Кавказ. Красота природы Кавказа, участие в военных действиях, узнавание быта и обычаев народов Кавказа обогатили Лермонтова, как поэта, он пишет поэму «Демон» и другие произведения.</w:t>
      </w:r>
    </w:p>
    <w:p>
      <w:pPr>
        <w:pStyle w:val="Normal"/>
        <w:rPr/>
      </w:pPr>
      <w:r>
        <w:rPr>
          <w:sz w:val="32"/>
          <w:szCs w:val="32"/>
        </w:rPr>
        <w:t xml:space="preserve">Высший свет недолюбливал Лермонтова за его дерзость и независимость. Он много раз стрелялся на дуэли. В 1840 году издаётся 28 лирических произведений поэта. Михаил Юрьевич хотел уйти в отставку и заняться литературной деятельностью, но 15 июля 1841 года произошла дуэль Лермонтова и Н.Мартынова, которая закончилась для поэта трагически. Он погиб когда ему было всего 26 лет. Похоронен М.Ю. Лермонтов в фамильной часовне Арсеньевых в Тарханах рядом со своими родителями и бабушкой Е.А. Арсеньевой, которая пережила своего горячо любимого внука на 4 года.   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03:00Z</dcterms:created>
  <dc:creator>Юзверг</dc:creator>
  <dc:description/>
  <cp:keywords/>
  <dc:language>en-US</dc:language>
  <cp:lastModifiedBy>Юзверг</cp:lastModifiedBy>
  <dcterms:modified xsi:type="dcterms:W3CDTF">2013-04-10T18:06:00Z</dcterms:modified>
  <cp:revision>1</cp:revision>
  <dc:subject/>
  <dc:title>Консультация для родителей</dc:title>
</cp:coreProperties>
</file>