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>ДИАГНОСТИКА ДЕТЕЙ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 ОЗНАКОМЛЕНИЮ С ПРИРОД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ДЕТЕЙ О  КОМНАТНЫХ РАСТ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по определению знаний детей о комнатных растениях, навыки и умения ухода за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Можно проводить индивидуальный опрос, можно подгруппов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Младшая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рмировать представления о растениях, определять их характерные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знаки: цветок, лист, стеб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это растё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жи, где растут цветочки, листочк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дложить всем детям игру «Путешествие божьей коровки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ложить жучки на стебелёк, листочек, цветоче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ужно для роста растений? (земля, вода, воздух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адо делать, чтобы листочки не завял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ги полить растения, выяснить у детей, как нужно 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Средняя групп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растения есть в группе?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жи и назови,  какие  знаешь растени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 каких комнатных растений прямой стебель, выгнутый и т.д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жи и назов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ем растения держатся в земле? Что в земле у растения? Ещё для чего нужен корень растению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будет с растением, если его не поливать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нужно делать, чтобы растения хорошо росл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скажи и покажи, как нужно поливать, рыхлить, мыть растени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ля чего нужны растения в комнате?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ДИАГНОСТИКА ДЕТЕЙ ДОШКОЛЬНОГО ВОЗРАС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 ОЗНАКОМЛЕНИЮ С ПРИРОД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ДЕТЕЙ О  КОМНАТНЫХ РАСТ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по определению знаний детей о комнатных растениях, навыки и умения ухода за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Можно проводить индивидуальный опрос, можно подгрупп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Старшая и подготовительная групп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Формировать понимание зависимости роста растений от условий, в которых находится это растение. Наличие влаги, тепла, света, питательной поч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растения стоят близко к свету (на подоконнике)? Назови и покаж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будет со светолюбивыми растениями, если их поставить в тёмное, холодное место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узнать, нуждается ли растение в поливе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растения можно опрыскивать? Зачем? Какие нельзя и почему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предметы по уходу за растениями надо иметь, как правильно ими пользоваться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чему растение может плохо расти и увядать? Назвать причин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чем нужны растения в комна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ая ситуац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вить среди растений неухоженное растение: поддон грязный, листья опустились, земля покрыта белым налётом. Реакция детей на это растение. 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ДЕТЕЙ О ДОМАШНИХ И ДИКИХ ЖИВОТНЫ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Младшая и средняя групп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ширять представления детей о домашних животных и их детёнышах, особенности их поведения, передвижения, о том, что они едят, какую пользу приносят люд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ширять представления о жизни диких живот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  детям  раздаются картинки с изображение животны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ака,  кошка,  корова, коза, заяц,  лиса, медведь,  волк,  белка,  ёжик,  бабочка, жук, ворона,  голубь воробей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и детёнышей животных: щенок,  котёнок, телёнок, козлёнок, медвежо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инка: двор, дом, лес, по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ложи картинки, где нарисованы животные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Найди на картинке дом для этих животных, т.е. положи туда, где живут эти животные. (двор – домашние животные, лес – дикие животные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едложить показать животных, которые бегают, прыгают, летаю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дактическая игра «Найди свою маму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УХОД ЗА ЖИВЫМ УГОЛКОМ В ДО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Младшая групп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то живёт в аквариум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делает рыбк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до ли кормить рыбку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м смотрит ры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>Средняя групп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помогает рыбке плавать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де находятся глаза у рыб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ем покрыто тело у рыбы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надо делать, чтобы рыбе хорошо жилось в аквариуме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нужно кормить рыбу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ожно ли брать рукой рыбку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ЗНАНИЯ ДЕТЕЙ О ДОМАШНИХ И ДИКИ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ДИКИЕ ЖИВОТ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32"/>
          <w:szCs w:val="32"/>
        </w:rPr>
        <w:t>Старшая и подготовительная групп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ям даётся набор картинок с изображением: рыб, птиц, зверей и насекомых. Предлагается ответить на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где живёт?  На земле, в воде, в воздухе, на деревь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должны обязательно мотивировать свои отв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овести дидактическую игру «Кто эт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ям раздаются картинки с изображением разных животных. У всех должны быть одинаковые картинки. На вопрос или загадку воспитателя, дети дают ответ  (для этого нужны одинаковые карти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то живёт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ле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умеет пла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любит с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 каких животных задние ноги длиннее перед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звери живут в жарких стра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то полз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называются животные, которые живут с человеком?  Назов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 каких животных меняется окра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яснить, что дети знают о жизни животных в разные сезоны (когда тепло и холод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ем питаются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спасаются от враг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имание этих связей выявляется применительно к следующим животным: медведь, заяц, лиса, 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арш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х диких животных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чему их называют дик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де живут дикие живот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у белки и зайца меняется окраска зимой и летом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Подготовительн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звери: белка, заяц, медведь, лиса добывают корм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белочка вдруг не поменяла шубку на зиму и осталась рыжей. Что с ней бу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ОМАШНИЕ ЖИВ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32"/>
          <w:szCs w:val="32"/>
        </w:rPr>
        <w:t>Старш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аких домашних животных вы знает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мы называем их домашним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человек заботится о домашни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32"/>
          <w:szCs w:val="32"/>
        </w:rPr>
        <w:t>Подготовительная групп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домашние животные едят трав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гут ли жить домашние животные без челове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снить отношение детей  к живот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блемная ситу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пришли на поляну, где много первых весенних цветов. Что вы будете делать на поля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ма дала денег на мороженое. Иди быстрее, а то магазин закроется. Увидел жука, который барахтается в воде и не может вылезти. Если ты поможешь жуку, то опоздаешь в магазин и не сможешь купить мороженое. А если не поможешь, то жук утонет, погибнет. Как ты поступишь в этом случа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 ЗА ЖИВЫМ УГОЛКОМ В ДО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Кто живёт в аквариум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Что делает рыб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Надо ли кормить рыб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Чем смотрит рыб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Что помогает рыбке плав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Где находятся глаза у рыб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ем покрыто тело у рыбы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надо делать, чтобы рыбе хорошо жилось в аквариуме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нужно кормить рыбу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ожно ли брать рукой рыбку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Чем покрыто тела рыб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Какого цвета чешу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Все ли рыбы похож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Какие рыбы могут жить в аквариуме? (декоративны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Какой нужен уход за рыбками, живущими в аквариуме? (чистка, долив воды, кислоро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Как вы думаете, хорошо ли живётся рыбкам в вашем аквариуме? (хорошо или плох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выяснения знаний  о растениях леса, луга, поля, сада, огорода можно детям предложить лото «Что где растё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0:20:00Z</dcterms:created>
  <dc:creator>Admin</dc:creator>
  <dc:description/>
  <cp:keywords/>
  <dc:language>en-US</dc:language>
  <cp:lastModifiedBy>5</cp:lastModifiedBy>
  <cp:lastPrinted>2011-02-21T11:20:00Z</cp:lastPrinted>
  <dcterms:modified xsi:type="dcterms:W3CDTF">2013-04-10T08:29:00Z</dcterms:modified>
  <cp:revision>14</cp:revision>
  <dc:subject/>
  <dc:title>   ДИАГНОСТИКА ДЕТЕЙ ПО ЭКОЛОГИЧЕСКОМУ ВОСПИТАНИЮ</dc:title>
</cp:coreProperties>
</file>