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Красников В.В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БУ Новобуреская СОШ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В УЧЕБНО - ВОСПИТАТЕЛЬНОМ ПРОЦЕ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РФ «Об образовании»  здоровьесбережение отнесено к приоритетным направлениям государственной политики в области образования.  Здоровье детей – это актуальная проблема общества в целом. </w:t>
      </w:r>
    </w:p>
    <w:p>
      <w:pPr>
        <w:pStyle w:val="32"/>
        <w:spacing w:lineRule="auto" w:line="276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следние статистические данные медицинских осмотров в Российских школах свидетельствуют о том, что за период обучения детей в школе состояние их здоровья ухудшается в 4 - 5 раз, поэтому проблемы сохранения здоровья учащихся сегодня очень актуальны. </w:t>
      </w:r>
    </w:p>
    <w:p>
      <w:pPr>
        <w:pStyle w:val="32"/>
        <w:spacing w:lineRule="auto" w:line="27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тоги  школьного медосмотра учеников Новобурейской школы №3:</w:t>
      </w:r>
    </w:p>
    <w:p>
      <w:pPr>
        <w:pStyle w:val="32"/>
        <w:spacing w:lineRule="auto" w:line="27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з 750 учащихся – 578 с отклонениями в состоянии здоровья</w:t>
      </w:r>
    </w:p>
    <w:p>
      <w:pPr>
        <w:pStyle w:val="32"/>
        <w:spacing w:lineRule="auto" w:line="27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73%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 решения этих проблем в Новобурейской  школе №3 реализуется программа «Здоровье». Работа образовательного учреждения по данной программе  направлена на создание благоприятных условий для сохранения и укрепления здоровья учащихся, для формирования отношения к здоровому образу жизни как к одному из главных путей достижения успеха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её направлений   является физкультурно-оздоровительная 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 физкультурно - оздоровительной деятельности школы - эт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каждому ученику высокий уровень реального здоровья, вооружив его необходимым багажом знаний, умений и навыков, необходимых для ведения здорового образа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ая идея программы: каждый день в школе  должен приносить пользу здоровью каждого ребенк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рограмма "Здоровье" через урочную и внеурочную формы. В своём выступлении я остановлюсь на  внеурочной деятельности, которая осуществляется через клубную деятельност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работают клубы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Геркулес»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скатель»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пасатель»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Безопасное колесо"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ом "Геркулес" руководят учителя физической культуры, опытные педагоги Красников В.В., Зыкин В.Н., Стенникова Н.Н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клуб осуществляет  организацию  физкультурно – массовой работы в школе  через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секции («Лёгкая атлетика», «Волейбол», «Лапта», ОФП) - 228 учащихся - 30%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в клубе  «Геркулес» осуществляется  организация физкультурно-массовых и спортивных мероприятий, так как эт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наиболее эффективных механизмов оптимизации функционального состояния ребенка, формирования у него потребности в занятиях физической культурой и спортом и накопления двигательного опыт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е сложились традиции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дней здоровья 1 раз в четверть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ых турслётов 1-2 раза в год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афеты, посвящённой Дню Побед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рниров по баскетболу, волейболу, лапте, футболу между классам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клуб "Геркулес" осуществляется взаимодействие  с внешкольными учреждениями (внеклассные занятия в объединениях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одна из эффективных форм организации свободного времени обучающихся и увеличения их двигательной активности)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ЮСШ – баскетбол, лёгкая атлетика, шахматы, теннис - охват 193 ученика  школы, что составляет  25 %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кции борьба, карате, футбол, которые базируюся на стадионе.  Руководят этими секциями опытные тренеры, специалисты в данном виде спорта. Роль учителя физкультуры  состоит в организации детей занятиями данными видами спорта в соответствии с их индивидуальными способностями, состоянием здоровья  и желаниями, а классного руководителя в осуществлении контроля за посещаемостью учеников занятий спортивных секций, связи с тренерами по вопросам  воспит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клуба "Геркулес" говорят сами за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тяжении многих лет школа побеждает в районной спартакиаде школьников (10 видов спор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ная с 2004 года, классы - команды Новобурейской СОШ №3 побеждают  в районных соревнованиях "Президентские состязания", в 2010, 2011 г. - в областных и 4 раза были  участниками Всероссийского фестиваля "Президентские состязания" в г. Анапа. Участники соревнований побеждали в отдельных вид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4, 2005 г.,  2006 г., 2007 г. - тенни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7 г. - шахм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команда школы заняла 4 место в стритболе (юноши), 5 место (девушки), 5 место во встречной эстафете, 6 место в президентском многоборье из 26 команд (учитель Красников В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школьная команда стала призёром зональных соревнований в лагере «Океан» (учитель Стенникова Н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этих соревнованиях развивает интерес у учащихся школы к занятиям физкультурой.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те школьного турклуба "Искатель" остановлюсь подробно.</w:t>
        <w:tab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туристический клуб был создан в 1984 году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луба: воспитание учащихся посредством туризма, формирование потребности в ЗОЖ и культуры  здоровьесбережения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занимает важное место в учебно-воспитательной работе Новобурейской СОШ №3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«Определения роли туризма жизни школьника», проводимая в 5 - 11 классах показала,  что: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школы  любят заниматься туризмом (95 %)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днодневные походы с классным руководителем сходили 80% учеников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многодневных походах побывало 10% учащихся старших классов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кольном турслёте участвовало 60%  учеников школы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выбран не случайно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способствует сохранению и укреплению здоровья, формированию навыков и культуры ЗОЖ.  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ская деятельность способствует формированию активной жизненной позиции молодого человека. 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– исключительно ценное средство физического воспитания и активного отдыха человека на природе. В туристских походах учащиеся закаляют свой организм, укрепляют здоровье, развивают выносливость, силу и другие физические качества, приобретают прикладные навыки и умения ориентирования на местности, преодоления естественных препятствий, самообслуживания и др. 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туристской деятельности способствуют воспитанию нравственных качеств личности: взаимоподдержки, взаимовыручки, организованности и дисциплины, принципиальности, чуткости и внимания к товарищам, смелости, стойкости и мужества, чувства долга и ответственности, высоких организаторских качеств.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зм позволяет организовать воспитательную и физкультурно – оздоровительную работу летом, когда 3 месяца ребёнок предоставлен себе. Не каждая семья позволит организовать активный отдых  своему ребёнку летом. Профильные смены, водные походы – малозатратные виды отдыха школьника летом для семьи. Родительская плата минимальна, а для детей из малообеспеченных семей отсутствует совсем.  Финансирование осуществляется районной оздоровительной комиссией (водные похода, профильные смены - победители районных конкурсов), областной оздоровительной комиссией (для профильных смен областного значения), благотворительной программой РусГидро - "Парус надежды" и спопсорами. Поэтому в них могут принять участие детей из социально неблаполучных  семей, проблемные дети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бурейской школе №3 сложилась система работы  по туризму.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деятельности клуба имеется необходимое оборудование: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мараны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дки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ор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атки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ьное оборудование (карабины, обвязки, жумары, восьмёрки,  верёвки и т. д.)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в школе проводятся турслёты, в которых принимают участие ученики 1-11 классов. Для учащихся начальной школы - малый турслёт "Весёлые туристские старты", для учащихся 5-11 классов турслёт по возрастным группам. В программу входят полоса препятствий, турнавыки, соревнования по топографии, экологии, краеведению. В конкурсную программу входит выпуск газеты, турбыт, узлы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ных  турслётах до 2010 года школьная тургруппа  занимала 1 места в общекомандном зачёте. В 2010 году, победив в полосе препятствий, контрольно - техническом маршруте,  заняла 2 мест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ная в 1984 году школьная тургруппа одним из ведущих направлений своей работы выбрала  пешие походы по родному краю, а с 1994 – приоритетным стал водный туризм. За эти годы были покорены реки Бурея, Дикан, Тырма, Туюн, Алгон, Гонгор, Салокачи, Архара – походы 1,2,3 категории сложности. Ежегодно в категорийные водные походы ходят 25 учеников школы. 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2005 года  в областных конкурсах проектов профильных смен стали побеждать проекты Новобурейской СОШ №3. Появилась новая форма летнего отдыха учащихся школы - профильная смена.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05 г. – «Путешествуем по родному краю» - по реке Бурея – 90 учащихся;</w:t>
      </w:r>
    </w:p>
    <w:p>
      <w:pPr>
        <w:pStyle w:val="Normal"/>
        <w:tabs>
          <w:tab w:val="clear" w:pos="708"/>
          <w:tab w:val="left" w:pos="54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06 г. – «Юный турист – водник» - на реке Дикан – 77 учащих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07 г.,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008 г.,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09 г., - «Юный турист – водник» - по 60 учеников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0 г. -  «Огни Дикана» - 90 учащихся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11 г. – «Огни Дикана» - 60 учащихся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Страна Хингания» - 42 ученика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 профильные смены мы провели на Бурейском море - "Огни Бурейского моря" (благотворительная программа "Парус надежды" - РусГидро)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2005 году профильная смена "Юный турист"" стала лауреатом Всероссийского конкурса профильных смен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вид деятельности в профильных сменах – это особым образом организованная жизнедеятельность в походных условиях на основе самоуправления и самообслуживания.  В смене проводятся  соревнования по пешеходному и водному туризму, коллективные творческие дела, работают творческие  мастерские и школы. 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ходы, профильные смены приглашаются дети, стоящие на учёте в ИДН, в школе, которые совершили правонарушение или склонны к противоправному поведению, из неблагополучных семей. Как правило, они ждут следующего лета, потому что туризм увлекает их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лет, с  2005 по 2010  годы,  группа школьников Новобурейской СОШ №3 совершала  оздоровительные поездки на побережье Японского моря (посёлок Волченцы, Зарубино, Триозёрье). 40 учащихся во время смены живут в палатках, сами готовят пищу, купаются, соревнуются с группами отдыхающих детей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оздоровления, во всех походах, профильных сменах, поездках на море школьники  учатся общаться, получают навыки самообслуживания, укрепляют здоровье – получают навыки ЗОЖ, учатся культуре здоровьесбережения. 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личными формами летнего оздоровления занято 85% учащихся школы. В турклубе  "Искатель" в среднем 150 учеников школы задействованы летним отдыхом (20%)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в турклубе  не проходят бесследно для его участников. Сегодня выпускники  турклуба – частые гости в школе. Они продолжают заниматься туризмом:  являются руководителями внешкольных организаций (Сорокина Ольга Анатольевна – директор  Детского морского центра  им. М. Ковалёва),  вместе с семьями покоряют новые реки (Рудич В., Мурашов Р.). Они – состоявшиеся люди, ведущие здоровый образ жизни: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ташевич Андрей – судья Бурейского суда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ньков Алексей – бизнесмен, оказывающий спонсорскую помощь родной школе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иков А., Медведев М., Бажал А., Соболев В. – работают в органах внутренних дел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никова Е. – учитель биологии МОУ СОШ №12 г. Благовещенска. В 2011 году принимала участие с учениками своего класса в профильных сменах «Огни Дикана»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Страна Хингания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я на производстве, обучаясь в высших учебных заведениях, они вместе со школьной тургруппой совершают походы, являясь помощниками руководителя, а для ребят наставниками, примером для подражания: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 – Борташевич Андрей (река Туюн),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– Бурыменко Алексей (река Салокачи)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туристов из клуба не перечислишь, но главное, что сегодня они считают,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туризм помог стать успешными в жизни, развил много качеств, которые пригождаются им сегодня.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 члены турклуба занимаются в  спортивных секциях, хорошо учатся, участвуют в олимпиадах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  место  в школе  отводится пропаганде здорового образа жизни через средства массовой информации. В период за 2005-2010 годы было опубликовано: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мурская правда» - 1 статья «Позови, Алгон» (автор С. Матушевич);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етское Приамурье сегодня» - 8 статей («Всё перекаты да перекаты…», «Огни Дикана», «Вечера на хуторе близ Дикана» и др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школе выпускается альманах «Бурея», в котором печатаются материалы о деятельности турклуба. Буклеты, созданные  учащимися, пропагандируют здоровый образ жизни, занятия туризмом («ЗОЖ» - Косачёва Л.,  «Туризм и ЗОЖ» -  Скворцов Никита, Зюзин Петя -  1 место в районном конкурсе «Спорт – это жизнь!»). 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проекты и исследовательские работы школьники посвящают теме здорового образа жизни через различные формы, в том числе и туризм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09 году Неумывако Надя, ученица 11 «в» класса,  заняла  1 место в районе в конкурсе рефератов. Её реферат  «История водного туризма» - это многоплановое исследование, в котором ученица, член турклуба «Искатель», воспроизвела  историю возникновения водного туризма как вида спорта в стране, районе,  Новобурейской СОШ №3. В реферате звучала мысль о влиянии туризма на формирование характера человека, укрепления здоровья, формирования культуры ЗО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1 году член  турклуба  Казаченко Миша (ученик 9 класса) принял участие в областной научно-практическая конференция исследовательских работ учащихся и студентов «Физкультура, спорт, здоровье – будущее России» с исследовательской работой «Формирование здорового образа жизни посредством туризма». Была отмечена презентация работы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уристско – оздоровительную работу вовлекается всё больше учителей школы, а это один из важных рычагов формирования здорового образа жизни у учащихся школы. Классные руководители принимают участие в профильных сменах, вместе со своими учениками живут в походных условиях, принимают участие в жизнедеятельности  коллектива. Участник категорийных водных походов по горным рекам директор школы Косачёв С.Д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примеры  подтверждают мысль о том, туризм влияет на формирование здорового образа жизни, культуры здоровьесбережения.</w:t>
      </w:r>
    </w:p>
    <w:p>
      <w:pPr>
        <w:pStyle w:val="Normal"/>
        <w:tabs>
          <w:tab w:val="clear" w:pos="708"/>
          <w:tab w:val="left" w:pos="5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видов физкультурных занятий в школе (в урочное время – 3 часа,  внеурочное – 2 часа, в каникулярное время – походы, профильные смены, оздоровительные поездки), по данным школьного мониторинга, снижает заболеваемость ОРВИ (на 32 – 6%) , бронхо-лёгочных заболеваний (на 2). Всё это привело к снижению числа заболеваний учащихся школы и преодолению эпидемического барьера в 2011 году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2009 году карантин по ОРВИ в феврале месяце был объявлен на 5 дней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0 – на 3 дн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 – карантина не бы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доровье детей – это актуальная проблема общества в целом. Решать надо сегодня, безотлагательно и всем вместе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93" w:right="708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404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color w:val="004040"/>
      <w:kern w:val="2"/>
      <w:sz w:val="48"/>
      <w:szCs w:val="48"/>
    </w:rPr>
  </w:style>
  <w:style w:type="character" w:styleId="3">
    <w:name w:val="Основной текст с отступом 3 Знак"/>
    <w:basedOn w:val="Style11"/>
    <w:qFormat/>
    <w:rPr>
      <w:rFonts w:ascii="Calibri" w:hAnsi="Calibri" w:eastAsia="Times New Roman" w:cs="Times New Roman"/>
      <w:sz w:val="28"/>
      <w:szCs w:val="20"/>
      <w:lang w:val="en-US" w:bidi="en-US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>
      <w:sz w:val="22"/>
      <w:szCs w:val="22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alibri" w:hAnsi="Calibri" w:eastAsia="Times New Roman" w:cs="Times New Roman"/>
      <w:sz w:val="28"/>
      <w:szCs w:val="20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180" w:right="180" w:hanging="0"/>
      <w:jc w:val="center"/>
    </w:pPr>
    <w:rPr>
      <w:rFonts w:ascii="Times New Roman" w:hAnsi="Times New Roman" w:cs="Times New Roman"/>
      <w:b/>
      <w:iCs/>
      <w:shadow/>
      <w:color w:val="FF0000"/>
      <w:sz w:val="4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3:00Z</dcterms:created>
  <dc:creator>Admin</dc:creator>
  <dc:description/>
  <cp:keywords/>
  <dc:language>en-US</dc:language>
  <cp:lastModifiedBy>ТАТЬЯНА</cp:lastModifiedBy>
  <dcterms:modified xsi:type="dcterms:W3CDTF">2013-04-10T12:11:00Z</dcterms:modified>
  <cp:revision>3</cp:revision>
  <dc:subject/>
  <dc:title/>
</cp:coreProperties>
</file>