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Энергосберегающие ламп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очитайте текст. Отметьте знаком « +»  достоинства, а знаком «-»  недостатки энергосберегающих ламп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Нашу жизнь невозможно представить без искусственного освещения. Раньше для этого использовались только обычные лампочки накали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Принцип действия ламп накаливания основан на преобразовании электрической энергии, проходящей через нить, в световую. В лампах накаливания вольфрамовая нить под действием электрического тока раскаляется до яркого свечения. Температура разогретой нити достигает 2600-3000 градусов 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Энергосберегающие газоразрядные лампы в отличие от ламп накаливания излучают свет благодаря электрическому разряду, проходящему через газ, заполняющий пространство лампы. Ультрафиолетовое свечение газового разряда преобразуется в видимый свет с помощью особого вещества люминофора, покрывающего внутреннюю поверхность лампы. Энергосберегающие лампы дают возможность выбора цвета свечения. Он может быть трех видов: дневным, естественным и тепл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Энергосберегающие лампы обладают высокой световой отдачей, превышающей тот же показатель ламп накаливания примерно в 5 раз, тогда как в лампах накаливания до 90% электроэнергии уходит просто на разогрев вольфрамовой проволоки 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Наиболее частая причина выхода из строя лампы накаливания – перегорание нити накала. Механизм работы энергосберегающей лампы позволяет избежать этой проблемы, благодаря чему они имеют более длительный срок службы.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Из-за большого уровня ультрафиолетового излучения энергосберегающих ламп при близком расположении к ним может быть нанесен вред людям с чрезмерно чувствительностью кожи и тем, кто подвержен дерматологическим заболеваниям. Однако если человек находится на расстоянии не ближе, чем 30 сантиметров от ламп, вред ему не наноси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Внутри энергосберегающих ламп присутствуют, хоть и в очень малых количествах, ртуть и фосфор. Это не имеет никакого значения при работе лампы, но может оказаться опасным, если ее разбить. По той же причине энергосберегающие лампы требуют специальной утилизации, их нельзя выбрасывать в мусоропровод и уличные мусорные контейнер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</w:rPr>
        <w:t>Но технический прогресс не стоит на месте и в наши дни происходит еще одна революция в мире света. На смену лампе накаливания приходят светодиодные лампы.</w:t>
      </w:r>
    </w:p>
    <w:p>
      <w:pPr>
        <w:pStyle w:val="Normal"/>
        <w:spacing w:lineRule="auto" w:line="240" w:before="0" w:after="0"/>
        <w:ind w:firstLine="567"/>
        <w:rPr/>
      </w:pPr>
      <w:r>
        <w:object w:dxaOrig="9465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0.55pt;width:473.35pt;height:12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744756" r:id="rId2"/>
        </w:object>
        <w:object w:dxaOrig="8745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65pt;margin-top:115.6pt;width:436.8pt;height:12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19021610" r:id="rId4"/>
        </w:object>
        <w:object w:dxaOrig="7889" w:dyaOrig="26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234.2pt;width:394.6pt;height:132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577855346" r:id="rId6"/>
        </w:objec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17:00Z</dcterms:created>
  <dc:creator>Физики</dc:creator>
  <dc:description/>
  <cp:keywords/>
  <dc:language>en-US</dc:language>
  <cp:lastModifiedBy>Галина</cp:lastModifiedBy>
  <dcterms:modified xsi:type="dcterms:W3CDTF">2010-04-05T18:01:00Z</dcterms:modified>
  <cp:revision>3</cp:revision>
  <dc:subject/>
  <dc:title/>
</cp:coreProperties>
</file>