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Конспект интегрированного уро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математика - литерату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Тема.   </w:t>
      </w:r>
      <w:r>
        <w:rPr>
          <w:b/>
          <w:sz w:val="28"/>
          <w:szCs w:val="28"/>
        </w:rPr>
        <w:t>«Число есть слово неизреченное» (Законы математики и литературы в жизн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>. 1) установить связь между предмет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увидеть эстетический потенциал в математике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рассмотреть в литературе и жизни действие математических     понятий, законов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4) сформировать представления о математике как части общечелове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 xml:space="preserve"> Ответить на вопрос: «Что полнее и объективнее отражает многообразную и противоречивую сущность человеческой жизни – литература или математик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борудование. </w:t>
      </w:r>
    </w:p>
    <w:p>
      <w:pPr>
        <w:pStyle w:val="Normal"/>
        <w:rPr/>
      </w:pPr>
      <w:r>
        <w:rPr>
          <w:sz w:val="28"/>
          <w:szCs w:val="28"/>
        </w:rPr>
        <w:t xml:space="preserve">1.Проектор, интерактивная дос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–  тема урока, утвер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арте – текст романа Ф.М.Достоевского «Преступление и наказание», учебник алгебры и начала анализа за 10 класс (профильный уровень) под ред. А.Г.Мордк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Учитель литературы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Еще раз здравствуйте, дорогие 10-классники и гости урока. Вас приветствуют     Левашова Марина Александровна – учитель русского языка и литературы и Янаева Ольга Николаевна – учитель математики. Сегодня у нас необычная встреча единомышленников, готовых к приятию и общению. Поприветствуем друг друга аплодисментам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математики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озвольте напомнить основное правило урок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 уроке нельзя не работать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 уроке нельзя мешать другому рабо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ак, начнем. Тема урока «Число есть слово неизреченное»(Законы математики и литературы в жизни)  </w:t>
      </w:r>
      <w:r>
        <w:rPr>
          <w:sz w:val="28"/>
          <w:szCs w:val="28"/>
          <w:u w:val="single"/>
        </w:rPr>
        <w:t>слайд 1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2</w:t>
      </w:r>
      <w:r>
        <w:rPr>
          <w:sz w:val="28"/>
          <w:szCs w:val="28"/>
        </w:rPr>
        <w:t xml:space="preserve">  Слово и число едины в мирозд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ва величайших человеческих созданья!</w:t>
      </w:r>
    </w:p>
    <w:p>
      <w:pPr>
        <w:pStyle w:val="Normal"/>
        <w:rPr/>
      </w:pPr>
      <w:r>
        <w:rPr>
          <w:i/>
          <w:sz w:val="28"/>
          <w:szCs w:val="28"/>
        </w:rPr>
        <w:t>Учитель литературы:</w:t>
      </w:r>
      <w:r>
        <w:rPr>
          <w:sz w:val="28"/>
          <w:szCs w:val="28"/>
        </w:rPr>
        <w:t xml:space="preserve">  Такие разны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азделимые, как лодка и ве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их роднит, объединяет в вечность?</w:t>
      </w:r>
    </w:p>
    <w:p>
      <w:pPr>
        <w:pStyle w:val="Normal"/>
        <w:rPr/>
      </w:pPr>
      <w:r>
        <w:rPr>
          <w:i/>
          <w:sz w:val="28"/>
          <w:szCs w:val="28"/>
        </w:rPr>
        <w:t xml:space="preserve">Учитель математики: </w:t>
      </w:r>
      <w:r>
        <w:rPr>
          <w:sz w:val="28"/>
          <w:szCs w:val="28"/>
        </w:rPr>
        <w:t xml:space="preserve"> Наша задача – проследить «совместимость несовместимого». Попробуем увидеть это на элементарном, занимательном ур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 литературы:</w:t>
      </w:r>
      <w:r>
        <w:rPr>
          <w:sz w:val="28"/>
          <w:szCs w:val="28"/>
        </w:rPr>
        <w:t xml:space="preserve"> Вопросы Вам Ольга Николаевна. какие математические понятия кроются в поэтических виршах велик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лайд 4</w:t>
      </w:r>
      <w:r>
        <w:rPr>
          <w:sz w:val="28"/>
          <w:szCs w:val="28"/>
        </w:rPr>
        <w:t xml:space="preserve">  Спросил меня голос в пустыне ди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ого ли в море растет земля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олько же, сколько селедок соле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тет на березах и елках зеленых. С.Маршак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 математики:</w:t>
      </w:r>
      <w:r>
        <w:rPr>
          <w:sz w:val="28"/>
          <w:szCs w:val="28"/>
        </w:rPr>
        <w:t xml:space="preserve"> пустое множество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 литературы</w:t>
      </w:r>
      <w:r>
        <w:rPr>
          <w:sz w:val="28"/>
          <w:szCs w:val="28"/>
        </w:rPr>
        <w:t>: Чем меньше женщину мы люб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 легче нравимся мы 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м ее вернее губ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ь обольстительных с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Пушкин</w:t>
      </w:r>
      <w:r>
        <w:rPr>
          <w:sz w:val="28"/>
          <w:szCs w:val="28"/>
          <w:u w:val="single"/>
        </w:rPr>
        <w:t xml:space="preserve">  Слайд 5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 математики:</w:t>
      </w:r>
      <w:r>
        <w:rPr>
          <w:sz w:val="28"/>
          <w:szCs w:val="28"/>
        </w:rPr>
        <w:t xml:space="preserve"> прямая и обратная пропорциона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 литературы</w:t>
      </w:r>
      <w:r>
        <w:rPr>
          <w:sz w:val="28"/>
          <w:szCs w:val="28"/>
        </w:rPr>
        <w:t xml:space="preserve">: Как я хотел себя увер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люблю ее, хот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измеримое изме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ви безбрежной есть преде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.Лермонтов </w:t>
      </w:r>
      <w:r>
        <w:rPr>
          <w:sz w:val="28"/>
          <w:szCs w:val="28"/>
          <w:u w:val="single"/>
        </w:rPr>
        <w:t xml:space="preserve"> Слайд 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Учитель математики: </w:t>
      </w:r>
      <w:r>
        <w:rPr>
          <w:sz w:val="28"/>
          <w:szCs w:val="28"/>
        </w:rPr>
        <w:t>Предел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 литературы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Клав меня лечил, слух этот, друг мой, лж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б то было так, то как же б я был жи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Сумароков</w:t>
      </w:r>
      <w:r>
        <w:rPr>
          <w:sz w:val="28"/>
          <w:szCs w:val="28"/>
          <w:u w:val="single"/>
        </w:rPr>
        <w:t xml:space="preserve"> Слайд 7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 математики</w:t>
      </w:r>
      <w:r>
        <w:rPr>
          <w:sz w:val="28"/>
          <w:szCs w:val="28"/>
        </w:rPr>
        <w:t>: доказательство от против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несколько вопросов и вам, уважаемые 10-классники.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8</w:t>
      </w:r>
      <w:r>
        <w:rPr>
          <w:sz w:val="28"/>
          <w:szCs w:val="28"/>
        </w:rPr>
        <w:t xml:space="preserve">  Кому из великих русских писателей принадлежит высказывание: «В математике есть своя красота, как в поэзии»? (Ответ: А.С.Пушк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 литературы</w:t>
      </w:r>
      <w:r>
        <w:rPr>
          <w:sz w:val="28"/>
          <w:szCs w:val="28"/>
        </w:rPr>
        <w:t>: В сказке «Конек-горбунок» есть строчка: «Приезжаю – тьма народу! Ну ни выходу, ни входу!» Сколько было народа? (Ответ: 10000)</w:t>
      </w:r>
    </w:p>
    <w:p>
      <w:pPr>
        <w:pStyle w:val="Normal"/>
        <w:rPr/>
      </w:pPr>
      <w:r>
        <w:rPr>
          <w:i/>
          <w:sz w:val="28"/>
          <w:szCs w:val="28"/>
        </w:rPr>
        <w:t>Учитель математики</w:t>
      </w:r>
      <w:r>
        <w:rPr>
          <w:sz w:val="28"/>
          <w:szCs w:val="28"/>
        </w:rPr>
        <w:t>: Название какой кривой является литературным термином? (Ответ: гипербола)</w:t>
      </w:r>
    </w:p>
    <w:p>
      <w:pPr>
        <w:pStyle w:val="Normal"/>
        <w:rPr/>
      </w:pPr>
      <w:r>
        <w:rPr>
          <w:i/>
          <w:sz w:val="28"/>
          <w:szCs w:val="28"/>
        </w:rPr>
        <w:t>Учитель литературы</w:t>
      </w:r>
      <w:r>
        <w:rPr>
          <w:sz w:val="28"/>
          <w:szCs w:val="28"/>
        </w:rPr>
        <w:t>: Кто из великих математиков имел отношение к литературе? (Ответ: Омар Хайям, М.В.Ломоносов, С.В. Ковалевск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читель математики</w:t>
      </w:r>
      <w:r>
        <w:rPr>
          <w:sz w:val="28"/>
          <w:szCs w:val="28"/>
        </w:rPr>
        <w:t>: Кто из великих литераторов получил математическое образование?( Ответ: А.С.Грибоедов,  Ф.М.Достоевский, Л.Кэрро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 математики</w:t>
      </w:r>
      <w:r>
        <w:rPr>
          <w:sz w:val="28"/>
          <w:szCs w:val="28"/>
        </w:rPr>
        <w:t>: Какому пушкинскому герою принадлежит фраза: «Поверил я алгеброй гармонию» . (Ответ: Солье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ушкин прав. Это действительно так. Математика – стройная наука, где все гармонично…Среди логических умозаключений различают два вида: дедукция – переход от общих утверждений к частным и индукция – переход от частных утверждений к общим. Метод математической индукции можно сравнить с прогрессом. Мы начинаем с низшего, в результате логического мышления приходим к высшему. Человек стремился к прогрессу, а значит , сама природа предначертала ему размышлять индукти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м заключается принцип математической инду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лайд 11</w:t>
      </w:r>
      <w:r>
        <w:rPr>
          <w:sz w:val="28"/>
          <w:szCs w:val="28"/>
        </w:rPr>
        <w:t xml:space="preserve">  Если предположение, зависящее от натурального числа n, истинно для n=1 и из того, что оно истинно для n=k (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любое натуральное число), следует, что оно истинно и для следующего числа n=k+1, то предположение истинно для любого натурального числа 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лайд 12</w:t>
      </w:r>
      <w:r>
        <w:rPr>
          <w:sz w:val="28"/>
          <w:szCs w:val="28"/>
        </w:rPr>
        <w:t xml:space="preserve">  Составим алгоритм реш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чет (показываем, что доказуемое утверждение верно для некоторых простейших частных случаев , n=1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положение (предполагаем, что утверждение доказано для первых k случаев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аг (в этом предположении доказываем утверждение для случая n=k+1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вод  (утверждение верно для всех случаев, то есть для всех 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им пример: №6.7(а) Докажите, что при любом натуральном значении n выполняется равенст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затель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8995" cy="2037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математической индукции применяется в задачах на делимость на вступительных экзаменах в ВУ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2945" cy="2266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94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Слайд14  </w:t>
      </w:r>
      <w:r>
        <w:rPr>
          <w:sz w:val="28"/>
          <w:szCs w:val="28"/>
        </w:rPr>
        <w:t>Итак, индукция – одна из форм расчета и умозаключения, прием исследования, применяя который от знания отдельных фактов приходят к общим положениям к гармонии и красоте при решении логических и жизненных задач. Возможно ли использование этого метода в литерату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читель литературы</w:t>
      </w:r>
      <w:r>
        <w:rPr>
          <w:sz w:val="28"/>
          <w:szCs w:val="28"/>
        </w:rPr>
        <w:t xml:space="preserve">: На самом деле деление на физиков и лириков надуманно, условно. Законы математики тесно переплетены с законами жизни. Обратимся к роману Ф.Достоевского «Преступление и наказание» </w:t>
      </w:r>
      <w:r>
        <w:rPr>
          <w:sz w:val="28"/>
          <w:szCs w:val="28"/>
          <w:u w:val="single"/>
        </w:rPr>
        <w:t>Слайд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из литературных героев и каким образом пользуется, сам того не осознавая методом математической индукции и делает своеобразное открытие? (Порфирий Петрович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- Метод же дедукции – общепринятый в жизни. Мы идем, определяя цель в жизни и способы  достижения ее. Кто из героев виртуозно справляется с этим? (Лужин Петр Петрович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16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цели ставит? В каких областях жизни?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794" w:footer="0" w:bottom="13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В деловой жизни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Цель: открыть в Петербурге публичную адвокатскую контору.</w:t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17</w:t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личной жизн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Цель: жениться на Дун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ему до сих пор не женился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ему именно на Дуне хочет жениться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ему Дуня согласна на брак с Лужиным?</w:t>
      </w:r>
    </w:p>
    <w:p>
      <w:pPr>
        <w:pStyle w:val="Normal"/>
        <w:ind w:left="14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1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такой «деловой человек» не имел успеха в личной жизни? (валеопауза – видеоэпизод «Отказ Дуни» из х/ф 2007г.Святозарова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чему Дуня отказала Лужину в итоге? Какие ошибки допустил Лужин в отношениях с Дуней? (собрать воедино факты, чтобы выявить основные черты характера Луж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му себя так повел? Ведь не глупый человек, и сам понимает, что переборщил? (главная ценность – деньги). </w:t>
      </w:r>
      <w:r>
        <w:rPr>
          <w:sz w:val="28"/>
          <w:szCs w:val="28"/>
          <w:u w:val="single"/>
        </w:rPr>
        <w:t>Слайд 19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и определенных обстоятельствах этот человек может потерпеть крах в бизне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эпизод является подсказкой в этом? Почему? 9подлог Соне 100 рублей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к складывается его дальнейшая судьба в романе? Почему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так, для характеристики одного из героев романа мы использовали один из методов логического умозаключения. Какой? (индукция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ючение. Рефлекс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кие размышления о жизни вас натолкнули математика и литерату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drawing>
          <wp:inline distT="0" distB="0" distL="0" distR="0">
            <wp:extent cx="4668520" cy="30283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асибо за внимание!</w:t>
      </w:r>
    </w:p>
    <w:p>
      <w:pPr>
        <w:pStyle w:val="Normal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56:00Z</dcterms:created>
  <dc:creator>Наталья</dc:creator>
  <dc:description/>
  <cp:keywords/>
  <dc:language>en-US</dc:language>
  <cp:lastModifiedBy>я</cp:lastModifiedBy>
  <cp:lastPrinted>2010-02-26T17:48:00Z</cp:lastPrinted>
  <dcterms:modified xsi:type="dcterms:W3CDTF">2013-03-31T18:02:00Z</dcterms:modified>
  <cp:revision>6</cp:revision>
  <dc:subject/>
  <dc:title>Конспект интегрированного урока</dc:title>
</cp:coreProperties>
</file>