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мерная рабочая программа  с использованием народных, подвижных и спортивных игр по предмету  «Физическая культура» для учащихся 1  - 11 классов общеобразовательных учреждений</w:t>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color w:val="333333"/>
          <w:sz w:val="28"/>
          <w:szCs w:val="28"/>
          <w:lang w:eastAsia="ru-RU"/>
        </w:rPr>
        <w:t>Представленное календарно-тематическое планирование составлено в целях активизации и повышения интереса к игровой деятельности учащихся на уроках физической культуры. В разделы программного материала по предмету «физическая культура»  включены народные, подвижные и спортивные игр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Календарно-тематическое планирование для учащихся 1-11 классов спланировано на основе комплексной программы физического воспитания учащихся 1-11 классов (авторы: доктор  педагогических</w:t>
      </w:r>
      <w:r>
        <w:rPr>
          <w:rFonts w:eastAsia="Times New Roman" w:cs="Times New Roman" w:ascii="Times New Roman" w:hAnsi="Times New Roman"/>
          <w:b/>
          <w:color w:val="000000"/>
          <w:spacing w:val="-1"/>
          <w:sz w:val="28"/>
          <w:szCs w:val="28"/>
          <w:lang w:eastAsia="ru-RU"/>
        </w:rPr>
        <w:t xml:space="preserve"> наук  В.И. </w:t>
      </w:r>
      <w:r>
        <w:rPr>
          <w:rFonts w:eastAsia="Times New Roman" w:cs="Times New Roman" w:ascii="Times New Roman" w:hAnsi="Times New Roman"/>
          <w:b/>
          <w:color w:val="000000"/>
          <w:sz w:val="28"/>
          <w:szCs w:val="28"/>
          <w:lang w:eastAsia="ru-RU"/>
        </w:rPr>
        <w:t>Лях, кандидат</w:t>
      </w:r>
      <w:r>
        <w:rPr>
          <w:rFonts w:eastAsia="Times New Roman" w:cs="Times New Roman" w:ascii="Times New Roman" w:hAnsi="Times New Roman"/>
          <w:b/>
          <w:color w:val="000000"/>
          <w:spacing w:val="2"/>
          <w:sz w:val="28"/>
          <w:szCs w:val="28"/>
          <w:lang w:eastAsia="ru-RU"/>
        </w:rPr>
        <w:t xml:space="preserve"> педагогических наук А.А. Зданевич. Москва «Просвещение», 2004-2007)</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данного тематического планирования при двух (трёх) учебных занятиях в неделю выполнено  по трём разделам: начальная, основная и старшая школа, и направлено в первую очередь на выполнение федерального компонента государственного стандарта образования по физической культуре и, ориентировано, на выполнение базовой части комплексной программы по физической культуре. Вариативная часть программного материала спланировано на основе подвижных, народных и спортивных игр.</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Учащиеся на уроках физической культуры осваивают программный материал с включением в каждую учебную четверть использование народных, подвижных и  спортивных игр: 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 «Легкая атлетика», во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 «Гимнастика», в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 «Лыжная подготовка» (кроссовая подготовка). Их необходимо включать в каждый урок, на протяжении всего учебного года независимо от базовых разделов программного материала.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4 классах рекомендуется включать в уроки преимущественно народные игры, в 5-8 классах  подвижные игры с элементами спортивных игр, в 9-11 классах спортивные игры с включением элементов подвижных игр.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бенностью календарно-тематического планирования является включение в каждый урок народных, подвижных, спортивных игр и соревновательно-игровых упражнений из базовых видов спорта программного материала. </w:t>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начальной школе рекомендуется проведение 2-3 игры на уроке, в 5-11 классах по 1-2 игре. Во 2-м классе учащиеся должны уметь играть, соблюдая правила, эффективно выполнять игровые приемы и взаимодействовать в игре, объяснять разученные на уроке игры. В 3-4 классах уметь судить и проводить игру. Учащиеся в 5-7 классах на уроках физической культуры изучают две спортивные игры в соответствие с программным материалом. В 8-9 классах учащиеся должны овладеть навыками одной из спортивных игр. Совершенствование одной из спортивных игр и овладение инструкторской практикой в проведении соревнований по видам спорта осуществляется  в 10-1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лассах.</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ограммный материал по подвижным, народным и спортивным играм сгруппирован по преимущественному воздействию на соответствующие двигательные способности и ум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игр на уроках необходимо учитывать выполнение разделов программного материала. Обучение учащихся умениям и навыкам самостоятельной игровой деятельности целесообразно начинать с 1-го класса. Важными критериями отбора народных игр для учебных занятий по физической культуре  в 1-11-х классах являются:  соответствие и доступность игры воспитательной, образовательной и развивающей функциям физического воспитания; условиям, в которых она проводится и интересам учащихс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повышения двигательной</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активности детей рекомендуется применять на уроках физической культуры  игровой и соревновательный метод.</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уроках физической культуры в 1—11 классах решаются все основные задачи, стоящие перед школьной системой физического воспитания, которые вытекают из цели общего и среднего образования, — содействие всестороннему развитию личности на основе овладения каждым учащимся личной физической культур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мерное распределение учебного времен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различные виды программного материал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ля учащихся 1-4 класс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тка часов при трехразовых занятиях в недел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программе В.И. Лях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48"/>
        <w:gridCol w:w="3960"/>
        <w:gridCol w:w="1440"/>
        <w:gridCol w:w="1260"/>
        <w:gridCol w:w="1260"/>
        <w:gridCol w:w="100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программного материала</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часов (уроков)</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знаний о физической культуре</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уро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стика с элементами акроба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гкоатлетические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н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народные иг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 часов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мерный годовой план-график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хождения программного материа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учащихся 1-4 классов при трехразовых занятиях в недел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программе В.И. Лях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181" w:type="dxa"/>
        <w:jc w:val="left"/>
        <w:tblInd w:w="-113" w:type="dxa"/>
        <w:tblLayout w:type="fixed"/>
        <w:tblCellMar>
          <w:top w:w="0" w:type="dxa"/>
          <w:left w:w="108" w:type="dxa"/>
          <w:bottom w:w="0" w:type="dxa"/>
          <w:right w:w="108" w:type="dxa"/>
        </w:tblCellMar>
      </w:tblPr>
      <w:tblGrid>
        <w:gridCol w:w="636"/>
        <w:gridCol w:w="2620"/>
        <w:gridCol w:w="1713"/>
        <w:gridCol w:w="1404"/>
        <w:gridCol w:w="1404"/>
        <w:gridCol w:w="14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pacing w:val="-1"/>
                <w:sz w:val="28"/>
                <w:szCs w:val="28"/>
                <w:lang w:eastAsia="ru-RU"/>
              </w:rPr>
              <w:t>п/п</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программного материал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личеств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имест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имест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имест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дель</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оличество недель в триместр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ые недел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ов (уроков)</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часов (уроков) в триместр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ча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3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знаний о физической культуре</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урок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стика с элементами акробат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гкоатлетические упражн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ная  подготов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народные игр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 ча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spacing w:before="0" w:after="0"/>
        <w:jc w:val="center"/>
        <w:rPr/>
      </w:pPr>
      <w:r>
        <w:rPr>
          <w:rFonts w:cs="Times New Roman" w:ascii="Times New Roman" w:hAnsi="Times New Roman"/>
          <w:b/>
          <w:sz w:val="24"/>
          <w:szCs w:val="24"/>
        </w:rPr>
        <w:t>УРОКОВ ФИЗИЧЕСКОЙ КУЛЬТУРЫ ВО 2 КЛАССЕ «_____»</w:t>
      </w:r>
    </w:p>
    <w:p>
      <w:pPr>
        <w:pStyle w:val="Normal"/>
        <w:jc w:val="center"/>
        <w:rPr/>
      </w:pPr>
      <w:r>
        <w:rPr>
          <w:rFonts w:eastAsia="Times New Roman" w:cs="Times New Roman" w:ascii="Times New Roman" w:hAnsi="Times New Roman"/>
          <w:b/>
          <w:sz w:val="24"/>
          <w:szCs w:val="24"/>
        </w:rPr>
        <w:t xml:space="preserve"> </w:t>
      </w:r>
      <w:r>
        <w:rPr/>
        <w:t>(ПРИ ТРЕХРАЗОВЫХ ЗАНЯТИЯХ В НЕДЕЛЮ)</w:t>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Когда и как возникли физическая культура и спор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и техника безопасности на уроке физической культуры и подвижная игра «Найди своё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построению в колонну по одному. Ходьба и бег. 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рок-игра «Кто дальше прыгнет с места», «Кто лиш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колонне. Прыжки в длину.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колонне и по одному. Прыжки в длину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рок-игра «Волк во рву», «Гуси-гу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 до двух минут, прыжки с места, эстафета с мяч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быстроты и выносливости. Игра «Космонавты», «Кошки-мы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мячом «Мяч соседу». Игры с ходьбой и бе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ходьбой и бегом «Космонавты», «Ястреб и у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я, перестроения. Игры с элементом строя, игры с прыж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троения, перестроения. Игра с элементами строя. Игры с прыж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ночный бег (50 метров). ОРУ со скакалками, эстафеты с мяч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подъем туловища,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и ходьбой. Игры с бегом и прыж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бег 2 минуты, работа у шведской стенк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по кругу, метание малого мяча в вертикальную цель,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повороты, метание мяча, работа у шведской ст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короткую скакалку, эстафеты с мяч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игры со скакал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метания в вертикальную цель,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родвижением вперед, броски и ловля мячей,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игры со скакал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изменением направления, бросок и ловля мяча,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игры с ходьбой и бе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Школа мяча, преодоление из пяти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проведении техники безопасности на уроках гимнастик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Коллективные игры. Игры на вним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комплекса упражнений. ОРУ с гимнастическими палками, ходьба по брев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гимнастической скамейке, игра с переходом на гимнастическую стенку.</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w:t>
              <w:tab/>
              <w:t xml:space="preserve"> Гуси-лебеди Игры с прыжками Зайцы, сторож и Жуч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вновесие в ходьбе по бревну с перешагиванием через набивные мячи. Техника выполнения кувырка вперед в группировке. Стойка на лопатках, согнув ноги. Эстафета с лазанием и перелезание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одной шеренги в две. Упражнение с гимнастическими палками. Кувырок в сторону группировки. Игра с набивными мяч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для формирования правильной осанки. Замри. Игры с бегом и прыжками. Волк во р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одной шеренги в две. Упражнение с гимнастической палкой. Техника выполнения кувырка вперед. Перекат вперед из стойки на лопатках, согнув ног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в комплексе УГГ с гимнастическим палками. Акробатические упражнения. Закрепить умения выполнения стойки на лопатках, согнув ног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для формирования правильной осанки. Исправь осанку. Игры с бегом и ходьбой. Сову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Перекат вперед из стойки на лопатках. Учет выполнения комплекса УГГ с палкой и кувырках в сторону в группировке.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ороты на месте с переступанием. ОРУ на гимнастических скамейках. Техника выполнения переката вперед из стойки на лопатках до упора прис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пражнения с движениями рук, ног, туловища, головы. Придумай сам. Игры с элементами строя. Смена м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выполнения строевых упражнений.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и ОРУ на гимнастических скамейках. КДП – учет по подтягиванию на количество раз. Игра-эстафета с преодолением прыжком невысоких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митационно-игровые  движения на гибкость. Кошечка, ветерок, цветок. Игры с элементами строя. Быстро шаг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на формирование правильной осанки. Упражнения в равновесии на бревне. Учет выполнения переката вперед из стойки на лопатках до упора присев.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жнение по формированию правильной осанки. КДП – подъем туловища за 30 сек.. Игра с преодолением препятств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гра с бегом. Догони свою  пару. Игры с элементами строя. Быстро шаг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ДП – наклоны вперед из положения сидя на полу. Игра с преодолением препятств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по лыжной подготовке. Построение с лыжами в руках, укладка лыж на снег. Надевание креплений. Ступающий шаг без пал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Игра с бегом. Догони свою  пару. Игры на развитие координационных способностей, равновесия. Соблюдай равновесие. Игры на внимание. Угадай, чей голос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с лыжами в руках, укладка лыж на снег. Надевание креплений. Закрепление навыка передвижения ступающим шагом без пал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с лыжами в руках, укладка лыж на снег. Надевание креплений. Закрепление навыка передвижения ступающим шагом без палок. Круговая эстафета с этапом до 100 мет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а на формирование правильной осанки. Пчёлки. Игры с бегом и ходьбой. Кто лишний. Игра на внимание. Запрещённое дви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с переступанием на месте. Одноопорное скольжение без палок с широкой амплитудой работы рук. Круговая эстафета с этапом до 100 ме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поворотов в обе стороны «переступанием». Техника скольжения на лыжах с переносом тяжести тела на скользящую ногу. Техника спуска со скло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а на формирование правильной осанки. Пчёлки. Игра с прыжками. Удочка. Игра импровизация . Сову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м на склон ступающим шагом с помощью палок. Техника спуска со склона в низкой стойке. Техника передвижения скользящим ша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ередвижения скользящим шагом. Совершенствование техники подъема ступающим шагом и спуска со склона в низкой стой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Два мороза. Игры со скакалками. Пробеги под скакалкой. Игра на внимание. Вызов ном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спуска со склона. Совершенствование техники подъема ступающим шагом. Дистанция до 1000 метров в среднем темп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одъема ступающим шагом. Совершенствование техники скользящего шага. Дистанция до 1000 метров с ускор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Два мороза. Коллективные игры. Мы весёлые ребята. Игры на внимание. Вызов ном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техники скольжения, спусков и подъемов. Подготовка к прохождению дистанции 1000 метров на вре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инка на учебном круге. Контрольный забег на дистанцию 1000 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Развитие ловкости, быстроты, координации движ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нимания. «Ястреб, наседка и цыплята». « Мяч капитану». «Попрыгунчики –вороб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малыми мячами. Игры с использованием мяч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ски и ловля малого мяча из положений: стоя, сидя, с поворотами и хлопками. Игра «Передал – сад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витие быстроты и ловкости</w:t>
              <w:tab/>
              <w:t>. « Мы весёлые ребята». «Стремительные пере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большими мячами. Совершенствование игры «Передал – сад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комплекса упражнений с большими мячами. Игры с бегом: различные варианты «Сал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а с бегом. «Белые медведи». «Салки с ленточкам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о скакалкой. «Кто больш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 набивными мячами в парах. Игра «Гонка мячей» стоя на полу, сидя на скамей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 набивными мячами в парах. Игра «Гонка мячей» стоя на полу, сидя на скамей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Игры с бегом</w:t>
              <w:tab/>
              <w:t>. «Белые медвед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мячами. «Играй, играй, мяч не теря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техникой прыжков через скакалку. Игры по выбору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 на первый – второй, перестроение из одной шеренги в две. ОРУ типа зарядки. Разбег в три шага в прыжках в высоту. Игры с метание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Команда быстроногих». «Вызов номеров».</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мячом. «Гонка мяч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 на первый – второй, перестроение из одной шеренги в две. Перестроение и размыкание в колонну по четыре. ОРУ типа зарядки. Разбег в три шага в прыжках в высоту. Игры с метание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четкости и слаженности выполнения упражнений  типа зарядки. Разбег в три шага в прыжках в высоту. Закрепление движения руками при метании в ц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мячом. «Мяч соседу».</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а на творческое воображение. «Фигур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Белые медв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скакалку с вращением вперед. Совершенствование навыка метания в вертикальную ц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троевых упражнений. Продолжение обучения прыжкам через скакалку. Челночный бег с кубиками. Зачет по метанию в цель.</w:t>
            </w:r>
          </w:p>
        </w:tc>
      </w:tr>
      <w:tr>
        <w:trPr>
          <w:trHeight w:val="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координационных способностей, быстроты, внимания, ловкости, коллективизма</w:t>
              <w:tab/>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Быстрее к названному предмету». «Белые медв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троевых упражнений. Продолжение обучения прыжкам через скакалку. Челночный бег с кубиками. Обучение ведению Б/Б мяча обычным и быстрым ша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ведению  мяча в движении и последующей передачей  в паре. Игра – эстафета с ведением и передачей мя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Конники–спортсмены».</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 «Лиса и к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о сменой темпа, медленный бег до 1,5 мин. Выполнение упражнений с мячами в парах. Встречная эстафета с этапом до 10 м. Зачет по челночному бегу 10х5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с мячами в парах. Длительный бег в сочетании с ходьбой до 3 мин. Зачет по ведению мяча в движении шаго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Игры с ходьбой и бегом. «Салки с бегом». «Попробуй, догон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Занимай свои места». Игры с ходьбой и бегом. «Мышел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ачеств выносливости  бег в сочетании с ходьбой до 3 мин. передача мяча в тройках с последующим перемещением. Обучение многоскокам. Тестирование по подтяги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ый бег до 1 мин. с двумя – тремя ускорениями до 20 м. передача мяча в тройках. Тестирование на гибкость – наклон вперед ст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w:t>
              <w:tab/>
              <w:t>«Лиса и куры».</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ходьбой и бегом. «Ястреб и утк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ышеловка». «Гор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сочетании с ходьбой  до 3,5 мин. Тестирование по прыжкам в длину с места. Обучение разбегу в пять – семь шагов с отталкиванием от полосы и последующим прыжком в длину в песочную яму. Метание мя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пор кругу. Продолжение обучения разбегу и приземлению на обе ноги в прыжках в длину. Двигательные действия руки при метании мяча на да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w:t>
              <w:tab/>
              <w:t>«Пингвин с мячом».</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Гор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пор кругу. Продолжение обучения разбегу и приземлению на обе ноги в прыжках в длину. Двигательные действия руки при метании мяча на да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ая эстафета с палочкой на дистанции до 30 м между командами. Зачет по бегу 30 м с высокого ст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гры по выбору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ачеств выносливости в медленном беге. Зачет по прыжкам в длину. Совершенствование техники метания мя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гр – эстафет по желанию детей с использованием различных предметов: мячей, палочек, скакалок, обручей и т.д.</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КАЛЕНДАРНО-ТЕМАТИЧЕСКОЕ ПЛАНИРОВАНИЕ </w:t>
      </w:r>
    </w:p>
    <w:p>
      <w:pPr>
        <w:pStyle w:val="Normal"/>
        <w:spacing w:before="0" w:after="0"/>
        <w:jc w:val="center"/>
        <w:rPr/>
      </w:pPr>
      <w:r>
        <w:rPr>
          <w:rFonts w:cs="Times New Roman" w:ascii="Times New Roman" w:hAnsi="Times New Roman"/>
          <w:b/>
          <w:sz w:val="24"/>
          <w:szCs w:val="24"/>
        </w:rPr>
        <w:t>УРОКОВ ФИЗИЧЕСКОЙ КУЛЬТУРЫ В 3 КЛАССЕ «______»</w:t>
      </w:r>
    </w:p>
    <w:p>
      <w:pPr>
        <w:pStyle w:val="Normal"/>
        <w:jc w:val="center"/>
        <w:rPr/>
      </w:pPr>
      <w:r>
        <w:rPr>
          <w:rFonts w:eastAsia="Times New Roman" w:cs="Times New Roman" w:ascii="Times New Roman" w:hAnsi="Times New Roman"/>
          <w:b/>
          <w:sz w:val="24"/>
          <w:szCs w:val="24"/>
        </w:rPr>
        <w:t xml:space="preserve"> </w:t>
      </w:r>
      <w:r>
        <w:rPr/>
        <w:t>(ПРИ ТРЕХРАЗОВЫХ ЗАНЯТИЯХ В НЕДЕЛЮ)</w:t>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 по технике безопасности на уроке физической культуры, задания на год.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на уроках по легкой атлетике, ознакомление с техникой элементов ср. старта. РФК. Иг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вижные игры на воздухе, игра «Пустое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хники элементов ср. старта. Сдача теста: бег 30 метров.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элементов ср. старта. Сдача теста: бег 10х5 метров (челночный бег).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вижные игры на воздухе. Игра «Волк во р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техники элементов метания малого мяча.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ехники элементов метания малого мяча. Бег 500 метров без учета времени.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витие быстроты и внимания. Игра «Волк во р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элементов метания малого мяча. Зачет. РФК. 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П (развитие силы, прыгучести, ловкост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витие скоростных способностей. Игра «Пустое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ча тестов: подтягивание – мальчики, отжимания – девочки. Пресс (30 секунд). РФК. Иг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гибкость, прыжки в длину с места.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ыполнения движений с различной скоростью. Игра «Са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на уроках с подвижными играми. РФК. Подвижная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изучение техники элементов ловли и передачи мяча от груди на гру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троение, перестроение. 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овершенствования техники элементов ловли и передачи мяча.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элементов ловли и передачи мяча от груди на грудь.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троение, перестроение. 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изучение техники элементов передачи мяча одной рукой от плеча.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 совершенствование техники элементов передачи мяча одной рукой.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строение, перестроение. Игры со скакалк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изучение техники элементов ведения мяча.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и совершенствование техники элементов ведения мяча в баскетбол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на уроках гимнастики. ОФП (развитие гибкости).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ходьбой и бегом «Догони свою па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техникой элементов акробатики (кувырки, перекаты, стойки). РФ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элементов акробатики. РФК.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ходьбой и бегом «Догони свою пар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ими скакалками. Игры с использованием гимнастических обручей, скамеек, мяч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в две шеренги. Комплекс УГГ. Совершенствование навыка равновесия на бревне. Акробатическое упражнение «мост» из положения лежа на лопатках, прогнувш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для формирования правильной осанки. Замри. Игры с бегом и прыжками. « Волк во рву». / Занятия в бассей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в две шеренги. Комплекс упражнений с гимнастической палкой. Совершенствование стойки на лопатках. Эстафета с преодолением вертикального препятств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в две шеренги. Упражнения с гимнастическими палками. Упражнения в равновесии на бревне.  Игра-эстафета с преодолением препятств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для формирования правильной осанки. Исправь осанку. Игры с бегом и ходьбой. «Совушка». / Занятия в бассей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на 1-2, перестроение из одной шеренги в две. Упражнения с гимнастической палкой. Акробатические упражнения .Развитие двигательных качеств в играх с преодолением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на 1-2 с четким поворотом головы. Зачет по упражнениям с гимнастической палкой. Совершенствование упражнений в равнове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пражнения с движениями рук, ног, туловища, головы. Придумай сам. Игры с элементами строя. «Смена мест». / Занятия в бассей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е исполнение строевых упражнений. Комплекс упражнений с набивными мячами. КДП – преодоление полосы из пяти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е исполнение строевых упражнений. Комплекс упражнений с набивными мячами. КДП – преодоление полосы из пяти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Имитационно-игровые  движения на гибкость. «Кошечка, ветерок, цветок». Игры с элементами строя. «Быстро шагай»</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Занятия в бассей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звитие двигательных качеств: строевые упражнения, техника бросков, ловля набивных мячей. Зачет по подтягив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гра с бегом. «Догони свою  пару». Игры с элементами строя. «Быстро шага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 набивными мячами. Зачет по прыжкам в длину с места. Игра с включением акробатических эле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подтягиванию (м.), вис (д).  Подъем туловища 30сек.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а с бегом. «Догони свою  пару». Игры на развитие координационных способностей, равновесия. «Соблюдай равновесие». Игры на внимание. «Угадай, чей голос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ДП – на гибкость – наклоны вперед сидя на полу. Игра с включением акробатических элемент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занятиях по лыжной подготовке. Повороты на месте вокруг носков. Совершенствование техники ступающего шага с переходом на скользящий шаг без палок. Дистанция 1 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Игра на формирование правильной осанки. «Пчёлки». Игры с бегом и ходьбой. «Кто лишний». Игра на внимание. «Запрещённое движе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ступающего шага. Передвижение скользящим шагом с широкой амплитудой работы рук. Дистанция 1 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т по технике скользящего шага. Дистанция 1 км с отдельными забегами мальчиков и девоче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Игра на формирование правильной осанки. «Пчёлки». Игра с прыжками. «Удочка». Игра импровизация «Совуш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жение «плугом» со склона. Совершенствование техники подъема на склон «наискось». Прикидка на скорость. Дистанция 1 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т по технике подъема на склон «наискось». Техника подъема на склон «лесенкой». Игра со спуском с гор. Дистанция 1500 мет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Игры с бегом. « Два мороза». Игры со скакалками. «Пробеги под скакалкой». Игра на внимание. «Вызов номе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одъема на склон «наискось». Техника подъема на склон «лесенкой». Игра со спуском с гор. Дистанция 1500 ме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одъема на склон «наискось». Техника подъема на склон «лесенкой». Игра со спуском с гор. Дистанция 1500 метров. Правила обг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Игры с бегом. « Два мороза». Игры со скакалками. «Пробеги под скакалкой». Игра на внимание. «Вызов номе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пройденных упражнений: скольжение, подъемы, спуски, торможение. Дистанция 2 км в медленном темп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на выносливость – прохождение дистанции 2 км. Эстафета с дистанцией до 100 мет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Игры с бегом. «Два мороза». Коллективные игры. «Мы весёлые ребята». Игры на внимание. «Вызов номе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на выносливость – прохождение дистанции 2 км. Эстафета с дистанцией до 100 метр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TextBodyIndent"/>
              <w:rPr>
                <w:sz w:val="24"/>
                <w:lang w:val="ru-RU" w:eastAsia="ru-RU"/>
              </w:rPr>
            </w:pPr>
            <w:r>
              <w:rPr>
                <w:sz w:val="24"/>
                <w:lang w:val="ru-RU" w:eastAsia="ru-RU"/>
              </w:rPr>
              <w:t>Прыжки в высоту с разбега через резинку. Игра «День и Ноч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техники разбега и прыжка в высо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Развитие ловкости, быстроты, координации движений,</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внимания. «Ястреб, наседка и цыплята». « Мяч капитану». «Попрыгунчики –вороб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разбега и прыжка в высоту. Игра «Сову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разбега и прыжка в высоту. Игра «Сову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быстроты и ловкости</w:t>
              <w:tab/>
              <w:t>. « Мы весёлые ребята». «Стремительные пере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рыжка в высоту с прямого разбега. Игра «Заяц без лог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евые упражнения. ОРУ типа комплекса ОГГ. Медленный бег до 1 мин. с преодолением препятств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а с бегом. «Белые медведи». «Салки с лент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гры со скакалкой. «Кто больш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Прыжки с прямого разбега в высоту. Любой вариант игры с бе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а в прыжках в высоту. Метание в цель с расстояния 4 – 6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Игры с бегом</w:t>
              <w:tab/>
              <w:t>. «Белые медвед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мячами. «Играй, играй, мяч не теря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преодолением препятствий. ОРУ с набивными мячами. Совершенствование техники разбега и прыжка в высо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ысокого старта. Развитие качеств выносливости в беге до 2 мин. Зачет по прыжкам в высоту с прямого разбега. Метание по вертикальной ц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Команда быстроногих». «Вызов но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гры с мячом. «Гонка мяч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высокого старта. Медленный бег до 2 мин. Зачет по метанию по вертикальной цели. Ведение Б/Б мяча в движении ша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гимнастической скакалкой. Совершенствование техники высокого старта. Закрепление техники ведения Б/Б мяча в шаг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мячом. «Мяч соседу».</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а на творческое воображение. «Фигуры».</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Белые медв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ими скакалками. Бег до 2 мин. с преодолением препятствий. Зачет по высокому старту. Тестирование по подтягиванию на переклади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ими скакалками. Бег до 3 мин. с преодолением препятствий. Техника передачи мяча от груди в пар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координационных способностей, быстроты, внимания, ловкости, коллективизма</w:t>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Быстрее к названному предмету». «Белые медв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ими скакалками. Зачет по технике ведения мяча в движении мяча шагом. Тест – наклон вперед, сидя на полу. Игра «Охотники и у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медленном темпе 3 мин. Многоскоки. Метание мяча на дальность с места. Игра «Охотники и у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бегом. «Конники–спортсмены».</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 «Лиса и к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медленном темпе 3 мин. Многоскоки. Закрепление техники метания с места на дальность.  Тестирование по прыжкам в длину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в парах с малым мячом. Прыжки в длину в шаге с приземлением на обе ноги. Бег с переменной скоростью до 200 м. Тестирование по челночному бе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Игры с ходьбой и бегом. «Салки с бегом». «Попробуй, дог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Занимай свои места». Игры с ходьбой и бегом. «Мышел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с места на дальность. Встречные эстафеты с палочкой с этапом до 20 м. Зачет по бегу на 1000 м с высокого ст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с гимнастической скакалкой. Совершенствование техники метания мяча на дальность. Техника прыжка в длину с 7 – 9  шагов разб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w:t>
              <w:tab/>
              <w:t>«Лиса и куры».</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ходьбой и бегом. «Ястреб и утк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Мышеловка». «Гор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коростных качеств в эстафете с этапом до 20 м. Прыжки в длину с разбега в прыжковую яму. Зачет по метанию мяча на да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ные эстафеты с палочкой с этапом до 20 м. Совершенствование техники метания мяча на дальность. Зачет по прыжкам в длину с разб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w:t>
              <w:tab/>
              <w:t>«Пингвин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гры с бегом. «Гор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коростных качеств в эстафете с этапом до 20 м и во время бега до 200 м с переменной скоростью. Бег 1000 м на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гр – эстафет по желанию детей с использованием различных предметов: мячей, палочек, скакалок, обручей и т.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звитие силы, прыгучести, быстроты, ловкости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гры по выбору учащихс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РОКОВ ФИЗИЧЕСКОЙ КУЛЬТУРЫ В 4 КЛАССЕ «______»</w:t>
      </w:r>
    </w:p>
    <w:p>
      <w:pPr>
        <w:pStyle w:val="Normal"/>
        <w:jc w:val="center"/>
        <w:rPr/>
      </w:pPr>
      <w:r>
        <w:rPr>
          <w:rFonts w:eastAsia="Times New Roman" w:cs="Times New Roman" w:ascii="Times New Roman" w:hAnsi="Times New Roman"/>
          <w:b/>
          <w:sz w:val="24"/>
          <w:szCs w:val="24"/>
        </w:rPr>
        <w:t xml:space="preserve"> </w:t>
      </w:r>
      <w:r>
        <w:rPr/>
        <w:t>(ПРИ ТРЕХРАЗОВЫХ ЗАНЯТИЯХ В НЕДЕЛЮ)</w:t>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уроках по бегу, прыжкам и метанию, вовремя преодоления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Беседа по технике безопасности на уроках физкультуры. Подвиж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высокого старта.  Бег – 30 м.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высокого старта.  Зачет по  бегу 30 м. Прыжки в длину с разбега. Челночный бег 10х5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оение навыков ходьбы и развитие координационных спосо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ыжка в длину с разбега. Освоение метания малого мяча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ыжка в длину с разбега. Упражнения – прыжки в длину с места. Совершенствование метания меча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Ходьба обычная быстрым шагом с различным положением рук под счет уч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метания мяча с места. Челночный бег 10х5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метания мяча с места. Бег 100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Освоение навыков бега. Развитие скоростных и координационных способност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 сгибание и разгибание туловища 30 </w:t>
            </w:r>
            <w:r>
              <w:rPr>
                <w:rFonts w:cs="Times New Roman" w:ascii="Times New Roman" w:hAnsi="Times New Roman"/>
                <w:sz w:val="24"/>
                <w:szCs w:val="24"/>
                <w:vertAlign w:val="superscript"/>
              </w:rPr>
              <w:t>*</w:t>
            </w:r>
            <w:r>
              <w:rPr>
                <w:rFonts w:cs="Times New Roman" w:ascii="Times New Roman" w:hAnsi="Times New Roman"/>
                <w:sz w:val="24"/>
                <w:szCs w:val="24"/>
              </w:rPr>
              <w:t>. Совершенствование техники метания мяча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 метания мяча с места. Упражнения – подтяг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хника ходьбы. Обычный бег с изменением длины и частоты шаг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ыжках через скакалку. Подвижные игры.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 приседания на двух ногах. Эстафеты с обручами и набивными мяч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ы с прыжками и осаливанием на площадке небольшого разм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Б/Б ловли мяча двумя руками,  передачи от груди сниз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ередачи мяча от груди снизу, сверху.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Освоение навыков правильной осанки. Развивающие игр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ередачи мяча от груди снизу, сверху.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ередачи мяча от груди снизу, сверху.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оение навыков равновесия. Повороты на носках и одной ног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тания и передачи мяча от груди снизу, сверху.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ведение мяча по прямой. Совершенствование передачи мяча от груди снизу, сверх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Освоение танцевальных движений и развитие координационных спосо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Шаги галопом, полька в парах, медленный шаг. Комплекс 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уроках гимнастики. Совершенствование акробатических упраж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 кувырок вперед, обучение – кувырок назад в группиров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Элементы народных танц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 кувырок вперед, обучение – кувырок назад в группировке с перекатом назад, стойка на локотках, «мос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роение из 1 шеренги в 3. Комплекс УГГ с гимнастической палкой. Акробатические упраж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ы на месте . Перестроение из 1 шеренги в 3. Комплекс ОРУ с набивными мячами. Упражнения в равновесии на брев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Освоение строевых упраж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РУ с набивными мячами.  Эстафета с набивными мяч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выполнения комплекса ОРУ с набивными мячами . Вис на гимнастической стенке. Тестирование по преодолению полосы препятствий в зал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Комплекс ОРУ. Команды на построение. Игра – эстафета с мяч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троение из колонны по одному в колонну по три. Техника выполнения опорного прыж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ерестроение из колонны по одному в колонну по три. Выполнение ОРУ на гимнастической скамейке. Подтяг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ерестроение в две шеренги на счет . Игра – эстафета с гимнастическими обруч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ая полоса препятствий. Прыжки с гимнастической скакалкой. Эстаф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Техника преодоления полосы препятствий. Опорный прыжок. Челночный бег 3х1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роевые упражнения . Комплекс ОРУ. Игра – эстафета (скакал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ГГ. Беседа по проведению уроков по лыжной подготов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на уроках лыжной подготовки. Техника подъема, спуска, торм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Закрепление и совершенствование навыков бега, развитие скоростных спосо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дъёма и спуска на склонах, техника торможения «Плуг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 с палками. Повороты переступанием и преодоление ворот после спуска со скл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Урок – эстафе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одновременного двухшажного  хода. Игра «Не заден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ередвижения попеременного двухшажного хода. Техника одновременного двухшажного  хода. Катание с горок с поворотами переступанием в конце спу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ые игра «Белые медве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одновременного двухшажного  хода. Техника передвижения попеременного двухшажного хода.  Подъём на склон «Полуелочк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ия 2 км в медленном темпе. Техника одновременного двухшажного  хода. Техника передвижения попеременного двухшажного хода.  Подъём на склон «Полуел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плекс ОРУ. Эстафеты на свежем воздух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ия 2 км со средней скоростью. Повороты переступанием в движении. Подъём на склон «Полуел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ия 2,5 км  в медленном темпе. Зачет по подъёму «Полуёл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акрепление навыков в прыжках, развитие скоростно-силовых способностей, ориентирование в пространстве. Игра –эстаф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попеременного и одновременного двухшажных ходов. Эстафета с этапом до 50м. на скор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РУ. Соревнование на дистанцию 1 км с раздельным старт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ередача мяча в парах, в движении шагом. Подвижная игра «Волки во рву». Комплекс 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мяча от груди на месте и после ведения в движении шагом. Техника ведения мяча в дви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ехнику ведения мяча в движении. Передача мяча от груди двумя ру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ая игра «Поймай мя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9"/>
        <w:gridCol w:w="113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ведения в движении бегом .Техника передачи мяча от груди. Бросок в баскетбольное кольцо сниз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передачи мяча от груди. Техника броска в кольцо сниз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ые игры «Удочка», «Поймай мя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хника броска в кольцо снизу. Эстафета баскетбо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 технике выполнения броска мяча в кольцо снизу(с 3м).Эстафета-техника ведения мяча в движении бегом и передачи от груди после 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Овладение элементарными навыками в ловле и бровках , передаче мя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ы.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ороты кругом на месте. Комплекс упражнений – зарядки. Техника челночного бега с кубика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Ловля и передача мяча на месте и в дви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ночный бег 3х10 м. Командные эстаф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вые упражнения. Комплекс зарядки. Прыжки в высо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ая игра «Гонка мячей по кр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с гимнастической скакалкой. Прыжки через скакалк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ыжков со скакалкой.  Ведение и передача мяча от гру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Закрепление и совершенствование способностей к дифференцированию параметров движений. Ре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о скакалкой. Ведение мяча в быстром темпе. Бросок в баскетбольное кольцо с 3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о скакалкой. Ведение мяча в быстром темпе. Бросок в баскетбольное кольцо с 3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ые игры «Вызови по имени», «Мяч ловцу», «Охотники и у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с набивными мячами. Бросок мяча в кольцо сниз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 набивными мячами. Передача мяча в парах на расстоянии 2 – 3 м. техника передачи мяча  в трой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ые игры с малыми мячами в пар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с малыми мячами. Броски и ловля мяча после отскока от пола. Бег в медленном темпе до 3 ми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медленном темпе до 3 мин.  Техника высокого ст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плекс ОРУ. Различные виды бега, медленный темп с ускор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в медленном темпе до 3 мин. Техника высокого старта. Прыжки в длину с разб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с малыми мячами. Броски и ловля мяча после отскока от пола. Бег в медленном темпе до 3 мин. Техника высокого старта. Прыжки в длину с разбега. Метание мяча на дальность с разбега в 3 ша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с ОРУ. Подвижные игры «Вызови по имени», «Мяч ловцу», «Охотники и утки», «Быстро и точ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в движении по кругу. Прыжки в длину. Метание с разб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 в движении по кругу. Прыжки в длину с места. Метание с разбега. Бег до 6 ми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вижные игры . Круговая эстаф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т по бегу – 30 м. Метание мяча на дальнос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ru-RU" w:eastAsia="ru-RU"/>
              </w:rPr>
            </w:pPr>
            <w:r>
              <w:rPr>
                <w:sz w:val="24"/>
                <w:lang w:val="ru-RU" w:eastAsia="ru-RU"/>
              </w:rPr>
              <w:t>Тестирование по подтягиванию, прыжкам в длину с ме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вижные игры . Круговая эстаф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 - сорев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гр – эстафет по желанию детей с использованием различных предметов: мячей, палочек, скакалок, обручей и т.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движные игры . Круговая эстафета.</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left="-720" w:firstLine="720"/>
      <w:jc w:val="both"/>
    </w:pPr>
    <w:rPr>
      <w:rFonts w:ascii="Times New Roman" w:hAnsi="Times New Roman" w:eastAsia="Times New Roman" w:cs="Times New Roman"/>
      <w:sz w:val="28"/>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45:00Z</dcterms:created>
  <dc:creator>Ольга Михайловна</dc:creator>
  <dc:description/>
  <cp:keywords/>
  <dc:language>en-US</dc:language>
  <cp:lastModifiedBy>Ольга Михайловна</cp:lastModifiedBy>
  <cp:lastPrinted>2011-12-08T19:59:00Z</cp:lastPrinted>
  <dcterms:modified xsi:type="dcterms:W3CDTF">2011-12-08T16:17:00Z</dcterms:modified>
  <cp:revision>27</cp:revision>
  <dc:subject/>
  <dc:title/>
</cp:coreProperties>
</file>