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заданию со словосочетаниями</w:t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en-US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en-US" w:bidi="he-IL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 w:bidi="he-I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ru-RU"/>
              </w:rPr>
              <w:t>q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en-US"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 w:bidi="he-I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ru-RU"/>
              </w:rPr>
              <w:t>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ru-RU"/>
              </w:rPr>
              <w:t>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k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8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ru-RU"/>
              </w:rPr>
              <w:t xml:space="preserve">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ru-RU"/>
              </w:rPr>
              <w:t xml:space="preserve">1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ru-RU"/>
              </w:rPr>
              <w:t xml:space="preserve">1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val="en-US" w:eastAsia="ru-RU"/>
              </w:rPr>
              <w:t>j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ru-RU"/>
              </w:rPr>
              <w:t xml:space="preserve">1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1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ru-RU"/>
              </w:rPr>
              <w:t xml:space="preserve">1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ru-RU"/>
              </w:rPr>
              <w:t xml:space="preserve">1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ru-RU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ru-RU"/>
              </w:rPr>
              <w:t xml:space="preserve">1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 w:bidi="he-IL"/>
              </w:rPr>
              <w:t>f.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ru-RU"/>
              </w:rPr>
              <w:t xml:space="preserve">18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</dc:creator>
  <dc:description/>
  <dc:language>en-US</dc:language>
  <cp:lastModifiedBy>ADMIN</cp:lastModifiedBy>
  <cp:lastPrinted>2013-03-22T10:56:00Z</cp:lastPrinted>
  <dcterms:modified xsi:type="dcterms:W3CDTF">2013-03-22T07:02:00Z</dcterms:modified>
  <cp:revision>2</cp:revision>
  <dc:subject/>
  <dc:title/>
</cp:coreProperties>
</file>