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sz w:val="72"/>
          <w:szCs w:val="72"/>
        </w:rPr>
      </w:pPr>
      <w:r>
        <w:rPr>
          <w:b/>
          <w:caps/>
          <w:shadow/>
          <w:sz w:val="72"/>
          <w:szCs w:val="72"/>
        </w:rPr>
        <w:t>Сценарий праздника</w:t>
      </w:r>
    </w:p>
    <w:p>
      <w:pPr>
        <w:pStyle w:val="Normal"/>
        <w:jc w:val="center"/>
        <w:rPr>
          <w:b/>
          <w:b/>
          <w:caps/>
          <w:shadow/>
          <w:sz w:val="72"/>
          <w:szCs w:val="72"/>
        </w:rPr>
      </w:pPr>
      <w:r>
        <w:rPr>
          <w:b/>
          <w:caps/>
          <w:shadow/>
          <w:sz w:val="72"/>
          <w:szCs w:val="72"/>
        </w:rPr>
      </w:r>
    </w:p>
    <w:p>
      <w:pPr>
        <w:pStyle w:val="Normal"/>
        <w:jc w:val="center"/>
        <w:rPr>
          <w:rFonts w:ascii="AGBengaly" w:hAnsi="AGBengaly" w:cs="Beast vs Buttercrumb"/>
          <w:b/>
          <w:b/>
          <w:sz w:val="192"/>
          <w:szCs w:val="192"/>
        </w:rPr>
      </w:pPr>
      <w:r>
        <w:rPr>
          <w:rFonts w:cs="Beast vs Buttercrumb" w:ascii="AGBengaly" w:hAnsi="AGBengaly"/>
          <w:b/>
          <w:sz w:val="192"/>
          <w:szCs w:val="192"/>
        </w:rPr>
        <w:t xml:space="preserve">Колобок идет </w:t>
        <w:br/>
        <w:t>в школу</w:t>
      </w:r>
    </w:p>
    <w:p>
      <w:pPr>
        <w:pStyle w:val="Normal"/>
        <w:rPr>
          <w:rFonts w:ascii="AGBengaly" w:hAnsi="AGBengaly" w:cs="Beast vs Buttercrumb"/>
          <w:b/>
          <w:b/>
          <w:sz w:val="192"/>
          <w:szCs w:val="192"/>
        </w:rPr>
      </w:pPr>
      <w:r>
        <w:rPr>
          <w:rFonts w:cs="Beast vs Buttercrumb" w:ascii="AGBengaly" w:hAnsi="AGBengaly"/>
          <w:b/>
          <w:sz w:val="192"/>
          <w:szCs w:val="19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для детей 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>старшей группы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которые ставятся педагогом в процессе подготовки и проведения мероприятия:</w:t>
      </w:r>
      <w:r>
        <w:rPr>
          <w:sz w:val="28"/>
          <w:szCs w:val="28"/>
        </w:rPr>
        <w:t xml:space="preserve"> поощрять интерес у музыкальной, танцевальной и сценической деятельности; обозначить наступающую перемену в жизни детей, подчеркнуть их новый статус; доказать необходимость прилежной учебы в дальнейш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rPr/>
      </w:pPr>
      <w:r>
        <w:rPr>
          <w:b/>
          <w:sz w:val="28"/>
          <w:szCs w:val="28"/>
        </w:rPr>
        <w:t>Взрослые:</w:t>
      </w:r>
      <w:r>
        <w:rPr>
          <w:sz w:val="28"/>
          <w:szCs w:val="28"/>
        </w:rPr>
        <w:t xml:space="preserve"> Ведущий, Колобок, Воспитатель младш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аяц, Волк, Медведь, Лиса – дети подготовительной группы; 6-8 детей младш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на центральной стене – надпись: «Здравствуй, школа!», украшенная шарами и цветами. Внизу на кубах сидят игрушки. У боковой стены – дерево с листочками-зада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цветы, флажки, воздушные шары; большие разноцветные султаны – по 2 каждому мальчику; задачи, написанные на листьях и прикрепленные к дереву; буквы «м», «е», «д» – 2 комплекта; 2 портфеля со школьными принадлежностями; 2 куклы; фонограмма музыки для ритмической гимна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Дети с цветами, флажками и воздушными шарами входят в зал </w:t>
        <w:br/>
        <w:t>и встают в 3 колон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рогу, девчонки! В дорогу,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енке знаний шагайте см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ые встречи и добрые кн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еньками будут на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и школьные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ются для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ый раз пойдем мы в шко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аем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были мы про мя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 игры во дв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ссмотрим хороше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артинки в букв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их новеньких портф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и новые л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учиться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сполняется песня «Здравствуй, школа!» (сл. и муз. С.Г. Насауленко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шными малыш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и мы в первы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большими 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м вам дарим валь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вальс (муз. А. Филиппенко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ме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годня к вам при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щаться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парами входят малыш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малыш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ребята-малы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проводить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нас вы вспомин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й сад не забы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малыш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читься вам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тыре и на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щанье вас попрос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лышами попля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-выпуск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ья при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на танец приглаш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алыши и выпускники исполняют танец «Топ-топ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. С. Пожлакова, сл. А. Ольгин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младше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елаем вам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и на «отлично», А еще есть пожелан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ыши:</w:t>
      </w:r>
      <w:r>
        <w:rPr>
          <w:sz w:val="28"/>
          <w:szCs w:val="28"/>
        </w:rPr>
        <w:t xml:space="preserve"> Просим нас не забы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ыши уходят. В зал вбегает Колоб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лобо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ет на мотив Летки-еньк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-скок, скачет Коло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-скок, с пятки на н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-быстро Колобок б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и он спеш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Здравствуйте, ребята! В школу идти собираетесь? Я тоже в школе хочу учиться. Говорят, что те, кто ходит в школу, становятся умными-умными. Я тоже хочу быть умным. Тогда меня никто съесть не сможет. Ну, я по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гает круг. Перед Колобком появляется Зая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здравствуй, Коло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 – румяный б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гибает руки к плечам и напрягает мускул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уж силы нет совс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, тебя я съ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, Заяц, не спе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меня ты пог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ильным, смелым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портом надобно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ак? Расск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учше пок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ребята, выру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рядку начин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исполняют упражнение с лентами («Вальс», муз. Д. Шостакович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, Колобок, шаг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ты не опозд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бок с песенкой бежит дальш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стречу выходит Вол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ут песенки 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у думать не д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я вижу, Колобок! </w:t>
      </w:r>
      <w:r>
        <w:rPr>
          <w:i/>
          <w:sz w:val="28"/>
          <w:szCs w:val="28"/>
        </w:rPr>
        <w:t>(Потирает ру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м тебя сейчас, д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тым сразу поумн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ку я решить су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ешь меня ты, Серый В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дачах дети знают т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х на помощь позо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тебе н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ь не может Серый Вол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от детей какой тут тол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снимает с дерева задачи и зачитывает 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парикмахерской ов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вают шерсть в кол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овцы сидят под фе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готовятся на сме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дна – и смех, и грех!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 быть моднее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тела сделать стри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яться любит слиш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клиентов пришло к парикмахеру? </w:t>
      </w:r>
      <w:r>
        <w:rPr>
          <w:b/>
          <w:sz w:val="28"/>
          <w:szCs w:val="28"/>
        </w:rPr>
        <w:t>(2+2+1=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 ежихи детский са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емь маленьких 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м на месте не си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 ежовых рукави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приходится дер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хоть как-то восп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ен строгий к ним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стальными – нет хло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сколько же ежат</w:t>
      </w:r>
    </w:p>
    <w:p>
      <w:pPr>
        <w:pStyle w:val="Normal"/>
        <w:rPr/>
      </w:pPr>
      <w:r>
        <w:rPr>
          <w:sz w:val="28"/>
          <w:szCs w:val="28"/>
        </w:rPr>
        <w:t xml:space="preserve">У ежихи не шалят? </w:t>
      </w:r>
      <w:r>
        <w:rPr>
          <w:b/>
          <w:sz w:val="28"/>
          <w:szCs w:val="28"/>
        </w:rPr>
        <w:t>(8-3=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ребята, –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мне ответ на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, Колобок, ступ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ты не опозд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бок, напевая, бежит дальше. Навстречу ему Медвед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чем сюда и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весело по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медведь сердитый. </w:t>
      </w:r>
      <w:r>
        <w:rPr>
          <w:i/>
          <w:sz w:val="28"/>
          <w:szCs w:val="28"/>
        </w:rPr>
        <w:t>(Топает ног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мне не подходи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Что случилось? В чем бе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ка вредная Пч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казала: «Сладкое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 получит, только 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жет слово «мед» слож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знаю, как тут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ребятами помо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«мед» для мишки сло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Игра «Кто быстрее сложит слово «мед». Участвуют 2 команды по 3 человека. </w:t>
        <w:br/>
        <w:t>Каждый ребенок получает букву. Под быструю музыку дети разбегаются врассыпную</w:t>
        <w:br/>
        <w:t xml:space="preserve"> по залу, с окончанием музыки строятся друг за другом так, </w:t>
        <w:br/>
        <w:t xml:space="preserve">чтобы получилось слово «мед». </w:t>
        <w:br/>
        <w:t>Побеждает команда, первой построившая сло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пасибо! Поб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челы мед полу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 уходит. Появляется Ли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й Колобок, привет!</w:t>
      </w:r>
    </w:p>
    <w:p>
      <w:pPr>
        <w:pStyle w:val="Normal"/>
        <w:rPr/>
      </w:pPr>
      <w:r>
        <w:rPr>
          <w:sz w:val="28"/>
          <w:szCs w:val="28"/>
        </w:rPr>
        <w:t xml:space="preserve">Вот готов Лисе обед. </w:t>
      </w:r>
      <w:r>
        <w:rPr>
          <w:i/>
          <w:sz w:val="28"/>
          <w:szCs w:val="28"/>
        </w:rPr>
        <w:t>(В ст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еко ли ты бежишь? </w:t>
      </w:r>
      <w:r>
        <w:rPr>
          <w:i/>
          <w:sz w:val="28"/>
          <w:szCs w:val="28"/>
        </w:rPr>
        <w:t>(К Колоб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ты так спеш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Рыжая Лис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я спешу –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я бегу,</w:t>
      </w:r>
    </w:p>
    <w:p>
      <w:pPr>
        <w:pStyle w:val="Normal"/>
        <w:rPr/>
      </w:pPr>
      <w:r>
        <w:rPr>
          <w:sz w:val="28"/>
          <w:szCs w:val="28"/>
        </w:rPr>
        <w:t xml:space="preserve">Песню весело пою. </w:t>
      </w:r>
      <w:r>
        <w:rPr>
          <w:i/>
          <w:sz w:val="28"/>
          <w:szCs w:val="28"/>
        </w:rPr>
        <w:t>(Поет свою песенку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ц, поешь с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тала я ст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о вижу, плохо слы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я я не об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ь ко мне на язы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ропой еще р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манешь ты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сказку знаю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не вышло, так не выш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йду обед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-ка, Колоб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 мы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ю я с тобою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ем портфели в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аттракцион «Кто быстрее соберет портфель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, Колобок, прощай,</w:t>
      </w:r>
    </w:p>
    <w:p>
      <w:pPr>
        <w:pStyle w:val="Normal"/>
        <w:rPr/>
      </w:pPr>
      <w:r>
        <w:rPr>
          <w:sz w:val="28"/>
          <w:szCs w:val="28"/>
        </w:rPr>
        <w:t xml:space="preserve">В школу ты не опоздай! </w:t>
      </w:r>
      <w:r>
        <w:rPr>
          <w:i/>
          <w:sz w:val="28"/>
          <w:szCs w:val="28"/>
        </w:rPr>
        <w:t>(Уходи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буду я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ться, не лен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грушки – куклы, миш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станутся малы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ередину выходят девочки с кукл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игр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ы, милые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, что в школу вам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нас новые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нас новые з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, словно на раб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каждый день х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разные у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вечером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 куклами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не в «гости», не «в больницу»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куколки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Обыгрывается песня «Кукла учится читать»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сл. П. Синявского и М. Картушиной, муз. М. Картушино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 школу я спе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егодня на про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ние скаж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хорошо уч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нитесь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ребятами друж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йте им всегда!</w:t>
      </w:r>
    </w:p>
    <w:p>
      <w:pPr>
        <w:pStyle w:val="Normal"/>
        <w:rPr/>
      </w:pPr>
      <w:r>
        <w:rPr>
          <w:sz w:val="28"/>
          <w:szCs w:val="28"/>
        </w:rPr>
        <w:t xml:space="preserve">До свидания! </w:t>
      </w:r>
      <w:r>
        <w:rPr>
          <w:i/>
          <w:sz w:val="28"/>
          <w:szCs w:val="28"/>
        </w:rPr>
        <w:t>(Убегае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 школу учиться пойд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школьной дорогой и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ерных друзей там найд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 школе без друга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дружбу верит горяч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ядом чувствует плеч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никогда не упа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юбой беде не пропа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и споткнется в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стать ему поможет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ему надежный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де протянет 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е круг, шире к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ляс зовем друзей, по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Дети исполняют «Школьную польку» (муз. А. Островского, сл. Л. Ошанина) </w:t>
        <w:br/>
        <w:t>и встают полукруг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й сад – наш добрый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м был учител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л нас танц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петь и наблю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г нам подружить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это пригод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тем, кто нас уч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тился о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тдавал нам много си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ил в 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с кормил, кто нас леч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осто так нас всех люб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вор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пасибо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рудники нашего детского с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шумной и любящей вас детв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ите, пожалуйста, наши улыб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ите, пожалуйста, эти цв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арят цветы сотрудникам детского сада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сполняется «Прощальная песня» (сл. и муз. С.Г. Насауленко)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5:20:00Z</dcterms:created>
  <dc:creator>Lara</dc:creator>
  <dc:description/>
  <cp:keywords/>
  <dc:language>en-US</dc:language>
  <cp:lastModifiedBy>Админ</cp:lastModifiedBy>
  <dcterms:modified xsi:type="dcterms:W3CDTF">2013-04-10T16:03:00Z</dcterms:modified>
  <cp:revision>15</cp:revision>
  <dc:subject/>
  <dc:title>Действующие лица</dc:title>
</cp:coreProperties>
</file>