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английского языка в 11 «А»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Условные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рок обобщения и систематизирования  грамматических нав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 урок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систематизация грамматических навыков устной и письменной речи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Condi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ntences</w:t>
      </w:r>
      <w:r>
        <w:rPr>
          <w:rFonts w:cs="Times New Roman" w:ascii="Times New Roman" w:hAnsi="Times New Roman"/>
          <w:sz w:val="28"/>
          <w:szCs w:val="28"/>
        </w:rPr>
        <w:t xml:space="preserve">» посредством различных видов упражнений. </w:t>
      </w:r>
    </w:p>
    <w:p>
      <w:pPr>
        <w:pStyle w:val="Style19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 чтения с извлечением основной информации по теме  </w:t>
      </w:r>
      <w:r>
        <w:rPr>
          <w:i/>
          <w:sz w:val="28"/>
          <w:szCs w:val="28"/>
        </w:rPr>
        <w:t>«Условные предложения».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 по теме «Условные предложения»; развитие мышления, вним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творческих способностей учащихся на материале тем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чевой материал: </w:t>
      </w:r>
      <w:r>
        <w:rPr>
          <w:rFonts w:cs="Times New Roman" w:ascii="Times New Roman" w:hAnsi="Times New Roman"/>
          <w:sz w:val="28"/>
          <w:szCs w:val="28"/>
        </w:rPr>
        <w:t>лексика по теме – люди, планы, надеж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мматический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onditional Sentences 0, I, II, III.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МК «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. В Афанасьевой, В. Эванс, И.В. Михеевой, Д. Дули, </w:t>
      </w:r>
      <w:r>
        <w:rPr>
          <w:rFonts w:cs="Times New Roman" w:ascii="Times New Roman" w:hAnsi="Times New Roman"/>
          <w:sz w:val="28"/>
          <w:szCs w:val="28"/>
        </w:rPr>
        <w:t>ноутбук,  доска, презентация «Типы условных предложений», упражнения по данной теме, карточки с фразами для составления диалог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дготовительный этап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1) Организационный момен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вершенствование грамматических навыков по теме урока 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смотр презентации «Типы условных предложений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вторение грамматического правил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onditiona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entences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3)   Выполнение упражнений с помощью презентации на  дос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4)  Задание на карточках – текст (условные предложени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>Контроль грамматических навыко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 (условные предложения) - презентац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на карточках – в группах по 2 человека (диало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 этап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sz w:val="28"/>
          <w:szCs w:val="28"/>
        </w:rPr>
        <w:t xml:space="preserve">Подготовительный этап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2 min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Good morning, students,   and our guests. Sit down, please. Today our English lesson is a little unusual. We have some guests in our class. I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грамматических навыков по теме урока (8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So, I think we are ready to start our lesso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смотр презентации «Типы условных предложен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 Let’s look at the board and read some sentences. What types of sentences are these examples?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, 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w read the sentences (1-4) again and match them with the descriptions below (A-D)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4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втор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мат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nditional Sentenc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 This is the structure of Conditional Sentence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re are 2 clauses: If – clause and result (main) claus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How many types of Conditional Sentences do you know?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re are 4 types of Conditionals: zero, I, II, III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What is zero conditional? </w:t>
      </w:r>
    </w:p>
    <w:p>
      <w:pPr>
        <w:pStyle w:val="Style19"/>
        <w:rPr>
          <w:b/>
          <w:b/>
          <w:sz w:val="28"/>
          <w:lang w:val="en-US"/>
        </w:rPr>
      </w:pPr>
      <w:r>
        <w:rPr>
          <w:i/>
          <w:sz w:val="28"/>
          <w:szCs w:val="28"/>
          <w:lang w:val="en-US"/>
        </w:rPr>
        <w:t xml:space="preserve">- </w:t>
      </w:r>
      <w:r>
        <w:rPr>
          <w:b/>
          <w:i/>
          <w:sz w:val="28"/>
          <w:szCs w:val="28"/>
          <w:lang w:val="en-US"/>
        </w:rPr>
        <w:t>Zero Conditional</w:t>
      </w:r>
      <w:r>
        <w:rPr>
          <w:i/>
          <w:sz w:val="28"/>
          <w:szCs w:val="28"/>
          <w:lang w:val="en-US"/>
        </w:rPr>
        <w:t xml:space="preserve"> expresses </w:t>
      </w:r>
      <w:r>
        <w:rPr>
          <w:i/>
          <w:sz w:val="28"/>
          <w:lang w:val="en-US"/>
        </w:rPr>
        <w:t xml:space="preserve">the situations that are always true if something happens. </w:t>
      </w:r>
      <w:r>
        <w:rPr>
          <w:b/>
          <w:i/>
          <w:sz w:val="28"/>
          <w:lang w:val="en-US"/>
        </w:rPr>
        <w:t>Zero Conditional</w:t>
      </w:r>
      <w:r>
        <w:rPr>
          <w:i/>
          <w:sz w:val="28"/>
          <w:lang w:val="en-US"/>
        </w:rPr>
        <w:t xml:space="preserve"> is formed by the use of the present simple in the if - clause and the present simple in the main clause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Conditional 1, what do you know about this type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onditional 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is real, because </w:t>
      </w:r>
      <w:r>
        <w:rPr>
          <w:rFonts w:cs="Times New Roman" w:ascii="Times New Roman" w:hAnsi="Times New Roman"/>
          <w:i/>
          <w:sz w:val="28"/>
          <w:lang w:val="en-US"/>
        </w:rPr>
        <w:t>it is used for real - or possible – situations in the present or future.</w:t>
      </w:r>
      <w:r>
        <w:rPr>
          <w:i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Conditional 1</w:t>
      </w:r>
      <w:r>
        <w:rPr>
          <w:rFonts w:cs="Times New Roman" w:ascii="Times New Roman" w:hAnsi="Times New Roman"/>
          <w:i/>
          <w:sz w:val="28"/>
          <w:lang w:val="en-US"/>
        </w:rPr>
        <w:t xml:space="preserve"> is formed by the use of the present simple in the if - clause and future simple in the main claus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Conditional 2, what do you know about this type? </w:t>
      </w:r>
    </w:p>
    <w:p>
      <w:pPr>
        <w:pStyle w:val="Style19"/>
        <w:rPr/>
      </w:pPr>
      <w:r>
        <w:rPr>
          <w:i/>
          <w:sz w:val="28"/>
          <w:szCs w:val="28"/>
          <w:lang w:val="en-US"/>
        </w:rPr>
        <w:t xml:space="preserve">-  </w:t>
      </w:r>
      <w:hyperlink r:id="rId2">
        <w:r>
          <w:rPr>
            <w:rStyle w:val="InternetLink"/>
            <w:b/>
            <w:bCs/>
            <w:i/>
            <w:color w:val="000000"/>
            <w:sz w:val="28"/>
            <w:u w:val="none"/>
            <w:lang w:val="en-US"/>
          </w:rPr>
          <w:t>Conditional</w:t>
        </w:r>
      </w:hyperlink>
      <w:r>
        <w:rPr>
          <w:b/>
          <w:bCs/>
          <w:i/>
          <w:sz w:val="28"/>
          <w:lang w:val="en-US"/>
        </w:rPr>
        <w:t xml:space="preserve"> 2</w:t>
      </w: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is often called the "unreal" conditional because it is used for unreal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r impossible situations in the future. This conditional provides an imaginary result for a given situation. </w:t>
      </w:r>
    </w:p>
    <w:p>
      <w:pPr>
        <w:pStyle w:val="Style19"/>
        <w:rPr>
          <w:b/>
          <w:b/>
          <w:sz w:val="28"/>
          <w:lang w:val="en-US"/>
        </w:rPr>
      </w:pPr>
      <w:r>
        <w:rPr>
          <w:b/>
          <w:i/>
          <w:sz w:val="28"/>
          <w:lang w:val="en-US"/>
        </w:rPr>
        <w:t>Conditional 2</w:t>
      </w:r>
      <w:r>
        <w:rPr>
          <w:i/>
          <w:sz w:val="28"/>
          <w:lang w:val="en-US"/>
        </w:rPr>
        <w:t xml:space="preserve"> is formed by the use of the past simple in the if - clause and  would + infinitive in the main clause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And tell me, please, what do you know about the Conditional 3? </w:t>
      </w:r>
    </w:p>
    <w:p>
      <w:pPr>
        <w:pStyle w:val="Style19"/>
        <w:rPr/>
      </w:pPr>
      <w:r>
        <w:rPr>
          <w:b/>
          <w:bCs/>
          <w:i/>
          <w:sz w:val="28"/>
          <w:lang w:val="en-US"/>
        </w:rPr>
        <w:t xml:space="preserve">- Conditional 3 </w:t>
      </w:r>
      <w:r>
        <w:rPr>
          <w:bCs/>
          <w:i/>
          <w:sz w:val="28"/>
          <w:lang w:val="en-US"/>
        </w:rPr>
        <w:t>is</w:t>
      </w:r>
      <w:r>
        <w:rPr>
          <w:i/>
          <w:sz w:val="28"/>
          <w:lang w:val="en-US"/>
        </w:rPr>
        <w:t xml:space="preserve"> often called the "past" conditional because it expresses only past situations with unreal results. </w:t>
      </w:r>
    </w:p>
    <w:p>
      <w:pPr>
        <w:pStyle w:val="Style19"/>
        <w:rPr>
          <w:b/>
          <w:b/>
          <w:sz w:val="28"/>
          <w:lang w:val="en-US"/>
        </w:rPr>
      </w:pPr>
      <w:r>
        <w:rPr>
          <w:b/>
          <w:i/>
          <w:sz w:val="28"/>
          <w:lang w:val="en-US"/>
        </w:rPr>
        <w:t>Conditional 3</w:t>
      </w:r>
      <w:r>
        <w:rPr>
          <w:i/>
          <w:sz w:val="28"/>
          <w:lang w:val="en-US"/>
        </w:rPr>
        <w:t xml:space="preserve"> is formed by the use of the past perfect in the if clause and would /might/could + perfect bare infinitive in the main clause.</w:t>
      </w:r>
    </w:p>
    <w:p>
      <w:pPr>
        <w:pStyle w:val="Style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onderful, than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Выполнение упражнений с помощью презентации на  доске (10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Well, I see you know the grammar rules and now let’s practice them together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t’s do some exercises. Look at the board, please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x.1 - Complete  using the correct form of the verbs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x.2 – Choose the correct answer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, 9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x.3 – Complete using the correct form of the words in bold. </w:t>
      </w:r>
      <w:r>
        <w:rPr>
          <w:rFonts w:cs="Times New Roman" w:ascii="Times New Roman" w:hAnsi="Times New Roman"/>
          <w:b/>
          <w:sz w:val="28"/>
          <w:szCs w:val="28"/>
        </w:rPr>
        <w:t xml:space="preserve">(Слайд 11,12)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дание на карточках – Текст (условные предложения). </w:t>
      </w:r>
      <w:r>
        <w:rPr>
          <w:rFonts w:cs="Times New Roman" w:ascii="Times New Roman" w:hAnsi="Times New Roman"/>
          <w:sz w:val="28"/>
          <w:szCs w:val="28"/>
          <w:lang w:val="en-US"/>
        </w:rPr>
        <w:t>10 (min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Приложение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 give you texts. Read the text and complete the sentences using the third conditional. Use your imagination for questions 8 and 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sz w:val="28"/>
          <w:szCs w:val="28"/>
        </w:rPr>
        <w:t>Контроль грамматических навыков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(условные предложения) – презентация (7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 Look at the board. There are 16 questions. Give your answers and write down them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4-29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Задание на карточках – в группах по 2 человека.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6 min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- I have some cards for you. There is an example in the card. Read the situation and make up your dialogues using the 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d the 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r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nditional sentenc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sz w:val="28"/>
          <w:szCs w:val="28"/>
        </w:rPr>
        <w:t>Заключите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2 min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Домашн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Your homework for the next lesson will be Ex.1. You should complete the sentences using the correct form of the words in bold. Some words may not change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Приложение 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д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k you for the lesson. I'm very pleased with your work. Your marks for the lesson… The lesson is over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70830" cy="1781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935" cy="2172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tbl>
      <w:tblPr>
        <w:tblW w:w="935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785"/>
      </w:tblGrid>
      <w:tr>
        <w:trPr>
          <w:trHeight w:val="373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ent 1: W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ntry woul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 go to if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u 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opportunity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ent 2: If I 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opp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tunity, I would go to Afr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t 1: W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woul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 go to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r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t 2: 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ause I 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d 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ry much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u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frica. It is a very exotic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untry, and I think it would 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unforgettable travel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What would you do if y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u won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million rubl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s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ent 1: W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ntry woul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 go to if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u 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opportunity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ent 2: If I 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opp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tunity, I would go to Afr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t 1: W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woul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 go to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r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t 2: 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ause I 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d 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ry much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u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frica. It is a very exotic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untry, and I think it would 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unforgettable travel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What w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uld you do if y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u had a car?</w:t>
            </w:r>
          </w:p>
        </w:tc>
      </w:tr>
      <w:tr>
        <w:trPr>
          <w:trHeight w:val="338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ent 1: W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ntry woul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 have  gone to if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u 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  ha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opportunity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ent 2: If I 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 ha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opp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tunity, I would have gone to Afr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t 1: W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woul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 have gone to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r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t 2: 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ause I had 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d 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ry much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u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frica. It is a very exotic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untry, and I think it would 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unforgettable travel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What w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uld you hav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don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yesterday if y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u hadn’t had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lasses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ent 1: W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ntry woul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 have  gone to if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u 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  ha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opportunity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ent 2: If I 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 ha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opp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tunity, I would have gone to Afr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t 1: W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would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ou have gone to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r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tu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t 2: 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ause I had 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d 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ry much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u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frica. It is a very exotic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untry, and I think it would 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 unforgettable trave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What would y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u hav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d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during your last winter holidays if th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y had lasted two months?</w:t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1315" cy="2771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992" w:gutter="0" w:header="709" w:top="1134" w:footer="709" w:bottom="99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45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l.about.com/od/Conditional-Forms/a/Hypothetical-Situations.ht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00:00Z</dcterms:created>
  <dc:creator>Лена</dc:creator>
  <dc:description/>
  <dc:language>en-US</dc:language>
  <cp:lastModifiedBy>Оксана</cp:lastModifiedBy>
  <cp:lastPrinted>2011-11-22T06:36:00Z</cp:lastPrinted>
  <dcterms:modified xsi:type="dcterms:W3CDTF">2013-04-03T10:00:00Z</dcterms:modified>
  <cp:revision>2</cp:revision>
  <dc:subject/>
  <dc:title/>
</cp:coreProperties>
</file>