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У СО «Верхнесинячихинская специальная (коррекционная)общеобразовательная школа-интернат»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Тематическая выставка по страницам детского журнала «ТОШКА»</w:t>
      </w:r>
    </w:p>
    <w:p>
      <w:pPr>
        <w:pStyle w:val="Normal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ЕЕ ВЕЛИЧЕСТВО – КОШКА»</w:t>
      </w:r>
    </w:p>
    <w:p>
      <w:pPr>
        <w:pStyle w:val="Normal"/>
        <w:spacing w:before="0" w:after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487670" cy="3686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  <w:t>Библиотекарь: Зикратова Марина Александровна</w:t>
      </w:r>
    </w:p>
    <w:p>
      <w:pPr>
        <w:pStyle w:val="Normal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40"/>
          <w:szCs w:val="40"/>
        </w:rPr>
        <w:tab/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ль: привлечь к чтению периодических изданий  на примере раскрытия темы о кошках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стимулировать  активную познавательную деятельность читателей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- приобщить  к поиску и чтению литературы по теме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 учить правильному и ответственному  отношению к животным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ая работа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. Сбор фотографий кошек, воспитывающихся у сотрудников школ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Подборка фотографий и статей из журнала «Тошка» за 2007, 2008, 2009 г.г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55615" cy="3551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шка воспитателя Ильиной Р.В.</w:t>
      </w:r>
    </w:p>
    <w:p>
      <w:pPr>
        <w:pStyle w:val="Normal"/>
        <w:rPr/>
      </w:pPr>
      <w:r>
        <w:rPr>
          <w:b/>
          <w:sz w:val="28"/>
          <w:szCs w:val="28"/>
        </w:rPr>
        <w:t>1.  ГЛАВА КОШАЧЬЕЙ СТА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собираешься приобрести котенка? Поздравляю! Но учти – тебе придется заменить ему утерянную семью – маму, братьев и сестер. Теперь ты – суперкошка, отвечающая за своего малыша. Представляешь, какая это ответственность?! Ты обязан подстраиваться под своего любимца, забыв о человеческих прихотях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делать, чтобы котенок тебя уважал?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Не позволяй</w:t>
      </w:r>
      <w:r>
        <w:rPr>
          <w:sz w:val="24"/>
          <w:szCs w:val="24"/>
        </w:rPr>
        <w:t xml:space="preserve"> котенку «драться» с рукой или ногой человека (будь то папа, мама, бабушка, внук или внучка), нападать на тапочки или подолы платьев, а также на швабры и веники! Таких животных обливают холодной водой или шлепают мокрыми тряпками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4"/>
          <w:szCs w:val="24"/>
        </w:rPr>
        <w:t>Не разрешай</w:t>
      </w:r>
      <w:r>
        <w:rPr>
          <w:sz w:val="24"/>
          <w:szCs w:val="24"/>
        </w:rPr>
        <w:t xml:space="preserve"> «охотиться» на гостей, приходящих в дом: прыгать на них сверху, атаковать ноги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Запрещай</w:t>
      </w:r>
      <w:r>
        <w:rPr>
          <w:sz w:val="24"/>
          <w:szCs w:val="24"/>
        </w:rPr>
        <w:t xml:space="preserve"> забираться на обеденный стол, утаскивать с него еду, да еще и рычать при этом, защищая украденный кусок! Выгони его с кухни – пусть мяукает, сколько угодно, но со стола, когда едят люди, ему не должно перепасть ни кусочка! Пусть еда для котенка появляется в мисочке в определенные часы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Настойчиво и терпеливо </w:t>
      </w:r>
      <w:r>
        <w:rPr>
          <w:b/>
          <w:sz w:val="24"/>
          <w:szCs w:val="24"/>
        </w:rPr>
        <w:t>приучай</w:t>
      </w:r>
      <w:r>
        <w:rPr>
          <w:sz w:val="24"/>
          <w:szCs w:val="24"/>
        </w:rPr>
        <w:t xml:space="preserve"> котенка к осмотрам со всех сторон: переворачивай на спинку, прощупывай лапки и хвост. (Это не означает – таскай его за хвост). Длинношерстных кошек регулярно вычесывай расческой, короткошерстных – чисть резиновой щеткой, вообще без шерсти – протирай салфетками. Время от времени всем им подрезай коготки, ваткой чисть ушки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85390" cy="31546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ab/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20010" cy="3161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Кошка учителя математики Чечулиной А.Г.</w:t>
        <w:tab/>
        <w:t>Кошка уборщицы  Ивановой О.Н.</w:t>
      </w:r>
    </w:p>
    <w:p>
      <w:pPr>
        <w:pStyle w:val="Normal"/>
        <w:rPr/>
      </w:pPr>
      <w:r>
        <w:rPr>
          <w:b/>
          <w:sz w:val="28"/>
          <w:szCs w:val="28"/>
        </w:rPr>
        <w:t>2.  КОШАЧЬИ РЕКОР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когда-нибудь задавался вопросами, сколько лет жила самая старая кошка или сколько весил самый тяжелый ко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ЫЙ ТЯЖЕЛ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 Химми жил в Австралии и до сих пор считается самым тяжелым. При длине тела почти в метр он весил 21,3 килограмма!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АЯ СТА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реднем кошки живут от 15 до 20 лет. Но самая старая кошка, отмеченная в Книге рекородо Гиннесса, прожила 36 лет. Ее звали Пусс, и жила она в Англии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АЯ МАЛЕНЬ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фриканская черноногая кошка – самая мелкая во всем семействе. Эта дикая кошка весит всего около двух килограммов, и ее длина без хвоста не достигает даже сорока сантиметров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ЫЕ ЛУЧШИЕ У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рыси самые чуткие уши не только среди кошек, но и в целом среди всех млекопитающих! Надо сказать, что у всех кошек отличные уши, но у рыси они еще и украшены кисточками – своего рода антеннами, усиливающими слух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Е БОЛЬШОЕ ПОТОМ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ьше всего котят произвела за свою жизнь Дасти. Эта кошка из Техаса (США) была матерью 420 котят!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ДРУЗЬЯ   ИЛИ   ВРА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ни живут, как кошка с собакой!» - говорят о людях, которые постоянно ссорятся. Неужели собаки и кошки действительно ненавидят друг друга?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65090" cy="31254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бака учителя СБО Перминовой О.П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играй со мн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аки по своей природе стайные животные, то есть они не любят одиночества. Им нужно пространство, чтобы порезвиться. Играя, они забывают обо всем и устраивают шумную возню. Такое поведение совсем не устраивает кош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55920" cy="3706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 учителя СБО Перминовой О.П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нервируйте мен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шки – одиночки. Они двигаются грациозно и бесшумно. К другим животным и к людям они относятся очень сдержанно. Короче говоря, это полная противоположность собака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ЗЫК СОБАК – ЯЗЫК КОШ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ык жестов собак и кошек часто имеет противоположный смыс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ание хвос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ы мне нравишься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тебе не доверяю, не приближайся!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ла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вай дружить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йчас я выпущу когти!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жатые уш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тебе повинуюсь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бирайся, а то плохо будет!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ег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а, мы играем в салки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помощь! Оставь меня в покое!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ние/мурлык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ы меня злишь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«Рядом с тобой я чувствую себя славно!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ТЕСТ «Кошачьи хитрости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70855" cy="35071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т Пермновой О.П., учителя СБО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ы знаешь, как обращаться с котенком? Проверь себя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олжно получиться искомое  слово «МОЛОКО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Котенок приходит в мир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…в отличной форме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…слепым и глухи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Ц…голым и с красными глаза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…с перепонками между пальца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Кошка вынашивает котят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…2 недел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…52 недел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…2 месяц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…365дн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Котенка можно забрать у матери, когда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…он откроет глаз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…мать его прогоня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…ему исполнится 12 недел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…захочется хозяин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 Чтобы получить молоко, котята сосут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…сосо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… сосульк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Ю…колпачо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…коз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 Чтобы легче отрыгнуть проглоченные волосы, кошки едят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…мюсл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…листочки мят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…шоколад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…валериану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  Котята открывают глаза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…еще до рождения, в животе матер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…через одну-две недел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…как только появляются на св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97830" cy="35439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от срекраря Наумовой Ю.С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19:00Z</dcterms:created>
  <dc:creator>User</dc:creator>
  <dc:description/>
  <cp:keywords/>
  <dc:language>en-US</dc:language>
  <cp:lastModifiedBy>User</cp:lastModifiedBy>
  <dcterms:modified xsi:type="dcterms:W3CDTF">2011-02-06T09:44:00Z</dcterms:modified>
  <cp:revision>8</cp:revision>
  <dc:subject/>
  <dc:title/>
</cp:coreProperties>
</file>