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Black" w:ascii="Arial Black" w:hAnsi="Arial Black"/>
          <w:b/>
          <w:sz w:val="36"/>
          <w:szCs w:val="36"/>
        </w:rPr>
        <w:t>Н.Н.Куратова «Куим вожа тополь» повесьт. Данил нимсянь  война вылысь локтöм йылысь висьт.</w:t>
      </w:r>
    </w:p>
    <w:p>
      <w:pPr>
        <w:pStyle w:val="Normal"/>
        <w:jc w:val="both"/>
        <w:rPr>
          <w:rFonts w:ascii="Arial Black" w:hAnsi="Arial Black" w:cs="Arial Black"/>
          <w:b/>
          <w:b/>
          <w:sz w:val="36"/>
          <w:szCs w:val="36"/>
        </w:rPr>
      </w:pPr>
      <w:r>
        <w:rPr>
          <w:rFonts w:cs="Arial Black" w:ascii="Arial Black" w:hAnsi="Arial Black"/>
          <w:b/>
          <w:sz w:val="36"/>
          <w:szCs w:val="36"/>
        </w:rPr>
      </w:r>
    </w:p>
    <w:p>
      <w:pPr>
        <w:pStyle w:val="Normal"/>
        <w:jc w:val="both"/>
        <w:rPr>
          <w:b/>
          <w:b/>
        </w:rPr>
      </w:pPr>
      <w:r>
        <w:rPr>
          <w:b/>
        </w:rPr>
      </w:r>
    </w:p>
    <w:p>
      <w:pPr>
        <w:pStyle w:val="Normal"/>
        <w:jc w:val="both"/>
        <w:rPr>
          <w:b/>
          <w:b/>
          <w:sz w:val="32"/>
          <w:szCs w:val="32"/>
        </w:rPr>
      </w:pPr>
      <w:r>
        <w:rPr>
          <w:b/>
          <w:sz w:val="32"/>
          <w:szCs w:val="32"/>
        </w:rPr>
        <w:t>Ура! Война помасис.Гортö! Гортö! Кузь лои менам туйöй Типö грездысянь да госпитальöдз. Быдса квайт во эг вöв гортын. Война медводдза лунъяс.Сэсся отступление. Кымын кар а сикт лои эновтома ворогысь борыньтчигон.Кымын кар да сикт бор мездöма., кымын «языкос » кыскома ас пельпомъяс вылын. Ранитчывли кыкысь, но кыкнанысьсо кокньыда.Первой война первой вонас фриц ранитис, мед ёнджыка скормодны мено. Миянос, Парма ошъясос, ворзьодлы! Морос тыр награда зэ жо простаысь сетны! Модысьсо Берлин босьтигон ворог кырымпассо пуктис. Ыджыд аттьо батьлы , мый велодис гусьон ворти ветлыны, ув трачнитом серти тодмавны быд поткаос, веськавны урлы веськыда синмас. Ачыс тай, коть и порысь, снайпералома, ворог пуля уло веськалома. И кык вок усьомаось. Кыдзи кута буродны мамос да моньясос?! Бурджык ещо отчыд фрицкод паныдасьны…</w:t>
      </w:r>
    </w:p>
    <w:p>
      <w:pPr>
        <w:pStyle w:val="Normal"/>
        <w:jc w:val="both"/>
        <w:rPr>
          <w:b/>
          <w:b/>
          <w:sz w:val="32"/>
          <w:szCs w:val="32"/>
        </w:rPr>
      </w:pPr>
      <w:r>
        <w:rPr>
          <w:b/>
          <w:sz w:val="32"/>
          <w:szCs w:val="32"/>
        </w:rPr>
        <w:t xml:space="preserve">              </w:t>
      </w:r>
      <w:r>
        <w:rPr>
          <w:b/>
          <w:sz w:val="32"/>
          <w:szCs w:val="32"/>
        </w:rPr>
        <w:t>Да, готрасьны- семьитчыны войнаодз эг удит. Оз позь шуны, мый нывъяс эз радейтны.Сандрушка весиг ас кион вышивайтом носовик козьнавлис. Сылы эсько и косйысьли армиясянь письмояс ыставны. Но вот тай…Белоруссияса ныв,Лилякод аддзысим… Кузь война чожыс сьолом пытшкын олис сылон нимыс..А Сандра сэсся Данька ыджыд вок саяс петома.</w:t>
      </w:r>
    </w:p>
    <w:p>
      <w:pPr>
        <w:pStyle w:val="Normal"/>
        <w:jc w:val="both"/>
        <w:rPr>
          <w:b/>
          <w:b/>
          <w:sz w:val="32"/>
          <w:szCs w:val="32"/>
        </w:rPr>
      </w:pPr>
      <w:r>
        <w:rPr>
          <w:b/>
          <w:sz w:val="32"/>
          <w:szCs w:val="32"/>
        </w:rPr>
        <w:t xml:space="preserve">                </w:t>
      </w:r>
      <w:r>
        <w:rPr>
          <w:b/>
          <w:sz w:val="32"/>
          <w:szCs w:val="32"/>
        </w:rPr>
        <w:t>Чайти, ставыс бур. Эк, оз на тай косйом серти артмы! Локти, позьо шуны бордъяс вылын лэби.. А Лиля кага нин виччысьо, мод сайо мододчома.Эк…! Не ко ЛилялонГалина чойыс, код тодас, мый юрад посьвывсьыд воас… Быдмома, рочакань кодь лома…Сёрнито рама да шаня, и пыр нюмдыштома. А вот мися босьта тайо том нывсо да горто готыр пыдди нуа! А сийо, йоюкыд, косйысис…</w:t>
      </w:r>
    </w:p>
    <w:p>
      <w:pPr>
        <w:pStyle w:val="Normal"/>
        <w:jc w:val="both"/>
        <w:rPr>
          <w:b/>
          <w:b/>
          <w:sz w:val="32"/>
          <w:szCs w:val="32"/>
        </w:rPr>
      </w:pPr>
      <w:r>
        <w:rPr>
          <w:b/>
          <w:sz w:val="32"/>
          <w:szCs w:val="32"/>
        </w:rPr>
        <w:t>И со ми поездынось. А колесаяс юасьоны быттьо: МЫЙ- ТЭ ВО-ЧИН, мый-тэ во-чин?!</w:t>
      </w:r>
    </w:p>
    <w:p>
      <w:pPr>
        <w:pStyle w:val="Normal"/>
        <w:jc w:val="both"/>
        <w:rPr>
          <w:b/>
          <w:b/>
          <w:sz w:val="32"/>
          <w:szCs w:val="32"/>
        </w:rPr>
      </w:pPr>
      <w:r>
        <w:rPr>
          <w:b/>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3:36:00Z</dcterms:created>
  <dc:creator>Администратор</dc:creator>
  <dc:description/>
  <dc:language>en-US</dc:language>
  <cp:lastModifiedBy>Администратор</cp:lastModifiedBy>
  <dcterms:modified xsi:type="dcterms:W3CDTF">2012-12-07T19:03:00Z</dcterms:modified>
  <cp:revision>8</cp:revision>
  <dc:subject/>
  <dc:title/>
</cp:coreProperties>
</file>